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НО-МУЗЫКАЛЬНАЯ КОМПОЗИЦИЯ О ЖИЗНИ И ТВОРЧЕСТВЕ НИКОЛЯ РУБЦОВА «РОССИЯ, РУСЬ! ХРАНИ СЕБЯ, ХРАНИ!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Е ЦЕЛИ И ЗАДАЧИ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овладение умением понимать своеобразие мировоззрения и художественных особенностей творчества поэта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обучение сопоставлению жизненных материалов и художественного сюжета;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формирование конкретных и прочных знаний о поэте и его произведениях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установление взаимосвязей личности и творчества поэт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ВАЮЩИЕ ЦЕЛИ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пробуждение эмоциональной отзывчивости, активизация читательских чувств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выработка внимательного отношения к литературному тексту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раскрытие творческих способностей учащихс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Е ЦЕЛИ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развитие духовного мира старшеклассников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создание условий для формирования мыслящей личности, имеющей устойчивый интерес к лирике Рубцова, способной обогащать себя духовно от общения с поэтом и его произведениями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помочь учащимся понять, что такое душа и почувствовать душу поэта через его поэтические творения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</w:t>
      </w:r>
      <w:r>
        <w:rPr>
          <w:rFonts w:cs="Times New Roman" w:ascii="Times New Roman" w:hAnsi="Times New Roman"/>
          <w:sz w:val="28"/>
          <w:szCs w:val="28"/>
        </w:rPr>
        <w:t>: литературно-музыкальная композиц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школьный актовый зал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 конца,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тихого крест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душ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ется чиста!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Рубц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Жизнь замечательного русского поэта Николая Михайловича Рубцова оборвалась рано и трагически – в неполные 35 лет. (1, 2 слайд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Из воспоминаний Станислава Куняева: «С Тверского бульвара в низкое окно врывались людские голоса, лязганье троллейбусных дуг. Шум проносящихся к Никитским воротам машин. В Литинституте шли приемные экзамены, и все абитуриенты по пути в Дом Герцена заглядывали ко мне с надеждой на чудо. Человек по десять в день. Так что настроение у меня было скверное… Заскрипела дверь. В комнату вошел молодой человек с худым, костистым лицом, на котором выделялся большой лоб с залысинами и глубоко запавшие глаза. На нем была грязноватая белая рубашка, выглаженные брюки пузырились на коленях. Обут он был в дешевые сандалии. С первого взгляда видно было, что жизнь помотала его изрядно и что, конечно же, он держит в руках смятый рулончик стих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те, - сказал робко. – Я стихи хочу вам показать. Молодой человек протянул мне странички, где на слепой машинке были напечатаны одно за другим вплотную – опытные авторы так не печатают – его вирши. Я начал читать. (Слайд 3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тец:</w:t>
      </w:r>
      <w:r>
        <w:rPr>
          <w:rFonts w:cs="Times New Roman" w:ascii="Times New Roman" w:hAnsi="Times New Roman"/>
          <w:sz w:val="28"/>
          <w:szCs w:val="28"/>
        </w:rPr>
        <w:t xml:space="preserve"> Взбегу на холм и упаду в тра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евностью повеет вдруг из дола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друг картины грозного раздо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 этот миг увижу наяву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, Русь – куда я ни взгляну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се твои страдания и битв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твою, Россия, старину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и леса, погосты и молитвы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, Русь! Храни себя, храни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, опять в твои леса и дол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всех сторон нагрянули он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х времен татары и монго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несут на флагах черный крес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крестами небо закрестил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леса мне видятся окрест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ес крестов в окрестностях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сты, кресты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ольше не могу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езко отниму от глаз ладо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друг увижу: смирно на луг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у жуют стреноженные ко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жут они – и где-то у оси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ватит эхо медленное ржань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до мной – бессмертных звезд Рус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койных звезд безбрежное мерцанье…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«Виденье на холме»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- Я оторвал от рукописи лицо, и наши взгляды встретились. Его глубоко запавшие махонькие глазки смотрели на меня пытливо и насторожен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ас звать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иколай Михайлович Рубцов. (Слайд 4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Из воспоминаний Г.Горбовского; «Николай Рубцов – поэт долгожданный. Блок и Есенин были последними, кто очаровал читающий мир поэзией – не придуманной, органической… Время от времени в огромном хоре советской поэзии звучали голоса яркие, неповторимые. И все же хотелось Рубцова. Требовалось. Кислородное голодание без его стихов - надвигалось. Долгожданный поэт… Но… не секрет, что многие даже из общавшихся с Николаем узнали о нем как о большом поэте уже после его смерти…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оснуться к строкам Рубцова – значит прикоснуться к чему-то светлому и доброму. (Слайд 5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тец:</w:t>
      </w:r>
      <w:r>
        <w:rPr>
          <w:rFonts w:cs="Times New Roman" w:ascii="Times New Roman" w:hAnsi="Times New Roman"/>
          <w:sz w:val="28"/>
          <w:szCs w:val="28"/>
        </w:rPr>
        <w:t xml:space="preserve"> Меж болотных стволов красовался  восток огнеликий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от наступит октябрь – и покажутся вдруг журавли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разбудят меня, позовут журавлиные кр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д моим чердаком, над болотом, забытым вдали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Широко по Руси предназначенный срок увядань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озвещают они, как сказание древних страни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, что есть на душе, до конца выражает рыдань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И высокий полет этих гордых прославленных птиц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Широко на Руси машут птицам согласные ру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И забытость болот, и утраты знобящих полей –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Это выразят все, как сказанье, небесные звук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алеко разгласит улетающий плач журавлей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от летят, вот летят… Отворите скорее ворота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ходите скорей, чтоб взглянуть на высоких своих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от замолкли – и вновь сиротеет душа и прир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того, что – молчи! – так никто уж не выразит их…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«Журавли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(Слайд 6) Задумываясь над первоистоками этой красоты, унесемся в Беломорье – край суровый, богатый сказками, преданиями, легендами. Здесь, в селе Емецк Архангельской области, 3 января 1936 года родился Николай Рубцов. Отец работал в сельпо, мать сидела с детьми. В семье было шестеро детей (три девочки и три мальчика). Еще до войны начались страшные утраты. В 1940 году умерла 17-летняя старшая Надя, работавшая счетоводом в сельпо. (Может быть, по-другому сложилась судьба поэта, если бы была жива старшая сестра…). Ушел на фронт отец и всякая связь его с семьей прервалась. А вскоре будущий поэт лишился матери: она тяжело заболела и умерла. (Слайд 7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е:</w:t>
      </w:r>
      <w:r>
        <w:rPr>
          <w:rFonts w:cs="Times New Roman" w:ascii="Times New Roman" w:hAnsi="Times New Roman"/>
          <w:sz w:val="28"/>
          <w:szCs w:val="28"/>
        </w:rPr>
        <w:t xml:space="preserve"> Сохранились мемуарные записи, которые сделал Рубцов в последние годы жизни. «Шел первый год войны. Моя мать лежала в больнице. Старшая сестра поднималась задолго до рассвета, целыми днями стояла в очередях за хлебом, а я после бомбежек с большим увлечением искал во дворе осколки, и если находил, то гордился ими и хвастался. Часто я уходил в безлюдную глубину сада возле нашего дома, где полюбился мне один удивительно красивый алый цветок. Я трогал его, поливал и ухаживал за ним, всячески, как только умел. Об этом моем занятии знал только брат, который был на несколько лет старше меня. Однажды он пришел ко мне в сад и сказал: «Пойдем в кино».  «Какое кино?» - спросил я. «Золотой ключик», - ответил он. Мы посмотрели кино «Золотой ключик», в котором было так много интересного, и, счастливые, возвращались домой. Возле калитки нашего дома нас остановила соседка и сказала: «А ваша мама умерла». У нее на глазах  появились слезы. Брат мой заплакал тоже и сказал мне, чтоб я шел домой.  Я ничего не понял тогда, что такое случилось, но сердце мое содрогнулось, и теперь часто вспоминаю я кино «Золотой ключик», тот аленький цветок и соседку, которая сказала: «А ваша мама умерл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тец:</w:t>
      </w:r>
      <w:r>
        <w:rPr>
          <w:rFonts w:cs="Times New Roman" w:ascii="Times New Roman" w:hAnsi="Times New Roman"/>
          <w:sz w:val="28"/>
          <w:szCs w:val="28"/>
        </w:rPr>
        <w:t xml:space="preserve"> Домик моих родите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Часто лишал я с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Где он опять, не видел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ать без того больна. –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зарослях сада нашег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ятался я как мо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Там я тайком выращивал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ленький свой цвет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тот цветочек маленьк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ак я любил и прятал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жил его, - вот мамень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удет подарку рада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стати его, некстати ли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растить все же смог…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с я за гробом матер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ленький свой цвет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«Аленький цветок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Колю забрала к себе соседка. Потом у неё пропали карточки на хлеб, и вина упала на семилетнего мальчишку. Он убежал в лес, жил там неделю, а когда возвратился, его отправили в детдом. Николай пешком ушел оттуда в город к сестре. Его снова нашли и на этот раз отправили за сотни километров от больших дорог – в Никольский детдом Тотемского района Вологодской области. (Слайд 8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тец:</w:t>
      </w:r>
      <w:r>
        <w:rPr>
          <w:rFonts w:cs="Times New Roman" w:ascii="Times New Roman" w:hAnsi="Times New Roman"/>
          <w:sz w:val="28"/>
          <w:szCs w:val="28"/>
        </w:rPr>
        <w:t xml:space="preserve"> Мать умер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ец ушел на фрон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седка зл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е дает прох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Я смутно помн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тро похоро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 за окошк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кудную прир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куда только –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ак из-под земли! –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зялись в жиль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 сумерки, и сырость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о вот однаж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се переменилос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 мной пришл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уда-то повез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Я смутно  помн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зднюю реку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гни на не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 скрип, и плеск паром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 крик: «Скорей!»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том раскаты гро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 дождь… Пот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етдом на берегу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«Детство»)  (Слайд 9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Здесь-то и суждено было провести Коле Рубцову целых семь сиротских, горьких и счастливых, лет. Никольское он всегда считал своей родиной.  Из воспоминания бывшей пионервожатой Екатерины Ивановны Брагиной: «Вечерами ребята собирались в пионерской комнате, у растопленной печи и мечтали о том времени, когда все станут счастливыми, не будет больше детских домов. Здесь, в пионерской, стоял единственный книжный шкаф – вся библиотека детского дома. Здесь же готовились праздничные концер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ся, готовили мы сцены о Пушкине-лицеисте к юбилею поэта. Все ломали голову над костюмами, и Коля очень переживал, желая хоть немного походить на юного поэта. И попросил он завить ему волосы, чтобы стать кучерявым…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иколай Рубцов от природы был мальчиком застенчивым, учился хорошо. Много читал, пытался писать стихи. Начитавшись книг о морских путешествиях, он буквально бредил морем. Закончив семь классов, 14-летний  Рубцов отправился в Ригу.  Там было море и – верх мечтаний – мореходное училище. Но «мореходка» не приняла юного романтика. Не вышел возрастом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жно представить себе горе подростка – рухнула, как карточный домик, первая его радужная мечт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тец:</w:t>
      </w:r>
      <w:r>
        <w:rPr>
          <w:rFonts w:cs="Times New Roman" w:ascii="Times New Roman" w:hAnsi="Times New Roman"/>
          <w:sz w:val="28"/>
          <w:szCs w:val="28"/>
        </w:rPr>
        <w:t xml:space="preserve"> …Как я рвался на море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росил дом безрассудн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в моряцкой контор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просился на суд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молял, караулил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о нетрезвые, с кренцем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оряки хохотну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назвали младенц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(«Фиалки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ечта привела его в Архангельск, где он попал кочегаром на рыболовецкое судно. Манили и большие города. В 1955 году он уже работает в Ленинграде. (Слайд 10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о к морю он все-таки добрался! Из Ленинграда на четыре года уходит служить на флот. Здесь начинает писать и печататься во флотских издан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лекли меня матросские дорог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 их штормовой романти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 вот районный военком, седой и строги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Мне коротко сказал: «Пойдешь на флот!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«Родное море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(Слайд 11) Эскадронный миноносец на долгие четыре года стал для него родным домом. Вместе со строгим воинским уставом и боевой учебой пришли надежность и обеспеченность быта. Сослуживцы запомнили матроса Рубцова веселым и общительным. Он был неразлучен с гармонью, играть на которой научился еще в детдоме. Демобилизовался Рубцов в 1959 году. И сразу стал вопрос: куда поехать? В село Никольское, где жил в детдоме, но что он там будет делать? Начинающий поэт решил ехать в Ленинград. Там – поэты, журналисты, издательства… Он устроился на работу на Кировский завод. Вот как описал Рубцов  свой первый  разговор с напарником, с пожилым кочегаро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тец:</w:t>
      </w:r>
      <w:r>
        <w:rPr>
          <w:rFonts w:cs="Times New Roman" w:ascii="Times New Roman" w:hAnsi="Times New Roman"/>
          <w:sz w:val="28"/>
          <w:szCs w:val="28"/>
        </w:rPr>
        <w:t xml:space="preserve"> …Бросил лом, платком утер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меня глаза скосил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А тельняшка, что для форсу? –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ронически спроси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Я смеюсь: - По мне для нос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учше вещи нету, факт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Флотский, значит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  <w:r>
        <w:rPr>
          <w:rFonts w:cs="Times New Roman" w:ascii="Times New Roman" w:hAnsi="Times New Roman"/>
          <w:sz w:val="28"/>
          <w:szCs w:val="28"/>
        </w:rPr>
        <w:t>- Значит, флотск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то ж, неплохо, коли так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чегаром, думать надо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адным будешь, - произнес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 лопату, как награду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не вручил: - Бери, матрос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«В кочегарке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 этой «наградой» Николай Рубцов был неразлучен года полтора. Не теряя времени, записался в литобъединение при заводе. Осенью 1961 года его стихи вошли в сборник «Первая плавка», составленный из стихотворений рабочих Кировского завода. Узнав, что у молодого поэта лишь семилетнее образование, руководители литобъединения настойчиво советовали ему попробовать поступить в Литературный институт. Но сначала надо было закончить десятилетку, и он стал учиться в вечерней школе. (Слайд 1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И вот Николай Рубцов приезжает в Москву. Утверждение поэтических представлений поэта и его взглядов на жизнь происходит уже в Москве, в пору учебы в Литинституте им. М.Горького. В Литинститут Рубцов пришел уже с немалым багажом жизненных впечатлений и, главное, со своим творческим голос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Из воспоминаний Сергея Викулова: «На творческий конкурс Литинститута Н.Рубцов представил самодельную книжку «Волны и скалы».  В неё вошло 38 стихотворений. Но те, кто стал учить Рубцова, вероятно, не сразу поняли, что перед ними – не просто талант, а почти сформировавшийся поэт…  К своим двадцати шести годам прошедший, как говорят, огонь и воду, познавший не только (а вернее не столько) верхние, просторные и светлые этажи жизни, но и ее глухие подвалы и даже ее дно, он ждал от Литинститута не школярских разговоров о ямбах и хореях, а откровений о жизни, о душе человеческой…  Ждал – и не дождался…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Роберт Винонен вспоминает, как на студенческой вечеринке читали стихи по кругу… «Настал черед поэта-первокурсника, паренька из Вологды… Н. Рубцов прочитал «В горнице моей светло…». Произошла некоторая заминка: больно уж просто, даже наивно. Так и было сказано: мол. Парень ты хороший, но поэзия – дело серьезное. Мы в космосе, а ты «матушка принесет воды». (Слайд 13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тец:</w:t>
      </w:r>
      <w:r>
        <w:rPr>
          <w:rFonts w:cs="Times New Roman" w:ascii="Times New Roman" w:hAnsi="Times New Roman"/>
          <w:sz w:val="28"/>
          <w:szCs w:val="28"/>
        </w:rPr>
        <w:t xml:space="preserve"> В горнице моей светл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Это от ночной звез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атушка возьмет ведро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олча принесет воды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расные цветы мо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В садике завяли вс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Лодка на речной мел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Скоро догниет совс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Дремлет  на стене мо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Ивы кружевная тен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Завтра у меня под н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Будет хлопотливый день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Буду поливать цветы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Думать о своей судьб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Буду до ночной звезд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Лодку мастерить себе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«В горнице»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иколай Рубцов стал студентом. В «гениях» не ходил, его ценили не только в институте, но и на Высших литературных курсах. Его стихи-песни еще до публикации доходили до всех уголков России – через душу людей, через их память. Существует более 130 песен на стихи Николая Рубцо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песня «Букет») (Слайд 14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Руководитель творческого семинара Николай Сидоренко, аттестуя Рубцова за второй курс, говорил «Если вы спросите меня: на кого больше надежд, я отвечу: на Рубцова. Он – художник по организации его натуры, поэт по призванию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Рубцов много ездил по стра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&lt;…&gt; Как будто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етер гнал меня по не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о всей земле – по селам и столицам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Я сильным был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Но ветер был сильней, -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игде не мог остановиться. &lt;…&gt; (Слайд 16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 самые трудные минуты жизни поэт всегда возвращался в Тотьму, в село Никольское. Здесь он вырос и здесь впоследствии написаны его лучшие стихи. Однажды он сказал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Я уплыву на пароход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отом поеду на подвод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отом еще на чем-то врод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отом верхом, потом пешк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Пойду по волоку с мешком –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 буду жить в своем народе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Это шутливое предсказание Рубцова сбылось. В 1963 году Рубцов перевелся на заочное отделение и надолго исчез из Москвы. Он уехал в свою «Николу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оспоминаний Сергея Викулова: «Он почти ничего не рассказывал о себе…  Мы знали только, что где-то в деревне у него есть жена Гета, есть дочка… Забрать семью к себе он не мог… Некуда было…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Поэт Александр Романов писал: «Николай Рубцов! Стихи его настигают душу внезапно. Они не томятся в книгах, не ждут, когда на них задержится читающий взгляд, а, кажется, существуют в самом воздухе. Они, как ветер, как зелень и синева, возникли однажды из неба и земли и стали этой вечной синевой и зеленью…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не только эмоции, здесь точно выражены свойства подлинной лирики, которая звучит, а не «читается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тец</w:t>
      </w:r>
      <w:r>
        <w:rPr>
          <w:rFonts w:cs="Times New Roman" w:ascii="Times New Roman" w:hAnsi="Times New Roman"/>
          <w:sz w:val="28"/>
          <w:szCs w:val="28"/>
        </w:rPr>
        <w:t>: Ветер под окошко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тихий, как мечтань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 за огородам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в сумраках по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рики перепелок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ранних звезд мерцани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жание стреноженных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молодых ко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 табун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с уздечкою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выбегу из мрака 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амого горячег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выберу кон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по травам скошенны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удилами звяка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нь в село соседне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понесет ме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усть ромашки встречны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от копыт сторонятс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здрогнувшие ив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рызгают росой, -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ля меня, как музыкой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снова мир наполнит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достью свид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с девушкой простой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се люблю без памят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в деревенском стане 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удоражат сердце мн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в сумерках по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рики перепелок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дальних звезд мерцани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жание стреноженных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олодых коней…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Деревенские ноч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 1964 году Рубцова исключили из института «за злоупотребление спиртными напитками и глумление над святынями». Пил он не больших других и глумиться над святынями не думал. Просто собрал с этажей портреты русских классиков, поставил у себя в комнате и беседовал с ними… Поначалу исключение из института казалось Рубцову несущественной ошибкой, которую легко будет исправить осенью, когда вернуться из отпусков все преподаватели. Но в институте Рубцова не восстановили. (Слайд 17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есмотря на все свои буйства, он был застенчивым и каким-то очень гордым. Это только в стихах он мог закричать, словно от бо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Я люблю судьбу свою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Я бегу от помрачений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жизни – нет. В жизни Рубцов никогда не позволял себе жаловаться. Даже если приходилось просить взаймы денег, он делал это мучительно труд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За свою жизнь поэт поменял много профессий: он был слесарем-сборщиком, кочегаром, избачом, литконсультантом. За публикации своих стихов в районных газетах, а если повезет, в областных он получал гроши. «Были бы у меня средства, я никогда не печатал бы свои стихи…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При жизни Николай Рубцов издал только четыре тоненьких книжечки, общим тиражом сорок три тысячи. После его смерти вышло более  двадцати изданий, тираж давно перевалил за пять миллион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це шестидесятых годов жизнь поэта вроде бы наладилась. До 1968 года у Рубцова не было своего угла. Он писал: «Нет ничего… есть только любовь к одной избе…» Наконец он получил место в общежитии, в комнате, где жили еще двое мужч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 московских журналах готовились к публикации подборки его стихов, появились какие-то деньги, признание. В 1970 году выходит последнее прижизненное издание – книга стихов – «Сосен шум». Рубцов «входил» в литературный круг.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тец:</w:t>
      </w:r>
      <w:r>
        <w:rPr>
          <w:rFonts w:cs="Times New Roman" w:ascii="Times New Roman" w:hAnsi="Times New Roman"/>
          <w:sz w:val="28"/>
          <w:szCs w:val="28"/>
        </w:rPr>
        <w:t xml:space="preserve"> В этой деревне огни не  погашены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мне тоску не пророчь!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ыми звездами нежно украшен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ая зимняя ночь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ятся, тихие, светятся, чудные,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ится шум полыньи…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пути мои трудные, трудные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ж вы, печали мои?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омная девушка мне улыбается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я улыбчив и рад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е, трудное – все забывается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ые звезды горят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мне сказал, что во тьме заметеленно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хнет покинутый луг?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то мне сказал, что надежды потеряны?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это выдумал, друг?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деревне огни не  погашены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мне тоску не пророчь!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ыми звездами нежно украшен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ая зимняя ноч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Сколько раз писали  и говорили о родной деревне, о деревенской школе, о школьных годах! Но нужен был Рубцов, чтобы воспеть это единственное и незабываемо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тец:</w:t>
      </w:r>
      <w:r>
        <w:rPr>
          <w:rFonts w:cs="Times New Roman" w:ascii="Times New Roman" w:hAnsi="Times New Roman"/>
          <w:sz w:val="28"/>
          <w:szCs w:val="28"/>
        </w:rPr>
        <w:t xml:space="preserve"> Тихая моя родин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вы, леса, соловь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ать моя здесь похороне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детские годы мо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де здесь погост? Вы не видел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ам я найти не мог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ихо ответили жите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Это на том берегу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ихо ответили жител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ихо проехал обо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упол священной обите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Яркой травою пор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ина теперь и болот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ам, где купаться любил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ихая моя родин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Я ничего не забы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овый забор перед школою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Тот же зеленый просто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ловно ворона весела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яду опять на забор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Школа моя деревянная!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ремя придет уезжать –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ечка за мною туманн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удет бежать и беж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 каждой избою и тучею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 громом, готовым упаст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Чувствую самую жгучую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амую смертную связ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а, всеми силами души любил Рубцов свою тихую родину, нашу общую Родину. Но как человек и поэт он многое не мог принять «на земле, не для всех родной». С его жизненным опытом, мировоззрением и пророческим даром ему было жить порой невыносимо тяжело, почти невозможно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Я в ту ночь позабы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се хорошие вест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се призывы и зво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з Кремлевских воро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Я в ту ночь полюби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се тюремные песн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се запретные мысл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есь гонимый нар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 1967 году вышла книга «Звезда полей». С годами «Звезда полей» превратилась в большую и добрую неодинокую звезду, прославившую поэ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песня «Звезда полей»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Рубцов всегда жил трудно и больно. Даже не жил, а, скорее, продирался сквозь равнодушие жизни и порою пытался докричаться до собеседника, но его не слышали, не хотели слышать, и тогда он снимался с тормоз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ногие чувствовали, что Рубцов приближается к трагедии. Накануне 1971 года поэт получил от близкого человека такую открытку: «Поздравляю с Новым годом! Желаю… Береги голову, пока не поздно!..» Это было одно из предупреждений, добрый совет. Но Рубцов уже не слышал, он летел к своему конц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Если умру – по мн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е зажигай огня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есть передай родин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И посети ме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Где я зарыт, спрос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Жителей дальних мест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аждому на Рус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амятник – добрый крест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 всегда много писал о смерти, но так, как в последние месяцы, – никогда. Он как бы предсказал свою смер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Я умру в крещенские мороз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Я умру, когда трещат берез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А весною ужас будет полны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а погост речные хлынут волны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з моей затопленной могил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Гроб всплывет, забытый и унылы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Разобьется  с треском, и в потем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Уплывут ужасные облом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ам не знаю, что это такое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Я не верю вечности поко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Так и вышло. Та крещенская ночь, глухая и дикая… она настала! Он погиб 19 января 1971 года. Его убила женщина. Это трагическая любовь двух поэтов – Николая Рубцова и Людмилы Дербиной, наверное, будет еще долго будоражить умы…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ем дальше в прошлое уходит та крещенская ночь, тем больше стремление понять, почему их встреча была роков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 1973 году на могиле Рубцова поставили надгробье - мраморную плиту с барельефом поэта. Внизу по мрамору бежит строчка из его стихов: «Россия, Русь! Храни себя, храни!» - которая звучит, словно последнее завещание Рубцова этой несчастной и бесконечно любимой стране, что не бережет ни своих гениев, ни саму себя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Отложу свою скудную пищ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 отправлюсь на вечный по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усть меня еще любят и ищу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ад моей одинокой реко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23:04:00Z</dcterms:created>
  <dc:creator>Admin</dc:creator>
  <dc:description/>
  <cp:keywords/>
  <dc:language>en-US</dc:language>
  <cp:lastModifiedBy>Home</cp:lastModifiedBy>
  <dcterms:modified xsi:type="dcterms:W3CDTF">2011-05-03T02:17:00Z</dcterms:modified>
  <cp:revision>4</cp:revision>
  <dc:subject/>
  <dc:title/>
</cp:coreProperties>
</file>