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>8 класс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>Урок 45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>Тема урока: Внутренние воды Южной Америки"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Цели и задачи урока:</w:t>
      </w:r>
    </w:p>
    <w:p>
      <w:pPr>
        <w:pStyle w:val="Style14"/>
        <w:numPr>
          <w:ilvl w:val="0"/>
          <w:numId w:val="6"/>
        </w:numPr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формировать у учащихся представление об особенностях внутренних вод Южной Америки;</w:t>
      </w:r>
    </w:p>
    <w:p>
      <w:pPr>
        <w:pStyle w:val="Style14"/>
        <w:numPr>
          <w:ilvl w:val="0"/>
          <w:numId w:val="6"/>
        </w:numPr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ознакомить их с новыми терминами и понятиями; </w:t>
      </w:r>
    </w:p>
    <w:p>
      <w:pPr>
        <w:pStyle w:val="Style14"/>
        <w:numPr>
          <w:ilvl w:val="0"/>
          <w:numId w:val="6"/>
        </w:numPr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вать и коррегировать память, речь, мышление.</w:t>
      </w:r>
    </w:p>
    <w:p>
      <w:pPr>
        <w:pStyle w:val="Style14"/>
        <w:numPr>
          <w:ilvl w:val="0"/>
          <w:numId w:val="6"/>
        </w:numPr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ывать познавательный интерес к предмету, любовь к природе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Оборудование урока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изическая карта Южной Америки, мультипроектор с компьютером, слова для глоссария и магниты с магнитной доской, атласы, кроссворды (распечатанные для каждого учащегося в двух вариантах), таблицы с данными о реках, озёрах и водопадах Южной Америк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eastAsia="Times New Roman" w:cs="Arial"/>
          <w:b/>
          <w:b/>
          <w:bCs/>
          <w:color w:val="199043"/>
        </w:rPr>
      </w:pPr>
      <w:r>
        <w:rPr>
          <w:rFonts w:eastAsia="Times New Roman" w:cs="Arial" w:ascii="Arial" w:hAnsi="Arial"/>
          <w:b/>
          <w:bCs/>
          <w:color w:val="199043"/>
        </w:rPr>
        <w:t>Ход урока:</w:t>
      </w:r>
    </w:p>
    <w:p>
      <w:pPr>
        <w:pStyle w:val="Heading3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рганизация. Нацеливание.</w:t>
      </w:r>
    </w:p>
    <w:p>
      <w:pPr>
        <w:pStyle w:val="Normal"/>
        <w:numPr>
          <w:ilvl w:val="0"/>
          <w:numId w:val="4"/>
        </w:numPr>
        <w:rPr/>
      </w:pPr>
      <w:r>
        <w:rPr/>
        <w:t>отчет дежурного</w:t>
      </w:r>
    </w:p>
    <w:p>
      <w:pPr>
        <w:pStyle w:val="Normal"/>
        <w:numPr>
          <w:ilvl w:val="0"/>
          <w:numId w:val="4"/>
        </w:numPr>
        <w:rPr/>
      </w:pPr>
      <w:r>
        <w:rPr/>
        <w:t>проверка рабочих мест</w:t>
      </w:r>
    </w:p>
    <w:p>
      <w:pPr>
        <w:pStyle w:val="Style13"/>
        <w:spacing w:before="0" w:after="0"/>
        <w:jc w:val="both"/>
        <w:rPr>
          <w:rStyle w:val="Appleconvertedspace"/>
          <w:b/>
          <w:b/>
          <w:bCs/>
        </w:rPr>
      </w:pPr>
      <w:r>
        <w:rPr>
          <w:b/>
          <w:bCs/>
        </w:rPr>
        <w:t>Организация учащихся на урок:</w:t>
      </w:r>
      <w:r>
        <w:rPr>
          <w:rStyle w:val="Appleconvertedspace"/>
          <w:b/>
          <w:bCs/>
        </w:rPr>
        <w:t> </w:t>
      </w:r>
      <w:r>
        <w:rPr/>
        <w:t>закройте глаза и мысленно</w:t>
      </w:r>
      <w:r>
        <w:rPr>
          <w:rStyle w:val="Appleconvertedspace"/>
          <w:b/>
          <w:bCs/>
        </w:rPr>
        <w:t> </w:t>
      </w:r>
      <w:r>
        <w:rPr/>
        <w:t>повторяйте за мной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“Я внимателен, я хорошо думаю, я сосредоточен, догадлив, сообразителен, уверен в себе”.</w:t>
      </w:r>
      <w:r>
        <w:rPr>
          <w:rStyle w:val="Appleconvertedspace"/>
          <w:b/>
          <w:bCs/>
        </w:rPr>
        <w:t> </w:t>
      </w:r>
    </w:p>
    <w:p>
      <w:pPr>
        <w:pStyle w:val="Style13"/>
        <w:spacing w:before="0" w:after="0"/>
        <w:jc w:val="both"/>
        <w:rPr/>
      </w:pPr>
      <w:r>
        <w:rPr/>
        <w:t>Я желаю вам успеха, и вы пожелайте мне удачи, ведь мне надо провести для вас интересный урок. Спасибо.</w:t>
      </w:r>
    </w:p>
    <w:p>
      <w:pPr>
        <w:pStyle w:val="Style13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  <w:szCs w:val="22"/>
        </w:rPr>
        <w:t>  Дорогие, ребята!  Сегодня у нас будет урок-экскурсия. Я – ваш экскурсовод. Вы –  экскурсанты. Но наша экскурсия не совсем обычная. Чтобы её провести, нам не придётся выходить из кабинета. Это будет</w:t>
      </w: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  <w:szCs w:val="22"/>
          <w:u w:val="single"/>
        </w:rPr>
        <w:t>виртуальная экскурсия.</w:t>
      </w: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  <w:szCs w:val="22"/>
        </w:rPr>
        <w:t>К её проведению необходимо выполнить некоторые требования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>Наличие путеводных дневников и карт, в которых мы будем делать заметки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>Вы должны быть внимательны и помогать вашему экскурсоводу.</w:t>
      </w:r>
    </w:p>
    <w:p>
      <w:pPr>
        <w:pStyle w:val="Style14"/>
        <w:numPr>
          <w:ilvl w:val="0"/>
          <w:numId w:val="8"/>
        </w:numPr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Изучение нового материал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2"/>
        </w:rPr>
        <w:t>Начиная наше виртуальное путешествие, мы должны ввести</w:t>
      </w:r>
      <w:r>
        <w:rPr>
          <w:rFonts w:eastAsia="Times New Roman"/>
          <w:color w:val="000000"/>
        </w:rPr>
        <w:t> </w:t>
      </w:r>
      <w:r>
        <w:rPr>
          <w:rFonts w:eastAsia="Times New Roman"/>
          <w:b/>
          <w:bCs/>
          <w:color w:val="000000"/>
        </w:rPr>
        <w:t>ключевые слова</w:t>
      </w:r>
      <w:r>
        <w:rPr>
          <w:rFonts w:eastAsia="Times New Roman"/>
          <w:color w:val="000000"/>
          <w:szCs w:val="22"/>
        </w:rPr>
        <w:t>, чтобы получить допуск к экскурсии. Ключевым словом служит название материка, по своим очертаниям напоминающего гроздь винограда.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i/>
          <w:iCs/>
          <w:color w:val="000000"/>
        </w:rPr>
        <w:t>Учащиеся:</w:t>
      </w: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  <w:szCs w:val="22"/>
        </w:rPr>
        <w:t>Это - </w:t>
      </w: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  <w:szCs w:val="22"/>
          <w:u w:val="single"/>
        </w:rPr>
        <w:t>Южная Америка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2"/>
        </w:rPr>
      </w:pPr>
      <w:r>
        <w:rPr>
          <w:rFonts w:eastAsia="Times New Roman"/>
          <w:b/>
          <w:color w:val="000000"/>
          <w:szCs w:val="22"/>
        </w:rPr>
        <w:t>На экране открывается слайд № 1 – Южная Америка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 </w:t>
      </w:r>
      <w:r>
        <w:rPr>
          <w:rFonts w:eastAsia="Times New Roman"/>
          <w:color w:val="000000"/>
          <w:szCs w:val="22"/>
        </w:rPr>
        <w:t>Мы ввели пароль. И сегодня продолжим знакомство с этим материком. А экскурсия наша пройдёт по его водным объектам.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2"/>
        </w:rPr>
      </w:pPr>
      <w:r>
        <w:rPr>
          <w:rFonts w:eastAsia="Times New Roman"/>
          <w:b/>
          <w:color w:val="000000"/>
          <w:szCs w:val="22"/>
        </w:rPr>
        <w:t>Открывается слайд № 2 – Внутренние воды.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2"/>
        </w:rPr>
      </w:pPr>
      <w:r>
        <w:rPr>
          <w:rFonts w:eastAsia="Times New Roman"/>
          <w:b/>
          <w:color w:val="000000"/>
          <w:szCs w:val="22"/>
        </w:rPr>
        <w:t>ФИЗМИНУТКА для мелкой моторики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 </w:t>
      </w:r>
      <w:r>
        <w:rPr>
          <w:rFonts w:eastAsia="Times New Roman"/>
          <w:color w:val="000000"/>
          <w:szCs w:val="22"/>
        </w:rPr>
        <w:t>Сделайте первые заметки в путеводных дневниках, запишите тему урока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</w:rPr>
        <w:t>Цель нашей экскурсии</w:t>
      </w: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  <w:szCs w:val="22"/>
        </w:rPr>
        <w:t>– познакомиться с реками и озёрами Южной Америки, их особенностями, значением, с организмами, населяющими их.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2"/>
        </w:rPr>
      </w:pPr>
      <w:r>
        <w:rPr>
          <w:rFonts w:eastAsia="Times New Roman"/>
          <w:b/>
          <w:color w:val="000000"/>
          <w:szCs w:val="22"/>
        </w:rPr>
        <w:t>Слайд № 3– Очертания материка с крупными речными системами и озёрами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 </w:t>
      </w:r>
      <w:r>
        <w:rPr>
          <w:rFonts w:eastAsia="Times New Roman"/>
          <w:color w:val="000000"/>
          <w:szCs w:val="22"/>
        </w:rPr>
        <w:t>А теперь обратите внимание на карту, где для лучшей наглядности выделены условными знаками только крупнейшие водные объекты.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>Что вы можете сказать о речной системе материка?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ащиеся: </w:t>
      </w:r>
      <w:r>
        <w:rPr>
          <w:rFonts w:eastAsia="Times New Roman"/>
          <w:color w:val="000000"/>
          <w:szCs w:val="22"/>
        </w:rPr>
        <w:t>На материке много рек.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>А какие компоненты природы оказывают наибольшее влияние на поверхностные воды материка?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ащиеся: Климат и рельеф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  <w:szCs w:val="22"/>
        </w:rPr>
        <w:t>Вот в путешествие по рекам мы сначала и отправимся с вами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4 – заголовок – Реки Южной Америки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 xml:space="preserve"> Уважаемые экскурсанты, запишите в своих путеводных дневниках подзаголовок</w:t>
      </w:r>
    </w:p>
    <w:p>
      <w:pPr>
        <w:pStyle w:val="Normal"/>
        <w:rPr/>
      </w:pPr>
      <w:r>
        <w:rPr>
          <w:rFonts w:eastAsia="Times New Roman"/>
          <w:color w:val="000000"/>
        </w:rPr>
        <w:t>«</w:t>
      </w:r>
      <w:r>
        <w:rPr>
          <w:rFonts w:eastAsia="Times New Roman"/>
          <w:b/>
          <w:bCs/>
          <w:color w:val="000000"/>
        </w:rPr>
        <w:t>Реки Южной Америки</w:t>
      </w:r>
      <w:r>
        <w:rPr>
          <w:rFonts w:eastAsia="Times New Roman"/>
          <w:color w:val="000000"/>
        </w:rPr>
        <w:t>»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еперь откройте ваши путеводители- атласы, пусть они весь урок лежат перед вами, чтобы не сбиться с пути. А моим путеводителем будет карта на доске. Посмотрите внимательно в карты и скажите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 бассейнам каких океанов относятся реки Южной Америки?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ащиеся:</w:t>
      </w:r>
      <w:r>
        <w:rPr>
          <w:rFonts w:eastAsia="Times New Roman"/>
          <w:color w:val="000000"/>
        </w:rPr>
        <w:t> Реки Южной Америки относятся к бассейнам Тихого и Атлантического океанов.</w:t>
        <w:br/>
      </w:r>
      <w:r>
        <w:rPr>
          <w:rFonts w:eastAsia="Times New Roman"/>
          <w:i/>
          <w:iCs/>
          <w:color w:val="000000"/>
        </w:rPr>
        <w:t xml:space="preserve">Учитель: </w:t>
      </w:r>
      <w:r>
        <w:rPr>
          <w:rFonts w:eastAsia="Times New Roman"/>
          <w:color w:val="000000"/>
        </w:rPr>
        <w:t>Почему все крупные реки текут в Атлантический океан?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ащиеся:</w:t>
      </w:r>
      <w:r>
        <w:rPr>
          <w:rFonts w:eastAsia="Times New Roman"/>
          <w:color w:val="000000"/>
        </w:rPr>
        <w:t> На западе находятся горы Анды – главная причина такого распределения речных  систем (объяснение причинно-следственных связей).</w:t>
        <w:br/>
      </w: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> Давайте эти заметки занесём в свои дневники, а сделаем это в схематичном виде. 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5 – схема –опора. ( Анды – главный водораздел между реками БТО и БАО)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> Так как бассейн Атлантического океана (БАО) значительно больше, чем бассейн Тихого океана (БТО), то мы обозначим на схеме только три наиболее крупные и  значимые реки, по которым и пройдёт наша экскурсия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6 –  значение названия рек в переводе на русский язык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>  Внесите эти сведения к себе в дневники. Чуть позже вы узнаете, почему реки получили такие названия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7 – дополняется схема фрагментом о климате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>  Глядя на карты, мы убедились, что речная сеть густая, хорошо развита. Но на схеме над всем этим стоит вопрос – </w:t>
      </w:r>
      <w:r>
        <w:rPr>
          <w:rFonts w:eastAsia="Times New Roman"/>
          <w:color w:val="000000"/>
          <w:u w:val="single"/>
        </w:rPr>
        <w:t>почему?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8 – схема дополняется заключительным фрагментом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ащиеся: </w:t>
      </w:r>
      <w:r>
        <w:rPr>
          <w:rFonts w:eastAsia="Times New Roman"/>
          <w:color w:val="000000"/>
        </w:rPr>
        <w:t> Большое влияние на речную сеть оказывают климат и рельеф материка. Северная, центральная и восточная части материка получают большое количество осадков, а их распределению способствует равнинный рельеф на основной части материка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> А теперь кто повторит, что мы зашифровали на схеме?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Учащиеся, опираясь на схему, повторяют всё вышесказанное)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>  Таким образом, мы выяснили, что оказывает наибольшее влияние на густоту и  полноводность рек Южной Америки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ФИЗМИНУТКА для глаз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лайд № 9 – таблица «Крупнейшие реки»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 xml:space="preserve">Учитель: </w:t>
      </w:r>
      <w:r>
        <w:rPr>
          <w:rFonts w:eastAsia="Times New Roman"/>
          <w:color w:val="000000"/>
        </w:rPr>
        <w:t>А теперь посмотрите на таблицу. Из неё вы можете получить ещё дополнительные сведения о реках: сравнить их длину, площадь бассейна, притоки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(Такие же таблички,  распечатанные на листах лежат у ребят на партах)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ядя в таблицы, ответьте на следующие вопросы: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амая длинная река Южной Америки?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амая короткая река Южной Америки?</w:t>
      </w:r>
    </w:p>
    <w:p>
      <w:pPr>
        <w:pStyle w:val="Style14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/>
          <w:color w:val="000000"/>
        </w:rPr>
        <w:t>Самая маленькая по площади бассейна река?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Учащиеся, глядя в таблицу, отвечают на вопросы учителя)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 xml:space="preserve"> В силу разнообразия рельефа, в Южной Америке на реках очень много водопадов.</w:t>
        <w:br/>
      </w:r>
      <w:r>
        <w:rPr>
          <w:rFonts w:eastAsia="Times New Roman"/>
          <w:b/>
          <w:color w:val="000000"/>
        </w:rPr>
        <w:t>Слайд № 10 – таблица «Крупнейшие водопады».</w:t>
        <w:br/>
      </w:r>
      <w:r>
        <w:rPr>
          <w:rFonts w:eastAsia="Times New Roman"/>
          <w:color w:val="000000"/>
        </w:rPr>
        <w:t>На этой таблице лишь несколько из наиболее крупных водопадов Южной Америки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 называется самый высокий водопад?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ащиеся:  </w:t>
      </w:r>
      <w:r>
        <w:rPr>
          <w:rFonts w:eastAsia="Times New Roman"/>
          <w:color w:val="000000"/>
        </w:rPr>
        <w:t>Водопад Анхель.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 называется самый низкий водопад?</w:t>
      </w:r>
    </w:p>
    <w:p>
      <w:pPr>
        <w:pStyle w:val="Normal"/>
        <w:rPr/>
      </w:pPr>
      <w:r>
        <w:rPr>
          <w:rFonts w:eastAsia="Times New Roman"/>
          <w:i/>
          <w:iCs/>
          <w:color w:val="000000"/>
        </w:rPr>
        <w:t>Учащиеся:  </w:t>
      </w:r>
      <w:r>
        <w:rPr>
          <w:rFonts w:eastAsia="Times New Roman"/>
          <w:color w:val="000000"/>
        </w:rPr>
        <w:t>Водопад Игуасу.</w:t>
        <w:br/>
      </w: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> Об этих водопадах вы сегодня ещё услышите от меня, уважаемые экскурсанты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А теперь подошло время сделать остановку у первого главного объекта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11 – Амазонк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Это река Амазонк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</w:t>
      </w:r>
      <w:r>
        <w:rPr>
          <w:rFonts w:eastAsia="Times New Roman"/>
          <w:b/>
          <w:bCs/>
          <w:color w:val="000000"/>
        </w:rPr>
        <w:t> – Амазонк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Учитель обращает внимание учащихся на правильное написание названия реки на карточке, которую помещает на магнитную доску в глоссарий (заменили словарь на новое и красивое название «Глоссарий». Далее появление новых терминов и понятий в ходе урока будет сопровождаться кратким сообщением о глоссарии)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</w:t>
      </w:r>
      <w:r>
        <w:rPr>
          <w:rFonts w:eastAsia="Times New Roman"/>
          <w:color w:val="000000"/>
        </w:rPr>
        <w:t>  Найдите у себя на путеводителях место нашей остановки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</w:rPr>
        <w:t>Амазонка</w:t>
      </w:r>
      <w:r>
        <w:rPr>
          <w:rFonts w:eastAsia="Times New Roman"/>
          <w:color w:val="000000"/>
        </w:rPr>
        <w:t> – самая полноводная река в мире, вторая по длине после Нила. Амазонка рождается в Перуанских Андах, вытекая под названием </w:t>
      </w:r>
      <w:r>
        <w:rPr>
          <w:rFonts w:eastAsia="Times New Roman"/>
          <w:b/>
          <w:bCs/>
          <w:color w:val="000000"/>
        </w:rPr>
        <w:t>Мараньон. У</w:t>
      </w:r>
      <w:r>
        <w:rPr>
          <w:rFonts w:eastAsia="Times New Roman"/>
          <w:color w:val="000000"/>
        </w:rPr>
        <w:t> Амазонки более 500 притоков. Её ширина в месте впадения в Атлантический океан около 300 км, а глубина до 90 метров. Река имеет исключительно дождевое питание и отличается сложным режимом. В переводе с индейского </w:t>
      </w:r>
      <w:r>
        <w:rPr>
          <w:rFonts w:eastAsia="Times New Roman"/>
          <w:color w:val="000000"/>
          <w:u w:val="single"/>
        </w:rPr>
        <w:t>Амазонка –</w:t>
      </w:r>
      <w:r>
        <w:rPr>
          <w:rFonts w:eastAsia="Times New Roman"/>
          <w:color w:val="000000"/>
        </w:rPr>
        <w:t>обозначает «крушитель лодок», что говорит о её характере, особенно в половодья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 </w:t>
      </w:r>
      <w:r>
        <w:rPr>
          <w:rFonts w:eastAsia="Times New Roman"/>
          <w:b/>
          <w:bCs/>
          <w:color w:val="000000"/>
        </w:rPr>
        <w:t>– Укаяли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В верховьях реки </w:t>
      </w:r>
      <w:r>
        <w:rPr>
          <w:rFonts w:eastAsia="Times New Roman"/>
          <w:b/>
          <w:bCs/>
          <w:color w:val="000000"/>
        </w:rPr>
        <w:t>Укаяли </w:t>
      </w:r>
      <w:r>
        <w:rPr>
          <w:rFonts w:eastAsia="Times New Roman"/>
          <w:color w:val="000000"/>
        </w:rPr>
        <w:t>- притока Амазонки, время от времени слышатся загадочные глухие удары, похожие на раскаты гром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 – </w:t>
      </w:r>
      <w:r>
        <w:rPr>
          <w:rFonts w:eastAsia="Times New Roman"/>
          <w:b/>
          <w:bCs/>
          <w:color w:val="000000"/>
        </w:rPr>
        <w:t>барранко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Это</w:t>
      </w:r>
      <w:r>
        <w:rPr>
          <w:rFonts w:eastAsia="Times New Roman"/>
          <w:b/>
          <w:bCs/>
          <w:color w:val="000000"/>
        </w:rPr>
        <w:t> барранко – </w:t>
      </w:r>
      <w:r>
        <w:rPr>
          <w:rFonts w:eastAsia="Times New Roman"/>
          <w:color w:val="000000"/>
        </w:rPr>
        <w:t>поединок реки с лесом – вода подмывает берега, и деревья с шумом падают в воду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12 – река. На слайде видно, как близко находятся деревья у воды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в Амазонке, и в Укаяли вода оранжево-жёлтая, мутная. А почему, об этом вы узнаете, посмотрев сюжет фильма о реке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13 – кинофрагмент об Амазонке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смотря на то, что вода в реках мутная и не видно, что творится на глубине, воды рек богаты жизнью. В реках бассейна Амазонки видится до 2000 видов рыб. На поверхности можно увидеть речных дельфинов – </w:t>
      </w:r>
      <w:r>
        <w:rPr>
          <w:rFonts w:eastAsia="Times New Roman"/>
          <w:color w:val="000000"/>
          <w:u w:val="single"/>
        </w:rPr>
        <w:t>боту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14 – дельфины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и знаменитых рыб Амазонки – </w:t>
      </w:r>
      <w:r>
        <w:rPr>
          <w:rFonts w:eastAsia="Times New Roman"/>
          <w:b/>
          <w:bCs/>
          <w:color w:val="000000"/>
        </w:rPr>
        <w:t>пираруку, </w:t>
      </w:r>
      <w:r>
        <w:rPr>
          <w:rFonts w:eastAsia="Times New Roman"/>
          <w:color w:val="000000"/>
        </w:rPr>
        <w:t>выпрыгивающих из воды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</w:t>
      </w:r>
      <w:r>
        <w:rPr>
          <w:rFonts w:eastAsia="Times New Roman"/>
          <w:b/>
          <w:bCs/>
          <w:color w:val="000000"/>
        </w:rPr>
        <w:t> – пираруку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15 – пираруку (иллюстрация)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то гигантские красные рыбы, которые могут достигать 5-метровой длины и весить до 90 кг. Средняя пираруку весит 25 – 30 кг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16 – пираруку ( фотоснимок в воде)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днако, самые известные и опасные рыбы Южной Америки – </w:t>
      </w:r>
      <w:r>
        <w:rPr>
          <w:rFonts w:eastAsia="Times New Roman"/>
          <w:b/>
          <w:bCs/>
          <w:color w:val="000000"/>
        </w:rPr>
        <w:t>пираньи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 – </w:t>
      </w:r>
      <w:r>
        <w:rPr>
          <w:rFonts w:eastAsia="Times New Roman"/>
          <w:b/>
          <w:bCs/>
          <w:color w:val="000000"/>
        </w:rPr>
        <w:t>пирань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Слайд № 17 – пираньи (иллюстрация)</w:t>
        <w:br/>
      </w:r>
      <w:r>
        <w:rPr>
          <w:rFonts w:eastAsia="Times New Roman"/>
          <w:color w:val="000000"/>
        </w:rPr>
        <w:t>Мощные челюсти и острые зубы позволяют им, как бритвой, срезать кусок мяса. Индейцы Амазонки использовали их челюсти задолго до того, как европейцы привезли им ножницы.</w:t>
        <w:br/>
        <w:t>Рыбы эти очень опасны, агрессивны и молниеносно двигаются.</w:t>
        <w:br/>
      </w:r>
      <w:r>
        <w:rPr>
          <w:rFonts w:eastAsia="Times New Roman"/>
          <w:b/>
          <w:color w:val="000000"/>
        </w:rPr>
        <w:t>Слайд № 18 – пираньи (фотоснимок)</w:t>
        <w:br/>
      </w:r>
      <w:r>
        <w:rPr>
          <w:rFonts w:eastAsia="Times New Roman"/>
          <w:color w:val="000000"/>
        </w:rPr>
        <w:t>Они всегда нападают стаей, привлечённые любым всплеском воды или почуяв кровь.</w:t>
        <w:br/>
      </w:r>
      <w:r>
        <w:rPr>
          <w:rFonts w:eastAsia="Times New Roman"/>
          <w:b/>
          <w:color w:val="000000"/>
        </w:rPr>
        <w:t>Слайд № 19 – стая пираний (фотоснимок).</w:t>
        <w:br/>
      </w:r>
      <w:r>
        <w:rPr>
          <w:rFonts w:eastAsia="Times New Roman"/>
          <w:color w:val="000000"/>
        </w:rPr>
        <w:t>Но в реке есть обитатели, которые не боятся этих рыб. Это </w:t>
      </w:r>
      <w:r>
        <w:rPr>
          <w:rFonts w:eastAsia="Times New Roman"/>
          <w:b/>
          <w:bCs/>
          <w:color w:val="000000"/>
        </w:rPr>
        <w:t>кайманы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то такие кайманы?</w:t>
      </w:r>
    </w:p>
    <w:p>
      <w:pPr>
        <w:pStyle w:val="Normal"/>
        <w:rPr/>
      </w:pPr>
      <w:r>
        <w:rPr>
          <w:rFonts w:eastAsia="Times New Roman"/>
          <w:i/>
          <w:iCs/>
          <w:color w:val="000000"/>
        </w:rPr>
        <w:t>Учащиеся: </w:t>
      </w:r>
      <w:r>
        <w:rPr>
          <w:rFonts w:eastAsia="Times New Roman"/>
          <w:color w:val="000000"/>
        </w:rPr>
        <w:t> Это вид крокодилов.</w:t>
        <w:br/>
        <w:t>С</w:t>
      </w:r>
      <w:r>
        <w:rPr>
          <w:rFonts w:eastAsia="Times New Roman"/>
          <w:b/>
          <w:color w:val="000000"/>
        </w:rPr>
        <w:t>лайд № 20 – кайман,  слайд № 21 – (кайман во время охоты на пираний).</w:t>
      </w:r>
      <w:r>
        <w:rPr>
          <w:rFonts w:eastAsia="Times New Roman"/>
          <w:color w:val="000000"/>
        </w:rPr>
        <w:br/>
        <w:t>В этих же водах обитает самая большая змея в мире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 она называется?</w:t>
      </w:r>
    </w:p>
    <w:p>
      <w:pPr>
        <w:pStyle w:val="Normal"/>
        <w:rPr/>
      </w:pPr>
      <w:r>
        <w:rPr>
          <w:rFonts w:eastAsia="Times New Roman"/>
          <w:i/>
          <w:iCs/>
          <w:color w:val="000000"/>
        </w:rPr>
        <w:t>Учащиеся: </w:t>
      </w:r>
      <w:r>
        <w:rPr>
          <w:rFonts w:eastAsia="Times New Roman"/>
          <w:color w:val="000000"/>
        </w:rPr>
        <w:t> Это удав </w:t>
      </w:r>
      <w:r>
        <w:rPr>
          <w:rFonts w:eastAsia="Times New Roman"/>
          <w:b/>
          <w:bCs/>
          <w:color w:val="000000"/>
        </w:rPr>
        <w:t>анаконда.</w:t>
      </w:r>
      <w:r>
        <w:rPr>
          <w:rFonts w:eastAsia="Times New Roman"/>
          <w:color w:val="000000"/>
        </w:rPr>
        <w:br/>
        <w:t>Много ещё можно рассказывать об обитателях этой необыкновенной реки, но нам пора продвигаться дальше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ледующая наша остановка </w:t>
      </w:r>
      <w:r>
        <w:rPr>
          <w:rFonts w:eastAsia="Times New Roman"/>
          <w:b/>
          <w:bCs/>
          <w:color w:val="000000"/>
        </w:rPr>
        <w:t>– река</w:t>
      </w:r>
      <w:r>
        <w:rPr>
          <w:rFonts w:eastAsia="Times New Roman"/>
          <w:color w:val="000000"/>
        </w:rPr>
        <w:t> </w:t>
      </w:r>
      <w:r>
        <w:rPr>
          <w:rFonts w:eastAsia="Times New Roman"/>
          <w:b/>
          <w:bCs/>
          <w:color w:val="000000"/>
        </w:rPr>
        <w:t>Ориноко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22 – река Ориноко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 – </w:t>
      </w:r>
      <w:r>
        <w:rPr>
          <w:rFonts w:eastAsia="Times New Roman"/>
          <w:b/>
          <w:bCs/>
          <w:color w:val="000000"/>
        </w:rPr>
        <w:t>Ориноко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 </w:t>
      </w:r>
      <w:r>
        <w:rPr>
          <w:rFonts w:eastAsia="Times New Roman"/>
          <w:color w:val="000000"/>
        </w:rPr>
        <w:t>Найдите эту реку на картах. Она берёт начало на Ю-З Гвианского плоскогорья, на высоте более 1000 метров. На карте Ориноко кажется небольшой. Однако её длина 2740 км! А это немало! В переводе с индейского её название так и звучит – «</w:t>
      </w:r>
      <w:r>
        <w:rPr>
          <w:rFonts w:eastAsia="Times New Roman"/>
          <w:b/>
          <w:bCs/>
          <w:color w:val="000000"/>
        </w:rPr>
        <w:t>Река»,</w:t>
      </w:r>
      <w:r>
        <w:rPr>
          <w:rFonts w:eastAsia="Times New Roman"/>
          <w:color w:val="000000"/>
        </w:rPr>
        <w:t> так как она судоходна на расстоянии 1500 км от устья, в тех местах, где равнинный рельеф.</w:t>
        <w:br/>
        <w:t>В отличие от Амазонки, Ориноко имеет ярко выраженную сезонность режима. С приходом влажного экваториального воздуха и сезона дождей река разливается. В сухой период сильно мелеет.</w:t>
        <w:br/>
        <w:t>В бассейне реки Ориноко, её притоке </w:t>
      </w:r>
      <w:r>
        <w:rPr>
          <w:rFonts w:eastAsia="Times New Roman"/>
          <w:b/>
          <w:bCs/>
          <w:color w:val="000000"/>
        </w:rPr>
        <w:t>Карони</w:t>
      </w:r>
      <w:r>
        <w:rPr>
          <w:rFonts w:eastAsia="Times New Roman"/>
          <w:color w:val="000000"/>
        </w:rPr>
        <w:t>, находится самый высокий водопад на Земле – </w:t>
      </w:r>
      <w:r>
        <w:rPr>
          <w:rFonts w:eastAsia="Times New Roman"/>
          <w:b/>
          <w:bCs/>
          <w:color w:val="000000"/>
          <w:u w:val="single"/>
        </w:rPr>
        <w:t>Анхель.</w:t>
      </w:r>
      <w:r>
        <w:rPr>
          <w:rFonts w:eastAsia="Times New Roman"/>
          <w:b/>
          <w:bCs/>
          <w:color w:val="000000"/>
        </w:rPr>
        <w:t> </w:t>
      </w:r>
      <w:r>
        <w:rPr>
          <w:rFonts w:eastAsia="Times New Roman"/>
          <w:color w:val="000000"/>
        </w:rPr>
        <w:t>(Находим водопад на картах)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 – </w:t>
      </w:r>
      <w:r>
        <w:rPr>
          <w:rFonts w:eastAsia="Times New Roman"/>
          <w:b/>
          <w:bCs/>
          <w:color w:val="000000"/>
        </w:rPr>
        <w:t>Карони, Анхель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23 – водопад Анхель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Назван так по имени его первооткрывателя – американского лётчика – Джимми Анхеля. Водопад был открыт в 1935 году.</w:t>
        <w:br/>
        <w:t>Анхель расположен в одном из самых глухих и труднодоступных мест Земли. Подступы к нему перекрыты труднопроходимыми джунглями. Туземцы считают их запретными.</w:t>
        <w:br/>
        <w:t>Водопад был открыт случайно. В те годы в Венесуэле была «алмазная лихорадка», все пытались найти алмазы. Джимми Анхель не стал исключением. Он купил спортивный самолёт и отправился на поиски алмазных мест. Так, с высоты он увидел водопад. Алмазов он не нашёл, его самолёт потерпел крушение у подножия этого водопада. Лётчик остался жив, позже его обнаружили и доставили домой. Так  был открыт  знаменитый водопад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А мы продолжаем своё путешествие дальше. Следующая наша остановка – </w:t>
      </w:r>
      <w:r>
        <w:rPr>
          <w:rFonts w:eastAsia="Times New Roman"/>
          <w:b/>
          <w:bCs/>
          <w:color w:val="000000"/>
        </w:rPr>
        <w:t>река Парана.</w:t>
      </w:r>
      <w:r>
        <w:rPr>
          <w:rFonts w:eastAsia="Times New Roman"/>
          <w:color w:val="000000"/>
        </w:rPr>
        <w:br/>
      </w:r>
      <w:r>
        <w:rPr>
          <w:rFonts w:eastAsia="Times New Roman"/>
          <w:b/>
          <w:color w:val="000000"/>
        </w:rPr>
        <w:t>Слайд № 24 – река Паран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 – </w:t>
      </w:r>
      <w:r>
        <w:rPr>
          <w:rFonts w:eastAsia="Times New Roman"/>
          <w:b/>
          <w:bCs/>
          <w:color w:val="000000"/>
        </w:rPr>
        <w:t>Парана.  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переводе с индейского Парана – «Родственник океана» - названа так за свои большие размеры. Обращаемся к своим путеводителям, находим реку. Ориноко берёт начало на южной окраине Бразильского плоскогорья. Река имеет сложный режим, который характеризуется бурным половодьем в период дождей, резким спадом в сухой сезон и паводками. Из слайда видно, что река судоходна, но только на протяжении 2500 км от устья, опять же из-за рельефа. Со ступенчатых уступов Бразильского плоскогорья низвергаются многочисленные водопады. К одному из них мы подходим. Особой известностью пользуется водопад </w:t>
      </w:r>
      <w:r>
        <w:rPr>
          <w:rFonts w:eastAsia="Times New Roman"/>
          <w:b/>
          <w:bCs/>
          <w:color w:val="000000"/>
        </w:rPr>
        <w:t>Игуасу</w:t>
      </w:r>
      <w:r>
        <w:rPr>
          <w:rFonts w:eastAsia="Times New Roman"/>
          <w:b/>
          <w:bCs/>
          <w:color w:val="000000"/>
          <w:u w:val="single"/>
        </w:rPr>
        <w:t>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25 – водопад Игуасу (1)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Глоссарий – </w:t>
      </w:r>
      <w:r>
        <w:rPr>
          <w:rFonts w:eastAsia="Times New Roman"/>
          <w:b/>
          <w:bCs/>
          <w:color w:val="000000"/>
        </w:rPr>
        <w:t xml:space="preserve">Игуасу. </w:t>
      </w:r>
      <w:r>
        <w:rPr>
          <w:rFonts w:eastAsia="Times New Roman"/>
          <w:color w:val="000000"/>
        </w:rPr>
        <w:t>(находим его на картах)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переводе с индейского Игуасу – «большая вода»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26 – водопад Игуасу (2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допад стал известен европейцам в середине 16 века (1525год), когда его открыл испанский конкистадор – Альваро Гарсиа.</w:t>
        <w:br/>
        <w:t>Игуасу ниспадает двумя главными каскадами (ступенями). Но всего водопадов в его системе 275.</w:t>
        <w:br/>
        <w:t>Давайте посмотрим на это живописное зрелище поближе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27 – кинофрагмент о водопаде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аше путешествие по рекам и водопадам завершилось, но экскурсию мы ещё не закончили.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бы продолжить её дальше, вам необходимо ответить на несколько вопросов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 какими реками Южной Америки вы познакомились?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ой тип питания у этих рек преобладает?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чему на некоторых реках Южной Америки встречаются пороги и водопады?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Учащиеся дают ответы на поставленные вопросы.)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ФИЗМИНУТКА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 </w:t>
      </w:r>
      <w:r>
        <w:rPr>
          <w:rFonts w:eastAsia="Times New Roman"/>
          <w:color w:val="000000"/>
        </w:rPr>
        <w:t> Мы можем продолжить нашу экскурсию. Она была бы неполной, если бы мы ничего  не узнали </w:t>
      </w:r>
      <w:r>
        <w:rPr>
          <w:rFonts w:eastAsia="Times New Roman"/>
          <w:b/>
          <w:bCs/>
          <w:color w:val="000000"/>
        </w:rPr>
        <w:t>об озёрах</w:t>
      </w:r>
      <w:r>
        <w:rPr>
          <w:rFonts w:eastAsia="Times New Roman"/>
          <w:color w:val="000000"/>
        </w:rPr>
        <w:t> этого материка. Посмотрите в путеводные карты, прежде, чем путешествовать дальше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 вы можете сказать о наличии озёр на территории материка?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Учащиеся: </w:t>
      </w:r>
      <w:r>
        <w:rPr>
          <w:rFonts w:eastAsia="Times New Roman"/>
          <w:color w:val="000000"/>
        </w:rPr>
        <w:t> </w:t>
      </w:r>
      <w:r>
        <w:rPr>
          <w:rFonts w:eastAsia="Times New Roman"/>
          <w:b/>
          <w:bCs/>
          <w:color w:val="000000"/>
        </w:rPr>
        <w:t>Озёр на материке мало.</w:t>
      </w:r>
    </w:p>
    <w:p>
      <w:pPr>
        <w:pStyle w:val="Normal"/>
        <w:rPr/>
      </w:pPr>
      <w:r>
        <w:rPr>
          <w:rFonts w:eastAsia="Times New Roman"/>
          <w:i/>
          <w:iCs/>
          <w:color w:val="000000"/>
        </w:rPr>
        <w:t>Учитель: </w:t>
      </w:r>
      <w:r>
        <w:rPr>
          <w:rFonts w:eastAsia="Times New Roman"/>
          <w:color w:val="000000"/>
        </w:rPr>
        <w:t> Да, озёр очень мало. На карте дано 2-3 названия, а остальные не подписаны,</w:t>
        <w:br/>
        <w:t>настолько они малы. У вас есть таблицы с названьями некоторых озёр. Давайте их </w:t>
        <w:br/>
        <w:t>рассмотрим. У меня такая таблица дана на слайде.</w:t>
        <w:br/>
      </w:r>
      <w:r>
        <w:rPr>
          <w:rFonts w:eastAsia="Times New Roman"/>
          <w:b/>
          <w:color w:val="000000"/>
        </w:rPr>
        <w:t>Слайд № 28 – таблица «Крупнейшие озёра».</w:t>
      </w:r>
      <w:r>
        <w:rPr>
          <w:rFonts w:eastAsia="Times New Roman"/>
          <w:color w:val="000000"/>
        </w:rPr>
        <w:br/>
        <w:t>У некоторых озёр нет даже сведений о глубине. Я хочу обратить ваше внимание на</w:t>
        <w:br/>
        <w:t>самое большое по площади озеро. Найдите его название в таблице.</w:t>
        <w:br/>
      </w:r>
      <w:r>
        <w:rPr>
          <w:rFonts w:eastAsia="Times New Roman"/>
          <w:i/>
          <w:iCs/>
          <w:color w:val="000000"/>
        </w:rPr>
        <w:t>Учащиеся: </w:t>
      </w:r>
      <w:r>
        <w:rPr>
          <w:rFonts w:eastAsia="Times New Roman"/>
          <w:color w:val="000000"/>
        </w:rPr>
        <w:t> озеро Маракайбо.</w:t>
        <w:br/>
      </w:r>
      <w:r>
        <w:rPr>
          <w:rFonts w:eastAsia="Times New Roman"/>
          <w:i/>
          <w:iCs/>
          <w:color w:val="000000"/>
        </w:rPr>
        <w:t>Учитель: </w:t>
      </w:r>
      <w:r>
        <w:rPr>
          <w:rFonts w:eastAsia="Times New Roman"/>
          <w:color w:val="000000"/>
        </w:rPr>
        <w:t> Верно, это озеро </w:t>
      </w:r>
      <w:r>
        <w:rPr>
          <w:rFonts w:eastAsia="Times New Roman"/>
          <w:b/>
          <w:bCs/>
          <w:color w:val="000000"/>
        </w:rPr>
        <w:t>Маракайбо</w:t>
      </w:r>
      <w:r>
        <w:rPr>
          <w:rFonts w:eastAsia="Times New Roman"/>
          <w:color w:val="000000"/>
        </w:rPr>
        <w:t>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 – </w:t>
      </w:r>
      <w:r>
        <w:rPr>
          <w:rFonts w:eastAsia="Times New Roman"/>
          <w:b/>
          <w:bCs/>
          <w:color w:val="000000"/>
        </w:rPr>
        <w:t>Маракайбо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агунное озеро, похожее, скорее на залив в Карибском море. Найдите его на картах.</w:t>
        <w:br/>
        <w:t>Оно находится на севере Южной Америки.</w:t>
        <w:br/>
        <w:t>А теперь я хочу рассказать вам о наиболее интересном из этих озёр, которое играет</w:t>
        <w:br/>
        <w:t>важное значение для жизни людей этого материка.</w:t>
        <w:br/>
        <w:t>Следующая наша остановка – озеро </w:t>
      </w:r>
      <w:r>
        <w:rPr>
          <w:rFonts w:eastAsia="Times New Roman"/>
          <w:b/>
          <w:bCs/>
          <w:color w:val="000000"/>
        </w:rPr>
        <w:t>Титикак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 – </w:t>
      </w:r>
      <w:r>
        <w:rPr>
          <w:rFonts w:eastAsia="Times New Roman"/>
          <w:b/>
          <w:bCs/>
          <w:color w:val="000000"/>
        </w:rPr>
        <w:t>Титикака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29 – схема –опора – начало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 </w:t>
      </w:r>
      <w:r>
        <w:rPr>
          <w:rFonts w:eastAsia="Times New Roman"/>
          <w:color w:val="000000"/>
        </w:rPr>
        <w:t>Давайте сделаем в своих путеводных дневниках ещё некоторые заметки на память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30-33 – построение схемы- опоры об озере Титикака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(Построение схемы сопровождается комментариями учителя, затем учащиеся повторяют рассказ по этой схеме самостоятельно).</w:t>
        <w:br/>
      </w:r>
      <w:r>
        <w:rPr>
          <w:rFonts w:eastAsia="Times New Roman"/>
          <w:i/>
          <w:iCs/>
          <w:color w:val="000000"/>
        </w:rPr>
        <w:t>Учитель</w:t>
      </w:r>
      <w:r>
        <w:rPr>
          <w:rFonts w:eastAsia="Times New Roman"/>
          <w:color w:val="000000"/>
        </w:rPr>
        <w:t>: А теперь мы можем посмотреть, как выглядит это озеро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34 – озеро Титикака (1)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звание озера в переводе с индейского – «свинцовая скала». Это название дали индейцы сначала острову у южного берега озера, а затем самому озеру. Озеро играет роль внутреннего моря, собирающего скудные воды этого пустынного </w:t>
        <w:br/>
        <w:t>нагорья. По берегам озера живёт племя – </w:t>
      </w:r>
      <w:r>
        <w:rPr>
          <w:rFonts w:eastAsia="Times New Roman"/>
          <w:b/>
          <w:bCs/>
          <w:color w:val="000000"/>
        </w:rPr>
        <w:t>уру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 – </w:t>
      </w:r>
      <w:r>
        <w:rPr>
          <w:rFonts w:eastAsia="Times New Roman"/>
          <w:b/>
          <w:bCs/>
          <w:color w:val="000000"/>
        </w:rPr>
        <w:t>Уру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 мнению этнографов (учёных, занимающихся изучением культуры и быта разных народов), Уру – первые обитатели Анд – появились здесь около 7000 лет до нашей эры. Сейчас их сохранилось 1000 человек. На сушу они почти не выходят. Жизнь им обеспечивает тростник –</w:t>
      </w:r>
      <w:r>
        <w:rPr>
          <w:rFonts w:eastAsia="Times New Roman"/>
          <w:b/>
          <w:bCs/>
          <w:color w:val="000000"/>
        </w:rPr>
        <w:t> тотор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лоссарий – </w:t>
      </w:r>
      <w:r>
        <w:rPr>
          <w:rFonts w:eastAsia="Times New Roman"/>
          <w:b/>
          <w:bCs/>
          <w:color w:val="000000"/>
        </w:rPr>
        <w:t>тотор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з него индейцы делают лодки, плоты, хижины, домашнюю утварь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35 – озеро Титикака (2)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ейчас на озере функционирует плавучая церковь и школ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 побережий озёр, которые расположены так же высоко в горах, как озеро Титикака, могут образовываться айсберги, когда вдруг с гор начинают сползать ледники. Таким примером может служить озеро Лаго на территории Аргентины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36 – озеро Лаго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  <w:lang w:val="en-US"/>
        </w:rPr>
        <w:t>IV</w:t>
      </w:r>
      <w:r>
        <w:rPr>
          <w:rFonts w:eastAsia="Times New Roman"/>
          <w:b/>
          <w:bCs/>
          <w:color w:val="000000"/>
        </w:rPr>
        <w:t>. Заключение: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>Учитель: </w:t>
      </w:r>
      <w:r>
        <w:rPr>
          <w:rFonts w:eastAsia="Times New Roman"/>
          <w:color w:val="000000"/>
        </w:rPr>
        <w:t>Наша экскурсия по рекам и озёрам Южной Америки заканчивается. Я хочу поблагодарить вас за внимание и помощь во время её проведения. Нам осталось закрыть окно виртуальной экскурсии. Но для этого надо выполнить небольшое задание.</w:t>
        <w:br/>
        <w:t>В  ваших файл-папках под табличками находятся листы с заданиями для двух вариантов. Это чайнворды. Из его результатов я узнаю, как  внимателен был каждый из вас сегодня, а для меня это будет своего рода лицензия – разрешение на право быть экскурсоводом и дальше. Надеюсь, вы меня не подведёте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  <w:lang w:val="en-US"/>
        </w:rPr>
        <w:t>V</w:t>
      </w:r>
      <w:r>
        <w:rPr>
          <w:rFonts w:eastAsia="Times New Roman"/>
          <w:b/>
          <w:bCs/>
          <w:color w:val="000000"/>
        </w:rPr>
        <w:t>. Проверка усвоения материала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чащиеся выполняют проверочную работу по теме урока в виде чайнворда, выполненного в двух вариантах. На работу отводится 5 – 7 минут. Затем ребята сдают свои работы учителю.</w:t>
        <w:br/>
        <w:t>По окончании работы учитель поочерёдно открывает для каждого варианта чайнворды уже с ответами на экране.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лайд № 37 – 1 вариант.</w:t>
        <w:br/>
        <w:t>Слайд № 38 – 2 вариант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lang w:val="en-US"/>
        </w:rPr>
        <w:t>VI</w:t>
      </w:r>
      <w:r>
        <w:rPr>
          <w:rFonts w:eastAsia="Times New Roman"/>
          <w:b/>
          <w:bCs/>
          <w:color w:val="000000"/>
        </w:rPr>
        <w:t>. Домашнее задание: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(выдаётся в распечатанном виде персонально для каждого учащегося)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Используя текст  учебника, конспекты урока, таблицы, дополнительную литературу и сведения, которые получили на уроках, составить памятку для туриста, какие места ему следует посетить и чего надо опасаться во время путешествия по водным объектам Южной Америки.</w:t>
      </w:r>
    </w:p>
    <w:p>
      <w:pPr>
        <w:pStyle w:val="Normal"/>
        <w:jc w:val="both"/>
        <w:rPr>
          <w:rFonts w:eastAsia="Times New Roman"/>
          <w:color w:val="000000"/>
        </w:rPr>
      </w:pPr>
      <w:hyperlink r:id="rId2">
        <w:r>
          <w:rPr>
            <w:rStyle w:val="InternetLink"/>
            <w:rFonts w:eastAsia="Times New Roman"/>
            <w:color w:val="000000"/>
            <w:u w:val="single"/>
          </w:rPr>
          <w:t>Приложение 1</w:t>
        </w:r>
      </w:hyperlink>
    </w:p>
    <w:p>
      <w:pPr>
        <w:pStyle w:val="Normal"/>
        <w:rPr>
          <w:rFonts w:eastAsia="Times New Roman"/>
          <w:color w:val="000000"/>
        </w:rPr>
      </w:pPr>
      <w:hyperlink r:id="rId3">
        <w:r>
          <w:rPr>
            <w:rStyle w:val="InternetLink"/>
            <w:rFonts w:eastAsia="Times New Roman"/>
            <w:color w:val="000000"/>
            <w:u w:val="single"/>
          </w:rPr>
          <w:t>Приложение 2</w:t>
        </w:r>
      </w:hyperlink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Использованная  литература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Элькин Г.Н. «География материков и океанов», методическое пособие; СПб «Паритет», 2001.</w:t>
        <w:br/>
        <w:t>2. Никитина Н.А. « Поурочные разработки по географии». Москва «Вако», 2005.</w:t>
        <w:br/>
        <w:t>3. Крылова О.В. Уроки географии, 7 класс. Москва «Просвещение», 1990.</w:t>
        <w:br/>
        <w:t>4.Смирнова Н.П., Шибанова А.А. «По материкам и океанам». Москва «Просвещение», 1988.</w:t>
        <w:br/>
        <w:t>5.Рянжин С.В. Новый Экологический Букварь. СПб «Анатолия», 2006.</w:t>
        <w:br/>
        <w:t>6. Коринская В.А., Душина И.В., Щенёв В.А. Учебник географии материков и океанов. Москва  </w:t>
        <w:br/>
        <w:t>«Дрофа», 2000.</w:t>
        <w:br/>
        <w:t>7.Крылова О.В. Материки и океаны. Москва «Просвещение», 2000.</w:t>
        <w:br/>
        <w:t>8.DVD - диск «Южная Америка».</w:t>
        <w:br/>
        <w:t>9. Большая детская энциклопедия по географи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пользуя текст  учебника, конспекты урока, таблицы, дополнительную литературу и сведения, которые получили на уроках, составить памятку для туриста, какие места ему следует посетить и чего надо опасаться во время путешествия по водным объектам Южной Амери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пользуя текст  учебника, конспекты урока, таблицы, дополнительную литературу и сведения, которые получили на уроках, составить памятку для туриста, какие места ему следует посетить и чего надо опасаться во время путешествия по водным объектам Южной Амери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пользуя текст  учебника, конспекты урока, таблицы, дополнительную литературу и сведения, которые получили на уроках, составить памятку для туриста, какие места ему следует посетить и чего надо опасаться во время путешествия по водным объектам Южной Амери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пользуя текст  учебника, конспекты урока, таблицы, дополнительную литературу и сведения, которые получили на уроках, составить памятку для туриста, какие места ему следует посетить и чего надо опасаться во время путешествия по водным объектам Южной Амери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пользуя текст  учебника, конспекты урока, таблицы, дополнительную литературу и сведения, которые получили на уроках, составить памятку для туриста, какие места ему следует посетить и чего надо опасаться во время путешествия по водным объектам Южной Амери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пользуя текст  учебника, конспекты урока, таблицы, дополнительную литературу и сведения, которые получили на уроках, составить памятку для туриста, какие места ему следует посетить и чего надо опасаться во время путешествия по водным объектам Южной Амери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пользуя текст  учебника, конспекты урока, таблицы, дополнительную литературу и сведения, которые получили на уроках, составить памятку для туриста, какие места ему следует посетить и чего надо опасаться во время путешествия по водным объектам Южной Амери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пользуя текст  учебника, конспекты урока, таблицы, дополнительную литературу и сведения, которые получили на уроках, составить памятку для туриста, какие места ему следует посетить и чего надо опасаться во время путешествия по водным объектам Южной Амери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9015/pril1.rar" TargetMode="External"/><Relationship Id="rId3" Type="http://schemas.openxmlformats.org/officeDocument/2006/relationships/hyperlink" Target="http://festival.1september.ru/articles/509015/pril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3:31:00Z</dcterms:created>
  <dc:creator>Яна</dc:creator>
  <dc:description/>
  <cp:keywords/>
  <dc:language>en-US</dc:language>
  <cp:lastModifiedBy>Яна</cp:lastModifiedBy>
  <dcterms:modified xsi:type="dcterms:W3CDTF">2013-02-28T00:55:00Z</dcterms:modified>
  <cp:revision>3</cp:revision>
  <dc:subject/>
  <dc:title/>
</cp:coreProperties>
</file>