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Логические задачи для дошкольников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раф, крокодил и бегемот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ли в разных домиках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раф жил не в красном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не в синем домике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окодил жил не в красном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не в оранжевом домике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гадайся, в каких домиках жили звери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и рыбки плавали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зных аквариумах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ая рыбка плавала не в круглом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не в прямоугольном аквариуме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олотая рыбка - не в квадратном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не в круглом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аком аквариуме плавала зеленая рыбка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ли-были три девочки: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ня, Лена и Даша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ня выше Лены, Лена выше Даши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то из девочек самая высокая,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кто самая низкая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го из них как зовут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 Миши три тележки разного цвета: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ая, желтая и синяя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ще у Миши три игрушки: неваляшка, пирамидка и юла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расной тележке он повезет не юлу и не пирамидку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желтой - не юлу и не неваляшку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 повезет Мишка в каждой из тележек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ышка едет не в первом и не в последнем вагоне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Цыпленок не в среднем и не в последнем вагоне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аких вагонах  едут мышка и цыпленок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рекоза сидит не на цветке и не на листке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узнечик сидит не на грибке и не на цветке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ожья коровка сидит не на листке и не на грибке. Кто на чем сидит? (лучше все нарисовать)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леша, Саша и Миша живут на разных этажах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леша живет не на самом верхнем этаже и не на самом нижнем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ша живет не на среднем этаже  и не на нижнем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каком этаже живет каждый из мальчиков?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е, Юле и Оле мама купила ткани на платья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е не зеленую и не красную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Юле - не зеленую и не желтую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ле - не желтое и не красное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кая ткань для какой из девочек?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трех тарелках лежат разные фрукты.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ананы лежат не в синей  и не в оранжевой тарелке.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пельсины не в синей и в розовой тарелке.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какой тарелке лежат сливы?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 бананы и апельсины?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д елкой цветок не растет,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д березой не растет грибок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то растет под елкой,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что под березой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тон и Денис решили поиграть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дин с кубиками, а другой машинками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тон машинку не взял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м играли Антон и Денис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ка и Катя решили рисовать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дна девочка рисовала красками,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 другая карандашами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м стала рисовать Катя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ыжий и Черный клоуны выступали с мячом и шаром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ыжий клоун выступал не с мячиком,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 черный клоун выступал не с шариком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какими предметами выступали Рыжий и Черный клоуны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Лиза и Петя пошли в лес собирать грибы и ягоды. 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иза грибы не собирала. Что собирал Петя?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ве машины ехали по широкой и по узкой дорогам.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узовая машина ехала не по узкой дороге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какой дороге ехала легковая машина? </w:t>
      </w:r>
    </w:p>
    <w:p>
      <w:pPr>
        <w:pStyle w:val="Normal"/>
        <w:spacing w:lineRule="auto" w:line="240"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грузовая?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679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62</Words>
  <Characters>2069</Characters>
  <CharactersWithSpaces>24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48:00Z</dcterms:created>
  <dc:creator>Дима</dc:creator>
  <dc:description/>
  <dc:language>en-US</dc:language>
  <cp:lastModifiedBy>Дима</cp:lastModifiedBy>
  <dcterms:modified xsi:type="dcterms:W3CDTF">2013-02-26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