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Занимательная математика и счет для дошкольников</w:t>
            </w:r>
            <w:bookmarkStart w:id="0" w:name="_GoBack"/>
          </w:p>
        </w:tc>
      </w:tr>
    </w:tbl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матика для маленьких детей довольно сложная наука, которая может вызвать трудности во время обучения в школе. Кроме того, далеко не все дети имеют математический склад ума, и не у всех есть природная тяга к точным наукам.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этому развитие у дошкольника интереса к математике в раннем возрасте значительно облегчит ему обучение в школе. Ведь современная школьная программа довольна насыщенна и далеко не проста даже для первоклашки.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владение дошкольником навыками счета и основами математики дома, в игровой и занимательной форме поможет ему в дальнейшем быстрее и легче усваивать сложные вопросы школьного курса. </w:t>
      </w:r>
    </w:p>
    <w:p>
      <w:pPr>
        <w:pStyle w:val="Normal"/>
        <w:spacing w:lineRule="auto" w:line="240" w:beforeAutospacing="1" w:afterAutospacing="1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нимательные задачи </w:t>
      </w:r>
    </w:p>
    <w:p>
      <w:pPr>
        <w:pStyle w:val="Normal"/>
        <w:numPr>
          <w:ilvl w:val="0"/>
          <w:numId w:val="1"/>
        </w:numPr>
        <w:spacing w:lineRule="auto" w:line="240" w:beforeAutospacing="1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ушей у трёх мышей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лап у двух медвежат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семи братьев по одной сестре. Сколько всего сестёр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бабушки Даши внучка Маша, кот Пушок и собака Дружок. Сколько всего внуков у бабушки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 рекой летели птицы: голубь, щука, 2 синицы, 2 стрижа и 5 угрей. Сколько птиц? Ответь скорей!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ело 7 свечей. 2 свечи погасили. Сколько свечей осталось? (2. остальные сгорели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рзине три яблока. Как поделить их между тремя детьми так, чтобы одно яблоко осталось в корзине? ( отдать одно яблоко вместе с корзиной). </w:t>
      </w:r>
    </w:p>
    <w:p>
      <w:pPr>
        <w:pStyle w:val="Normal"/>
        <w:numPr>
          <w:ilvl w:val="0"/>
          <w:numId w:val="1"/>
        </w:numPr>
        <w:spacing w:lineRule="auto" w:line="240" w:before="0" w:afterAutospac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берёзе три толстых ветки, на каждой толстой ветке по три тоненьких веточки. На каждой тоненькой веточке по одному яблочку. Сколько всего яблок? ( Нисколько - на берёзе яблоки не растут.) </w:t>
      </w:r>
    </w:p>
    <w:p>
      <w:pPr>
        <w:pStyle w:val="Normal"/>
        <w:spacing w:lineRule="auto" w:line="240" w:beforeAutospacing="1" w:afterAutospacing="1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 в стихах. </w:t>
      </w:r>
    </w:p>
    <w:tbl>
      <w:tblPr>
        <w:tblpPr w:bottomFromText="0" w:horzAnchor="text" w:leftFromText="45" w:rightFromText="45" w:tblpX="0" w:tblpY="0" w:topFromText="0" w:vertAnchor="text"/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  <w:tblLook w:val="04a0" w:noHBand="0" w:noVBand="1" w:firstColumn="1" w:lastRow="0" w:lastColumn="0" w:firstRow="1"/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блоки с ветки на землю упали. </w:t>
              <w:br/>
              <w:t xml:space="preserve">Плакали, плакали, слезы роняли </w:t>
              <w:br/>
              <w:t xml:space="preserve">Таня в лукошко их собрала. </w:t>
              <w:br/>
              <w:t xml:space="preserve">В подарок друзьям своим принесла </w:t>
              <w:br/>
              <w:t xml:space="preserve">Два Сережке, три Антошке, </w:t>
              <w:br/>
              <w:t xml:space="preserve">Катерине и Марине, </w:t>
              <w:br/>
              <w:t xml:space="preserve">Оле, Свете и Оксане, </w:t>
              <w:br/>
              <w:t xml:space="preserve">Самое большое - маме. </w:t>
              <w:br/>
              <w:t xml:space="preserve">Говори давай скорей, </w:t>
              <w:br/>
              <w:t xml:space="preserve">Сколько Таниных друзей? </w:t>
              <w:br/>
              <w:br/>
              <w:t xml:space="preserve">С неба звездочка упала, </w:t>
              <w:br/>
              <w:t xml:space="preserve">В гости к детям забежала. </w:t>
              <w:br/>
              <w:t xml:space="preserve">Две кричат во след за ней: </w:t>
              <w:br/>
              <w:t xml:space="preserve">«Не забудь своих друзей!» </w:t>
              <w:br/>
              <w:t xml:space="preserve">Сколько ярких звезд пропало, </w:t>
              <w:br/>
              <w:t>С неба звездного упало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коро праздник. Новый Год, </w:t>
              <w:br/>
              <w:t xml:space="preserve">Встанем в дружный хоровод. </w:t>
              <w:br/>
              <w:t xml:space="preserve">Звонко песенку споем, </w:t>
              <w:br/>
              <w:t xml:space="preserve">Всех поздравим с этим днем. </w:t>
              <w:br/>
              <w:t xml:space="preserve">Приготовим всем подарки, </w:t>
              <w:br/>
              <w:t xml:space="preserve">Этот праздник очень яркий. </w:t>
              <w:br/>
              <w:t xml:space="preserve">Кате, Маше и Аленке </w:t>
              <w:br/>
              <w:t xml:space="preserve">Мы подарим по Буренке, </w:t>
              <w:br/>
              <w:t xml:space="preserve">А Андрюше и Витюше – </w:t>
              <w:br/>
              <w:t xml:space="preserve">По машине и по груше. </w:t>
              <w:br/>
              <w:t xml:space="preserve">Саша будет рад Петрушке </w:t>
              <w:br/>
              <w:t xml:space="preserve">И большой цветной хлопушке. </w:t>
              <w:br/>
              <w:t xml:space="preserve">Ну а Танечке - Танюше – </w:t>
              <w:br/>
              <w:t xml:space="preserve">Бурый мишка в сером плюше. </w:t>
              <w:br/>
              <w:t xml:space="preserve">Вы, друзья, гостей считайте </w:t>
              <w:br/>
              <w:t>Имена их называйте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ила старушка ватрушки испечь. </w:t>
              <w:br/>
              <w:t xml:space="preserve">Поставила тесто, да печь затопила. </w:t>
              <w:br/>
              <w:t xml:space="preserve">Решила старушка ватрушки испечь, </w:t>
              <w:br/>
              <w:t xml:space="preserve">А сколько их надо — совсем позабыла. </w:t>
              <w:br/>
              <w:t xml:space="preserve">Две штучки — для внучки, </w:t>
              <w:br/>
              <w:t xml:space="preserve">Две штучки — для деда, </w:t>
              <w:br/>
              <w:t xml:space="preserve">Две штучки — для Тани, </w:t>
              <w:br/>
              <w:t xml:space="preserve">Дочурки соседа... </w:t>
              <w:br/>
              <w:t xml:space="preserve">Считала, считала, да сбилась, </w:t>
              <w:br/>
              <w:t xml:space="preserve">А печь-то совсем протопилась! </w:t>
              <w:br/>
              <w:t>Помоги старушке сосчитать ватруш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рыбьем царстве к осетру </w:t>
              <w:br/>
              <w:t xml:space="preserve">Приплывают по утру </w:t>
              <w:br/>
              <w:t xml:space="preserve">Три молоденькие щучки, </w:t>
              <w:br/>
              <w:t xml:space="preserve">Чтоб ему почистить щечки, </w:t>
              <w:br/>
              <w:t xml:space="preserve">А четыре чебака </w:t>
              <w:br/>
              <w:t xml:space="preserve">Моют брюхо и бока. </w:t>
              <w:br/>
              <w:t xml:space="preserve">Посчитай-ка, детвора, </w:t>
              <w:br/>
              <w:t xml:space="preserve">Сколько слуг у осетра?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.Кудрявцева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или-были </w:t>
              <w:br/>
              <w:t xml:space="preserve">у жилета </w:t>
              <w:br/>
              <w:t xml:space="preserve">Три петли </w:t>
              <w:br/>
              <w:t xml:space="preserve">и два манжета. </w:t>
              <w:br/>
              <w:t xml:space="preserve">Если вместе их считать </w:t>
              <w:br/>
              <w:t xml:space="preserve">Три да два, конечно, пять! </w:t>
              <w:br/>
              <w:t xml:space="preserve">Только знаешь, </w:t>
              <w:br/>
              <w:t xml:space="preserve">в чём секрет? </w:t>
              <w:br/>
              <w:t xml:space="preserve">У жилета нет манжет!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Г.Новицкая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есть орешков мама-свинка </w:t>
              <w:br/>
              <w:t xml:space="preserve">Для детей несла в корзинке. </w:t>
              <w:br/>
              <w:t xml:space="preserve">Свинку ёжик повстречал </w:t>
              <w:br/>
              <w:t xml:space="preserve">И ещё четыре дал. </w:t>
              <w:br/>
              <w:t xml:space="preserve">Сколько тут орехов свинка </w:t>
              <w:br/>
              <w:t>Деткам принесла в корзинке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и зайчонка, пять ежат </w:t>
              <w:br/>
              <w:t xml:space="preserve">Ходят вместе в детский сад. </w:t>
              <w:br/>
              <w:t xml:space="preserve">Посчитать мы вас попросим, </w:t>
              <w:br/>
              <w:t>Сколько малышей в саду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ять пирожков лежало в миске. </w:t>
              <w:br/>
              <w:t xml:space="preserve">Два пирожка взяла Лариска, </w:t>
              <w:br/>
              <w:t xml:space="preserve">Еще один стащила киска. </w:t>
              <w:br/>
              <w:t>А сколько же осталось в миске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 нашей кошки пять котят, </w:t>
              <w:br/>
              <w:t xml:space="preserve">В лукошке рядышком сидят. </w:t>
              <w:br/>
              <w:t xml:space="preserve">А у соседской кошки - три! </w:t>
              <w:br/>
              <w:t xml:space="preserve">Такие милые, смотри! </w:t>
              <w:br/>
              <w:t xml:space="preserve">Помогите сосчитать, </w:t>
              <w:br/>
              <w:t>Сколько будет три и пять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мь гусей пустились в путь. </w:t>
              <w:br/>
              <w:t xml:space="preserve">Два решили отдохнуть. </w:t>
              <w:br/>
              <w:t xml:space="preserve">Сколько их под облаками? </w:t>
              <w:br/>
              <w:t>Сосчитайте, дети, сами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блоки в саду поспели, </w:t>
              <w:br/>
              <w:t xml:space="preserve">Мы отведать их успели </w:t>
              <w:br/>
              <w:t xml:space="preserve">Пять румяных, наливных, </w:t>
              <w:br/>
              <w:t xml:space="preserve">Два с кислинкой. </w:t>
              <w:br/>
              <w:t>Сколько их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забор взлетел петух, </w:t>
              <w:br/>
              <w:t xml:space="preserve">Повстречал ещё там двух. </w:t>
              <w:br/>
              <w:t>Сколько стало петухов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и цыпленка стоят </w:t>
              <w:br/>
              <w:t xml:space="preserve">На скорлупки глядят. </w:t>
              <w:br/>
              <w:t xml:space="preserve">Два яичка в гнезде </w:t>
              <w:br/>
              <w:t xml:space="preserve">У наседки лежат. </w:t>
              <w:br/>
              <w:t xml:space="preserve">Сосчитай поверней, </w:t>
              <w:br/>
              <w:t xml:space="preserve">Отвечай поскорей: </w:t>
              <w:br/>
              <w:t xml:space="preserve">Сколько будет цыплят </w:t>
              <w:br/>
              <w:t>У наседки моей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есть веселых медвежат </w:t>
              <w:br/>
              <w:t xml:space="preserve">За малиной в лес спешат </w:t>
              <w:br/>
              <w:t xml:space="preserve">Но один из них устал, </w:t>
              <w:br/>
              <w:t xml:space="preserve">А теперь ответ найди: </w:t>
              <w:br/>
              <w:t>Сколько мишек впереди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ставил Андрюшка </w:t>
              <w:br/>
              <w:t xml:space="preserve">В два ряда игрушки. </w:t>
              <w:br/>
              <w:t xml:space="preserve">Рядом с мартышкой – </w:t>
              <w:br/>
              <w:t xml:space="preserve">Плюшевый мишка. </w:t>
              <w:br/>
              <w:t xml:space="preserve">Вместе с лисой – </w:t>
              <w:br/>
              <w:t xml:space="preserve">Зайка косой. </w:t>
              <w:br/>
              <w:t xml:space="preserve">Следом за ними – </w:t>
              <w:br/>
              <w:t xml:space="preserve">Ёж и лягушка. </w:t>
              <w:br/>
              <w:t xml:space="preserve">Сколько игрушек </w:t>
              <w:br/>
              <w:t>Расставил Андрюшка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рит бабушка лисица </w:t>
              <w:br/>
              <w:t xml:space="preserve">Трём внучатам рукавицы: </w:t>
              <w:br/>
              <w:t xml:space="preserve">"Это вам на зиму, внуки, </w:t>
              <w:br/>
              <w:t xml:space="preserve">рукавичек по две штуки. </w:t>
              <w:br/>
              <w:t xml:space="preserve">Берегите, не теряйте, </w:t>
              <w:br/>
              <w:t>Сколько всех, пересчитайте!"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огрела чайка чайник, </w:t>
              <w:br/>
              <w:t xml:space="preserve">Пригласила девять чаек, </w:t>
              <w:br/>
              <w:t xml:space="preserve">"Приходите все на чай!" </w:t>
              <w:br/>
              <w:t>Сколько чаек, отвечай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лка на елке грибочки сушила, </w:t>
              <w:br/>
              <w:t xml:space="preserve">Песенку пела и говорила: </w:t>
              <w:br/>
              <w:t xml:space="preserve">«Мне зимой не знать хлопот, </w:t>
              <w:br/>
              <w:t xml:space="preserve">Потому что есть грибок: </w:t>
              <w:br/>
              <w:t xml:space="preserve">Белый, рыжик, два масленка, </w:t>
              <w:br/>
              <w:t xml:space="preserve">Три веселеньких опенка. </w:t>
              <w:br/>
              <w:t xml:space="preserve">Подосиновик велик, </w:t>
              <w:br/>
              <w:t xml:space="preserve">Этим он и знаменит, </w:t>
              <w:br/>
              <w:t xml:space="preserve">А лисичек ровно шесть. </w:t>
              <w:br/>
              <w:t>Ты попробуй все их счесть!»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ы с мамой в зоопарке были, </w:t>
              <w:br/>
              <w:t xml:space="preserve">Зверей с руки весь день кормили. </w:t>
              <w:br/>
              <w:t xml:space="preserve">Верблюда, зебру, кенгуру </w:t>
              <w:br/>
              <w:t xml:space="preserve">И длиннохвостую лису. </w:t>
              <w:br/>
              <w:t xml:space="preserve">Большого серого слона </w:t>
              <w:br/>
              <w:t xml:space="preserve">Увидеть я едва смогла. </w:t>
              <w:br/>
              <w:t xml:space="preserve">Скажите мне скорей, друзья, </w:t>
              <w:br/>
              <w:t xml:space="preserve">Каких зверей видала я? </w:t>
              <w:br/>
              <w:t xml:space="preserve">А если их вы счесть смогли, </w:t>
              <w:br/>
              <w:t>Вы просто чудо! Молодцы!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ждик, лей веселей! </w:t>
              <w:br/>
              <w:t xml:space="preserve">Теплых капель не жалей! </w:t>
              <w:br/>
              <w:t xml:space="preserve">Пять Сережке, три Антошке, </w:t>
              <w:br/>
              <w:t xml:space="preserve">Две Валюше и Катюше. </w:t>
              <w:br/>
              <w:t xml:space="preserve">А для мамы и для папы </w:t>
              <w:br/>
              <w:t xml:space="preserve">Сорок будет маловато. </w:t>
              <w:br/>
              <w:t xml:space="preserve">Ну а вы, друзья, считайте, </w:t>
              <w:br/>
              <w:t>Сколько капель отвечайте!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доль овражка </w:t>
              <w:br/>
              <w:t xml:space="preserve">Шла фуражка, </w:t>
              <w:br/>
              <w:t xml:space="preserve">Две косынки, </w:t>
              <w:br/>
              <w:t xml:space="preserve">Три корзинки, </w:t>
              <w:br/>
              <w:t xml:space="preserve">А за ними шла упрямо </w:t>
              <w:br/>
              <w:t xml:space="preserve">Белоснежная панама. </w:t>
              <w:br/>
              <w:t xml:space="preserve">Сколько шло всего детей? </w:t>
              <w:br/>
              <w:t>Отвечай-ка поскорей!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к-то вечером к медведю </w:t>
              <w:br/>
              <w:t xml:space="preserve">На пирог пришли соседи: </w:t>
              <w:br/>
              <w:t xml:space="preserve">Ёж, барсук, енот, "косой", </w:t>
              <w:br/>
              <w:t xml:space="preserve">Волк с плутовкою лисой. </w:t>
              <w:br/>
              <w:t xml:space="preserve">А медведь никак не мог </w:t>
              <w:br/>
              <w:t xml:space="preserve">Разделить на всех пирог. </w:t>
              <w:br/>
              <w:t xml:space="preserve">От труда медведь вспотел - </w:t>
              <w:br/>
              <w:t xml:space="preserve">Он считать ведь не умел! </w:t>
              <w:br/>
              <w:t xml:space="preserve">Помоги ему скорей - </w:t>
              <w:br/>
              <w:t xml:space="preserve">Посчитай-ка всех зверей.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.Заходер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мь весёлых поросят </w:t>
              <w:br/>
              <w:t xml:space="preserve">У корытца в ряд стоят. </w:t>
              <w:br/>
              <w:t xml:space="preserve">Два ушли в кровать ложиться, </w:t>
              <w:br/>
              <w:t>Сколько свинок у корытца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етыре гусёнка и двое утят </w:t>
              <w:br/>
              <w:t xml:space="preserve">В озере плавают, громко кричат. </w:t>
              <w:br/>
              <w:t xml:space="preserve">А ну, посчитай поскорей - </w:t>
              <w:br/>
              <w:t>Сколько всего в воде малышей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базаре добрый ёжик </w:t>
              <w:br/>
              <w:t xml:space="preserve">Накупил семье сапожек. </w:t>
              <w:br/>
              <w:t xml:space="preserve">Сапожки по ножке - себе, </w:t>
              <w:br/>
              <w:t xml:space="preserve">Поменьше немного - жене. </w:t>
              <w:br/>
              <w:t xml:space="preserve">С пряжками - сыну, </w:t>
              <w:br/>
              <w:t xml:space="preserve">С застёжками - дочке. </w:t>
              <w:br/>
              <w:t xml:space="preserve">И всё уложил в мешочке. </w:t>
              <w:br/>
              <w:t xml:space="preserve">Сколько в семье у ёжика ножек? </w:t>
              <w:br/>
              <w:t>И сколько купили сапожек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ять цветочков у Наташи, </w:t>
              <w:br/>
              <w:t xml:space="preserve">И ещё два дал ей Саша. </w:t>
              <w:br/>
              <w:t xml:space="preserve">Кто тут сможет посчитать, </w:t>
              <w:br/>
              <w:t>Сколько будет два и пять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ела гусыня – мать </w:t>
              <w:br/>
              <w:t xml:space="preserve">Шесть детей на луг гулять. </w:t>
              <w:br/>
              <w:t xml:space="preserve">Все гусята, как клубочки, </w:t>
              <w:br/>
              <w:t>Три сынка, а сколько дочек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етыре спелых груши </w:t>
              <w:br/>
              <w:t xml:space="preserve">На веточке качалось </w:t>
              <w:br/>
              <w:t xml:space="preserve">Две груши снял Павлуша, </w:t>
              <w:br/>
              <w:t>А сколько груш осталось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уку Шуре добрый дед </w:t>
              <w:br/>
              <w:t xml:space="preserve">Дал вчера семь штук конфет. </w:t>
              <w:br/>
              <w:t xml:space="preserve">Съел одну конфету внук. </w:t>
              <w:br/>
              <w:t>Сколько же осталось штук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ма вышила ковёр. </w:t>
              <w:br/>
              <w:t xml:space="preserve">Посмотри, какой узор. </w:t>
              <w:br/>
              <w:t xml:space="preserve">Две большие клеточки </w:t>
              <w:br/>
              <w:t xml:space="preserve">В каждой по три веточки </w:t>
              <w:br/>
              <w:t xml:space="preserve">Села Маша на кровать, </w:t>
              <w:br/>
              <w:t xml:space="preserve">Хочет ветки сосчитать. </w:t>
              <w:br/>
              <w:t xml:space="preserve">Да никак не может </w:t>
              <w:br/>
              <w:t>Кто же ей поможет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 к зайчонку на обед </w:t>
              <w:br/>
              <w:t xml:space="preserve">Прискакал дружок-сосед. </w:t>
              <w:br/>
              <w:t xml:space="preserve">На пенёк зайчата сели </w:t>
              <w:br/>
              <w:t xml:space="preserve">И по пять морковок съели. </w:t>
              <w:br/>
              <w:t xml:space="preserve">Кто считать, ребята, ловок? </w:t>
              <w:br/>
              <w:t>Сколько съедено морковок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 кустами у реки </w:t>
              <w:br/>
              <w:t xml:space="preserve">Жили майские жуки: </w:t>
              <w:br/>
              <w:t xml:space="preserve">Дочка, сын, отец и мать. </w:t>
              <w:br/>
              <w:t>Кто их может сосчитать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нег упал Серёжка, </w:t>
              <w:br/>
              <w:t xml:space="preserve">А за ним Алешка. </w:t>
              <w:br/>
              <w:t xml:space="preserve">А за ним Иринка, </w:t>
              <w:br/>
              <w:t xml:space="preserve">А за ней Маринка. </w:t>
              <w:br/>
              <w:t xml:space="preserve">А потом упал Игнат. </w:t>
              <w:br/>
              <w:t>Сколько было всех ребят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арил утятам ёжик </w:t>
              <w:br/>
              <w:t xml:space="preserve">Восемь кожаных сапожек. </w:t>
              <w:br/>
              <w:t xml:space="preserve">Кто ответит из ребят, </w:t>
              <w:br/>
              <w:t>Сколько было всех утят?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к под ёлкой встали в круг </w:t>
              <w:br/>
              <w:t xml:space="preserve">Зайка, белка и барсук, </w:t>
              <w:br/>
              <w:t xml:space="preserve">Встали ёжик и енот, </w:t>
              <w:br/>
              <w:t xml:space="preserve">Лось, кабан, лиса и кот. </w:t>
              <w:br/>
              <w:t xml:space="preserve">А последним встал медведь, </w:t>
              <w:br/>
              <w:t>Сколько всех зверей? Ответь!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: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того, чтобы научиться считать хорошо, надо считать много. Вот хорошее упражнение, которое увлекает даже тех детей, которые питают к устному счету стойкую ненависть. Я его придумала, когда мой сын, еще дошкольник, упорно отказывался складывать и вычитать. Упражнение в форме игры помогло преодолеть отвращение к устному счету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ывается упражнение "Убей дракона". Пятиглавый дракон - это рука с пятью пальцами. Каждый правильный ответ - отрубленная драконья голова. 5 правильных ответов - дракон убит, победа! Каждый неправильный ответ "оживляет" уже отрубленные головы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есь весь фокус в правильной дозировке простых и сложных вопросов. Ребенок должен почувствовать, что дракона "победить" можно, что это ему вполне по силам. "Битва" не должна быть длительной. И, понятно, в конце концов победителем всегда остается ребенок.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8</Pages>
  <Words>1213</Words>
  <Characters>6917</Characters>
  <CharactersWithSpaces>8114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31:00Z</dcterms:created>
  <dc:creator>Дима</dc:creator>
  <dc:description/>
  <dc:language>en-US</dc:language>
  <cp:lastModifiedBy>Дима</cp:lastModifiedBy>
  <dcterms:modified xsi:type="dcterms:W3CDTF">2013-02-26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