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доровьесберегающие технологии на уроках иностранного языка. Из опыта работы учителя высшей категории МБОУ Лежневская СОШ №10 Т.Г. Кострикиной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ностранный язык является одним из самых трудных предметов в школе по уровню усвоения и владения иноязычным материалом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Учебные программы насыщены лексикой, грамматикой, страноведческим материалом; образовательный процесс интенсивен; требования к ЗУНам постоянно растут, что вызывает у учащихся перегрузку, переутомление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стощение физических и психологических возможностей влечет неэффективное усвоение учебного материала, снижение учебной мотивации и уровня обученности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Это послужило причиной разработки  мной здоровьесберегающих технологий, активно применяемых  на уроках и во внеурочной деятельност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работе я использую технологии педагогики сотрудничества; развивающего обучения, строящейся на идеях Л.С.Выгодского, В.В.Давыдова, В.В.Эльконина; уровневой дифференциации, разработанной В.В.Фирсовым; технологию психологического сопровождения; игровые технологии (Б.П.Никитин), технологию коммуникативного обучения иноязычной культуре (Е.И.Пассов); педагогического сопровождения В.Н.Зайцева, элементы технологии В.Ф.Базарного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етодами обучения, применяемыми в практике деятельности, направленной на создание здоровьесберегающей среды являются: беседа, рассказ, дискуссия, работа с книгой, демонстрация, иллюстрация, видеометод, упражнения, игра, обучающий контроль, игровой метод, активные методы обучения, воспитательные, просветительные и образовательные программы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Данные методы являются активными, в них реализуются природные возможности каждого ученика. В своей деятельности я предусматриваю снятие умственного напряжения учащихся через модульный подход обучения. Очень важно снятие статического напряжения мышц обучающихся. Этому служат нестандартные формы уроков, такие как урок-соревнование, урок-конкурс, урок-игра, урок-поход, театрализованные уроки, уроки-путешествия. Обязательны физкультурные минутки на  иностранном языке. На раннем этапе обучения включаю в каждый урок 2 физкультминутки по 3 легких упражнения, при повторении каждого 3-5раз. У учеников среднего и особенно старшего звена использую динамические паузы – аэробику, взятую с </w:t>
      </w:r>
      <w:r>
        <w:rPr>
          <w:rFonts w:cs="Arial" w:ascii="Arial" w:hAnsi="Arial"/>
          <w:sz w:val="28"/>
          <w:szCs w:val="28"/>
          <w:lang w:val="en-US"/>
        </w:rPr>
        <w:t>YouTube</w:t>
      </w:r>
      <w:r>
        <w:rPr>
          <w:rFonts w:cs="Arial" w:ascii="Arial" w:hAnsi="Arial"/>
          <w:sz w:val="28"/>
          <w:szCs w:val="28"/>
        </w:rPr>
        <w:t>; они на немецком или английском языке. Ученики уже привыкли к ним, и с нетерпением ждут 3-х-5 минутного отдыха на уроке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изкультминутки проводятся также для профилактики утомления глаз. Здесь я применяю тренажеры, такие как змейки, зигзаги, спирали и т.д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Мотивация является важным фактором учебной деятельности. Приемами мотиваций служат стихи, рассказы, сказки, рисунки, в которых содержатся вопросы, проблемы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Снятие эмоционального напряжения возможно благодаря личности самого педагога, умеющего владеть своими эмоциями, сопереживать, слушать учащихся, выделяя главное. Созданию благоприятного психологического климата способствуют толерантность учителя, самосовершенствование, умение прогнозировать результаты в работе с учащимися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язательным присутствием на современном уроке является релаксация, включающая в себя вербальные и невербальные упражнения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Хорошим видом релаксации является песня. Новизна и нетрадиционность  учебного материала являются также одной из форм вербальной релаксации. На уроках и вне урока мы читаем немецкие журналы и газеты, такие как   </w:t>
      </w:r>
      <w:r>
        <w:rPr>
          <w:rFonts w:cs="Arial" w:ascii="Arial" w:hAnsi="Arial"/>
          <w:sz w:val="28"/>
          <w:szCs w:val="28"/>
          <w:lang w:val="en-US"/>
        </w:rPr>
        <w:t>Deutschland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  <w:lang w:val="en-US"/>
        </w:rPr>
        <w:t>der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Weg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  <w:lang w:val="en-US"/>
        </w:rPr>
        <w:t>Jumo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чень важным, на мой взгляд, является воспитание у учащихся потребности в сохранении здоровья, формировании культуры здоровья, стремление к здоровому образу жизни. Комплексное решение задач сохранения здоровья учащихся нельзя решать без сформированного отношения школьника к  здоровью. В содержательную часть урока я включаю вопросы, связанные со здоровьем и здоровым образом жизни, формирование потребностей в здоровом образе жизни, выработке индивидуального способа безопасного поведения. В моем учебном плане находится дополнительные тем, такие как «Режим дня: правильная организация и условия соблюдения», «Спорт и  здоровый образ жизни»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Здоровое питание. Его влияние на здоровье человека», «Твое отношение к диете». «Влияние вредных привычек на здоровье человека», «Проблемы молодежи» и другие. На мой взгляд современные учебные пособия содержат недостаточную пропаганду и агитацию   здорового образа  жизни, поэтому использование мной современных газетных материалов опубликованных в печатных СМИ ФРГ и Швейцарии, позволяет учащимся не только владеть современной информацией, но и развивать умения читать неадаптированные тексты по профессиональной тематике: «Опасность курения, употребления алкоголя, наркотиков», спортивная тематика: «Чемпионат Европы по футболу, кубок УЕФА, Уимблдонский турнир» и т.д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Технологии здоровьесбережения очень актуальны, они находятся в стадии постоянного  развития и  вызывают интерес у педагогического сообщества.</w:t>
      </w:r>
    </w:p>
    <w:sectPr>
      <w:type w:val="nextPage"/>
      <w:pgSz w:w="11906" w:h="16838"/>
      <w:pgMar w:left="54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6:36:00Z</dcterms:created>
  <dc:creator>Admin</dc:creator>
  <dc:description/>
  <cp:keywords/>
  <dc:language>en-US</dc:language>
  <cp:lastModifiedBy>Igor</cp:lastModifiedBy>
  <dcterms:modified xsi:type="dcterms:W3CDTF">2013-03-22T20:01:00Z</dcterms:modified>
  <cp:revision>16</cp:revision>
  <dc:subject/>
  <dc:title>Здорвьесберегательные технологии </dc:title>
</cp:coreProperties>
</file>