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709" w:firstLine="425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-172085</wp:posOffset>
            </wp:positionV>
            <wp:extent cx="6997065" cy="100939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06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right="709" w:firstLine="42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386" w:leader="none"/>
          <w:tab w:val="left" w:pos="7186" w:leader="none"/>
        </w:tabs>
        <w:spacing w:before="0" w:after="120"/>
        <w:ind w:left="709" w:right="709" w:firstLine="425"/>
        <w:rPr>
          <w:rFonts w:ascii="Arial Narrow" w:hAnsi="Arial Narrow" w:cs="Arial Narrow"/>
          <w:b/>
          <w:b/>
          <w:i/>
          <w:i/>
          <w:sz w:val="24"/>
          <w:szCs w:val="24"/>
          <w:lang w:val="en-US"/>
        </w:rPr>
      </w:pPr>
      <w:r>
        <w:rPr>
          <w:rFonts w:cs="Arial Narrow" w:ascii="Arial Narrow" w:hAnsi="Arial Narrow"/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386" w:leader="none"/>
          <w:tab w:val="left" w:pos="7186" w:leader="none"/>
        </w:tabs>
        <w:spacing w:before="0" w:after="120"/>
        <w:ind w:left="709" w:right="709" w:firstLine="425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Журавлиные перья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>Не мил стал старикам белый свет без дочери их приёмной – Журавушки. И решили они сходить за советом к мудрецу, рассказать ему  о своём горе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 xml:space="preserve">И поведал мудрец старикам одну историю. 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>- Жила – была в наших краях девушка по имени Настенька. Красавицей была, рукодельницей. Ткани ткала красоты сказочной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>На высокой скале жил Кощей. И пожелал он себе в жены красавицу Настеньку. Она отказала ему, и тогда Кощей заколдовал её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>- Будешь ты страшной чёрной вороной,-  сказал Кощей. Но красота и доброе сердце девушки были сильнее. И превратилась она в белого прекрасного журавля, взмахнула крыльями и улетела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 xml:space="preserve">Прошло три года. В одном селе жадный заморский торговец Ота узнал о волшебном журавле и задумал поймать его. Разузнал он у рыбаков, в каком месте видели они журавля с выщипанными перьями, и отправился на охоту. Расставил в том месте силки и притаился в ожидании. 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>День сидит - никого, второй – никого, третий день пошёл, вдруг слышит он журавлиный крик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- Ага, попалась, - обрадовался торговец Ота, схватил Журавушку и побежал домой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Три дня торговец морил Журавушку голодом, три дня она отказывалась работать на него. Но на четвёртый день голод взял своё. И стала ткать полотна Журавушка торговцу за кувшин воды и кусок хлеба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 xml:space="preserve">День и ночь ткала полотна Журавушка, уже перья на ней почти закончились, но торговцу всё мало и мало. Не давал он Журавушке ни покоя, ни отдыха. Силы стали покидать Журавушку. С каждым днём становилась она слабее и  слабее. Настал день, когда Журавушка упала без сил. 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Подумал торговец, зачем мне такая работница. Да и перьев на ней совсем не осталось. Решил он избавиться от неё.</w:t>
      </w:r>
    </w:p>
    <w:p>
      <w:pPr>
        <w:pStyle w:val="Normal"/>
        <w:spacing w:before="0" w:after="120"/>
        <w:ind w:left="709" w:right="709" w:firstLine="425"/>
        <w:jc w:val="both"/>
        <w:rPr>
          <w:lang w:val="en-US"/>
        </w:rPr>
      </w:pPr>
      <w:r>
        <w:rPr/>
        <w:tab/>
        <w:t xml:space="preserve"> А тем временем слухи о чудесном полотне дошли и до старика со старухой. Узнали они, что торгует  этим полотном торговец Ота и поняли, что полотно это ткала их дочь Журавушка. И что торговец держит её в плену.</w:t>
      </w:r>
    </w:p>
    <w:p>
      <w:pPr>
        <w:pStyle w:val="Normal"/>
        <w:spacing w:before="0" w:after="120"/>
        <w:ind w:left="709" w:right="709" w:firstLine="425"/>
        <w:jc w:val="both"/>
        <w:rPr>
          <w:lang w:val="en-US"/>
        </w:rPr>
      </w:pPr>
      <w:r>
        <w:rPr/>
        <w:tab/>
        <w:t xml:space="preserve"> И помчались старики к храброму кузнецу Ивану, который жил на окраине села. Поведали кузнецу Ивану старик со старухой о своём горе. Внимательно выслушал их кузнец, пожалел стариков и согласился им помочь. </w:t>
      </w:r>
    </w:p>
    <w:p>
      <w:pPr>
        <w:pStyle w:val="Normal"/>
        <w:spacing w:before="0" w:after="120"/>
        <w:ind w:left="709" w:right="709" w:firstLine="425"/>
        <w:jc w:val="both"/>
        <w:rPr>
          <w:lang w:val="en-US"/>
        </w:rPr>
      </w:pPr>
      <w:r>
        <w:rPr/>
        <w:t>Направился кузнец Иван к дому торговца Ота. Вдруг видит, что торговец выходит из</w:t>
      </w:r>
    </w:p>
    <w:p>
      <w:pPr>
        <w:pStyle w:val="Normal"/>
        <w:spacing w:before="0" w:after="120"/>
        <w:ind w:left="709" w:right="709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709" w:right="709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709" w:righ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709" w:righ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709" w:right="70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8120</wp:posOffset>
            </wp:positionH>
            <wp:positionV relativeFrom="paragraph">
              <wp:posOffset>-172720</wp:posOffset>
            </wp:positionV>
            <wp:extent cx="7000240" cy="1009396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240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09" w:righ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709" w:righ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709" w:right="709" w:hanging="0"/>
        <w:jc w:val="both"/>
        <w:rPr/>
      </w:pPr>
      <w:r>
        <w:rPr>
          <w:rFonts w:cs="Calibri"/>
        </w:rPr>
        <w:t xml:space="preserve"> </w:t>
      </w:r>
      <w:r>
        <w:rPr/>
        <w:t>дома и несёт в руках что-то завёрнутое в циновку. И решил кузнец Иван проследить за ним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 xml:space="preserve">Торговец Ота вышел из села, и направился к ущелью, не подозревая, что за ним следят. Подошёл он к ущелью и бросил в него свёрток. Огляделся по сторонам, не видит ли кто его и  быстрым шагом пошёл обратно в село. 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Подошёл кузнец Иван к ущелью, а там и дна не видно. Бросил туда камешек, а стука не услышал. Но кузнец был не из робкого десятка. Он сразу начал спускаться вниз. Долго кузнец Иван спускался и наконец, почувствовал дно. На дне ущелья ничего не было видно, но тут из-за тучи вышла луна и осветила всё вокруг. И увидел кузнец Иван безжизненного журавля. Приложил ухо к груди и услышал слабый  стук сердца. Он аккуратно взял на руки журавля и быстро стал взбираться вверх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 xml:space="preserve">Старики не спали. Они чувствовали, что, что-то случилось с их Журавушкой и ждали весточки от кузнеца Ивана.  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Наконец дверь распахнулась. На пороге стоял кузнец Иван, а в руках у него была Журавушка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- Скорее, ей нужна помощь. Её сердце вот-вот остановится. Нельзя терять ни минуты - сказал кузнец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 xml:space="preserve">Три дня и три ночи старик со старухой выхаживали Журавушку. Отпаивали целебными отварами, смазывали раны мазью. И не заметили, как уснули. 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А на утро четвёртого дня их разбудил стук в дверь.  Это храбрый кузнец Иван пришёл навестить Журавушку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-Проходи Иван. Для тебя у нас всегда дверь открыта. Ты вернул нам счастье  в дом. Теперь ты нам как родной сын - сказали старики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Вошёл кузнец Иван в комнату и оцепенел от увиденного. На кровати лежал не журавль, а прекрасная девушка, красоты невиданной. И полюбил он её с первого взгляда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 xml:space="preserve">Очнулась Журавушка и увидела перед собой прекрасного юношу. И тоже полюбила его. Их чувство было таким сильным, что колдовство Кощея потеряло силу. 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- Как зовут тебя красавица? -  спросил кузнец Иван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- Настенька - ответила девушка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- Я полюбил тебя Настенька - сказал Иван. Стань моей женой.</w:t>
      </w:r>
    </w:p>
    <w:p>
      <w:pPr>
        <w:pStyle w:val="Normal"/>
        <w:spacing w:before="0" w:after="120"/>
        <w:ind w:left="709" w:right="709" w:firstLine="425"/>
        <w:jc w:val="both"/>
        <w:rPr/>
      </w:pPr>
      <w:r>
        <w:rPr/>
        <w:tab/>
        <w:t>Настенька согласилась. Они попросили благословения у стариков и сыграли свадьбу. Все жители села пришли порадоваться за стариков и поздравить Настеньку и Ивана.</w:t>
      </w:r>
    </w:p>
    <w:p>
      <w:pPr>
        <w:pStyle w:val="Normal"/>
        <w:spacing w:before="0" w:after="120"/>
        <w:ind w:left="709" w:right="709" w:firstLine="425"/>
        <w:jc w:val="both"/>
        <w:rPr>
          <w:lang w:val="en-US"/>
        </w:rPr>
      </w:pPr>
      <w:r>
        <w:rPr/>
        <w:tab/>
        <w:t xml:space="preserve">Жестокого и жадного торговца Оту выгнали из села. И все зажили счастливо.  </w:t>
      </w:r>
    </w:p>
    <w:p>
      <w:pPr>
        <w:pStyle w:val="Normal"/>
        <w:spacing w:before="0" w:after="200"/>
        <w:ind w:left="709" w:right="709" w:firstLine="425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45:00Z</dcterms:created>
  <dc:creator>Grom</dc:creator>
  <dc:description/>
  <cp:keywords/>
  <dc:language>en-US</dc:language>
  <cp:lastModifiedBy>Grom</cp:lastModifiedBy>
  <cp:lastPrinted>2013-01-09T19:02:00Z</cp:lastPrinted>
  <dcterms:modified xsi:type="dcterms:W3CDTF">2013-01-09T15:05:00Z</dcterms:modified>
  <cp:revision>1</cp:revision>
  <dc:subject/>
  <dc:title/>
</cp:coreProperties>
</file>