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НАРОДНЫЕ ПОДВИЖНЫЕ ИГ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ант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начинается так. Ведущий обходит играющих и каждому говори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м прислали сто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хотите, то купит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ый, белый не берит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Да" и "Нет" не говорите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этого он ведет с участниками игры беседу, задает разные провокационные вопросы, с тем, чтобы кто-то в разговоре произнес одно из запрещенных слов: черный, белый, да, нет. Тот, кто сбился отдает водящему фант. После игры каждый, кто нарушил правила, выкупает свой фан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ют не более десяти человек, все участники игры имеют по несколько фантов. Дети в игре внимательно слушают вопросы и следят за своей речь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ведёт примерно такой разговор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продаётся в булочной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ле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й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ягк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какой хлеб ты больше любишь: чёрный или белый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як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 какой муки пекут булк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 пшеничной. И т.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купе фантов участники игры придумывают для хозяина фанта интересные задания. Дети поют песни, загадывают загадки. Читают стихи, рассказывают короткие смешные истории, вспоминают пословицы и поговорки, прыгают на одной ножке. Фанты могут выкупаться сразу же после того, как проиграют несколько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игры. На вопросы играющие должны отвечать быстро. Ответ исправлять нельзя. Ведущий может вести разговор одновременно с двумя играющими. При выкупе фанта ведущий не показывает его участникам иг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ячик кверх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игры встают в круг, водящий идёт в середину круга и бросает мяч со словами: "Мячик кверху!" Играющие в это время стараются как можно дальше отбежать от центра круга. Водящий ловит мяч и кричит: "Стой!" Все должны остановиться, а водящий, не сходя с места, бросает мяч в того, кто стоит ближе всех к нему. Запятнанный становится водящим. Если же он промахнулся, то остаётся вновь водящим: идёт в центр круга, бросает мяч кверху - игра продолж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игры . Водящий бросает мяч как можно выше. Разрешается ловить мяч и с одного отскока от земли. Если кто-то из играющих после слова: "Стой!" - продолжал двигаться, то он должен сделать три шага в сторону водящего. Играющие, убегая от водящего, не должны прятаться за встречающимися на пути предмет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стают в круг, берутся за руки. В центре находится ведущий. Играющие ходят по кругу и говорят нараспев слов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дядюшки Триф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о семеро дет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ро сынове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не пили, не ел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 на друга смотре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м делали, как я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ледних словах все начинают повторять его жесты. Тот, кто повторил движения лучше всех, становится ведущи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игры . При повторении игры дети, стоящие в кругу, идут в противоположную сторо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олчан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чалом игры все играющие произносят певалк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енчики, червенчи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али голубенч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вежей рос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чужой полос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 чашки, ореш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ок, сахарок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чок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скажут последнее слово, все должны замолчать. Ведущий старается рассмешить играющих движениями, смешными словами и потешками, шуточными стихотворениями. Если кто-то засмеётся или скажет слово, он отдаёт ведущему фант. В конце игры дети свои фанты выкупают: по желанию играющих поют песенки, читают стихи, танцуют, выполняют различные движения. Разыгрывать фант можно и сразу, как проштрафил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игры . Ведущему не разрешается дотрагиваться руками до играющих. Фанты у всех играющих должны быть разны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то дальше бросит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ющие выстраиваются в две шеренги по обе стороны площадки. В центре площадки находится флажок на расстоянии не менее 8 - 10 м от каждой коман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игналу игроки каждой шеренги бросают мешочки вдаль, стараясь добросить до флажка. То же делают игроки второй шеренги. Из каждой шеренги выявляется лучший метатель, а также шеренга-победительница,в чьей команде большее число участников добросят мешочки до флаж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игры . Бросать все должны по сигналу. Счет ведут ведущие коман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ед, подними ру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ющие, стоя или сидя (в зависимости от уговора), образуют круг. По жребию выбирают водящего, который встает внутри круга. Он спокойно ходит по кругу, затем останавливается напротив одного из игроков и громко произносит: "Руки!" тот игрок, к кому обратился водящий, продолжает сидеть (стоять), не меняя положения. А оба его соседа должны поднять вверх одну руку: сосед справа - левую, сосед слева - правую, т.е. ту руку, находится ближе к игроку, стоящему (сидящему) между ними. Если кто-то из ребят ошибся, т.е. поднял не ту руку или вообще забыл ее поднять, то он меняется с водящим рол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ют установленное время. Выигрывает тот ребенок, кто ни разу не был водящи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игры . Игрок считается проигравшим даже тогда, когда он только пытался поднять не ту руку. Водящий должен останавливаться точно напротив игрока, к которому он обращается. В противном случае его команда на выполня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"Гуси"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гры нужен рисунок на асфальте, где изображаются гусиный дом, извилистая тропинка, пру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дети - гуси. Один из них - вожак. Он поведет гусей из дома на пруд. Все движения, которые делает гусь-вожак, повторяют гуси. Гуси идут друг за другом, на цыпочках, поджимают то одну, то другую ногу, машут крыльями, поворачивают голову в разные стороны. Но при этом никто не должен сойти с тропинки, оступиться. Все повторяют за вожаком: "Га-га-га!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вожак скажет: "И скорей бегом на пруд!", гуси на перегонки бегут к пру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 за дружкою гуськ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ят гуси бережк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ереди идёт вожа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шагает важно так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-га-г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си все за вожак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еревалочку, шажк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г шагнут, другой шагну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о головы нагну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-га-г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си крыльями взмахну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корей бегом на пруд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"Лягушки"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емле или на асфальте начертить небольшой квадратик - дом. Вокруг дома - четыре листика вперемежку с четырьмя кочками - пру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ть могут двое, четверо, шестеро ребят. Один из играющих - Лягушка-квакушка, остальные - лягуша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ягушка-квакушка учит лягушат прыгать, она стоит справа от пруда, а лягушата - слева. Каждый лягушонок становится на квадратик - дом и, внимательно слушая команды Лягушки-квакушки, прыгает, отталкиваясь обеими ногами и приземляясь тоже на обе но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ягушка четко и громко командует, один лягушонок прыгает, а остальные следят за тем, правильно ли он это делает. Например, команда может быть такая: "Кочка!.. Листик!.. Листик!.. Дом!.. Листик!.. Кочка!.. Кочка!.." - или любая другая, где дом, листик и кочка чередуются так, как захочет Лягушка-квакуш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лягушонок прыгал высоко и не перепутал ни одной команды, он становится рядом с Лягушкой, а если ошибся - к лягушатам и должен будет после всех учиться прыгать сн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ёлые, как девоч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рные, как мальчи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лёные, как лист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ыгучие, как мячики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ёлы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рны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ыгучие подружки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лёны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лёны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лёные лягушки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квакают и квакаю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лышно вдалек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-ква! Ква-кв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е-ке-ке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"Воробушки"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чалом игры начертить на земле площадку, а на ней - дерево с домиками-гнездышками, окошко, дорожку, скамейку, аллейку. Гнездышек на дереве должно быть столько, сколько будет в игре детей. Кто-нибудь из них будет кошкой. Кошка стоит за площадкой в любом мес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 поют песенку про воробушков и перелетают с дорожки на скамейку, со скамейки на аллейку и т. д., до тех пор пока не произнесут: "И на дерево от кошки -Шур! - скрылась!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шка вбегает на площадку и старается схватить воробушка, пока он летит в гнездышко. Пойманный становится кошкой, а игра продолж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бушки, бойтесь кошки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качите по дорожк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идите на скамейк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летайте по аллейк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окном не клюйте крош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адёте рыжей кошке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р-мур-р-р! - в лап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йка дружных воробьишек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к-чирик! Слетела с крыш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идела на скамейк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тала по аллейк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левала быстро крош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 дерево от кошки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мур-р-р! - скрыла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"Щенок"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оиграть в эту игру, надо выбрать площадку, на которой есть дерево, кустик, - такие предметы, за которыми можно прятаться. Посредине площадки нарисовать круг размером с автомобильное колесо. Положить в круг мяч-"ватрушку"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из играющих - щенок, другой ребенок - хозяин щенка. Хозяин отворачивается, а щенок прячется. Щенок перебегает из одного укрытия к другому и время от времени подает голос: "Гав!" Когда хозяин найдет щенка, он быстро бежит в круг, где лежит мяч. Туда же бежит и щенок. Если щенок первый схватит "ватрушку", он убегает, а хозяин должен его поймать. Если же первым схватит "ватрушку" хозяин, щенок должен "служить": хозяин подбрасывает вверх мяч, а щенок, не выходя из круга, ловит его. Если мяч пойман, щенок старается выскочить из круга, а хозяин должен поймать его - тогда они вместе "идут домой". А если щенок убежит, играющие меняются рол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 как я мог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 как я мог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так щенка обидел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пал щен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пал щен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то его не виде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он хоте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он хоте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робовать ватрушку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ись щен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ись щен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ичневые уш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ел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ющие становятся в две колонны (парами, впереди - водящий). Все хором произнося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и, гори ясн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не погас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янь на небо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тички летя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кольчики звенят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, два, три - бег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следним словом дети, стоящие в последней паре, отпускают руки и бегут в начало колонны: один - слева, другой - справа. Водящий пытается поймать одного из них, прежде чем дети успевают встретиться и взяться за руки. Если водящему удается это сделать, то одного из детей он берет за руку и встает с ним в пар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роз-Красный нос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ивоположных сторонах площадки обозначают два дома, в одном из них располагаются играющие. Посередине площадки встает водящий - Мороз-Красный нос. Он говори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Мороз-Красный но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из вас реши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ть-дороженьку пуститьс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ющие отвечаю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боимся мы угро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е страшен нам моро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этого дети перебегают через площадку в другой дом. Мороз догоняет их и старается заморозить (коснуться рукой). Замороженные останавливаются на том месте, где их настиг Мороз, и стоят до окончания перебежки. После нескольких перебежек выбирают другого водяще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ягушки в болот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вух сторон очерчивают берега, в середине - болото. На одном из берегов находится журавль (за чертой). .лягушки располагаются на кочках (кружки на расстоянии 50 см) и говоря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с намокнувшей гнилуш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оду прыгают лягуш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ли квакать из вод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-ке-ке, ква-ке-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ет дождик на рек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кончанием слов лягушки прыгают с кочки в болото. Журавль ловит тех лягушек, которые находятся на кочке. Пойманная лягушка идет в гнездо журавля. После того, как журавль поймает несколько лягушек, выбирают нового журавля из тех, кто ни разу не был пойман. Игра возобновля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а и кур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изображают кур. Один из играющих - петух, другой - лиса. Куры ходят по площадке, ищут корм. Лиса внимательно следит за ними. По указанию педагога (незаметно для всех) выходит лиса и тихонько подкрадывается к курам. Петух громко кричит: "КУ-КА-РЕ-КУ!" Куры убегают, взлетают на насест (бревно, скамейку). Петух должен убежать последним. Лиса ловит тех кур, которые не успели быстро подняться на насест и удержаться на нём. После двух-трёх кратного проведения игры выбирают других детей на роль петуха и лис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шад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ющие разбегаются по всей площадке и на сигнал воспитателя "Лошадки" бегут, высоко поднимая колени. На сигнал "Кучер" - обычная ходьба. Ходьба и бег чередуются. Воспитатель может повторить один и тот же сигнал подря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бушки и к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-воробушки прячутся в свои гнёздышки (за линию, в кружки, нарисованные на земле) на одной стороне площадки. На другой стороне площадки греется на солнышке кот. Как только кот задремлет, воробушки вылетают на дорогу, перелетают с места на место, ищут крошки, зёрнышки (дети приседают, стучат пальцами по коленям, как будто клюют). Но вот просыпается кот, мяукает и бежит за воробушками, которые улетают в свои гнёз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урочка-хохла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изображает курицу, дети - цыплят. Один ребёнок сидит на скамейке, вдали от остальных детей. Это кошка дремлет на солнышке. Курица-мама выходит с цыплятами гулять. Воспитатель говори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ла курочка-хохлатк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ею жёлтые цыплят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охчет курочка: "Ко-к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ходите далеко"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лижаясь к кошке он говори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камейке у дорож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еглась и дремлет кошка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шка глазки открыва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цыпляток догоня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шка открывает глаза, мяукает и бежит за цыплятами, которые вместе с курицей убегаю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</w:t>
        <w:tab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20:25:00Z</dcterms:created>
  <dc:creator>Win_XP</dc:creator>
  <dc:description/>
  <cp:keywords/>
  <dc:language>en-US</dc:language>
  <cp:lastModifiedBy>Win_XP</cp:lastModifiedBy>
  <cp:lastPrinted>2010-02-07T14:27:00Z</cp:lastPrinted>
  <dcterms:modified xsi:type="dcterms:W3CDTF">2010-02-07T14:28:00Z</dcterms:modified>
  <cp:revision>2</cp:revision>
  <dc:subject/>
  <dc:title>НАРОДНЫЕ ПОДВИЖНЫЕ ИГРЫ </dc:title>
</cp:coreProperties>
</file>