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ходство всех процессов жизнедеятельности у особей одного вида, прежде всего, сходство процессов размножения, относится к критери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ом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орфологическом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генетическом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экологическом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Борьбу за существование, наследственную изменчивость и естественный отбор можно назвать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оказательствами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ями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езультатами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движущими факторами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3. Наука о создании новых и улучшении существующих сортов, пород и штаммов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цитолог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елекц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эколог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икробиолог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уппа генетически однородных (гомозиготных) организмов, имеющих ценный исходный материал для селекции, называется:</w:t>
      </w:r>
    </w:p>
    <w:p>
      <w:pPr>
        <w:pStyle w:val="Normal"/>
        <w:tabs>
          <w:tab w:val="clear" w:pos="708"/>
          <w:tab w:val="left" w:pos="180" w:leader="none"/>
          <w:tab w:val="left" w:pos="23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истой линией</w:t>
        <w:tab/>
      </w:r>
    </w:p>
    <w:p>
      <w:pPr>
        <w:pStyle w:val="Normal"/>
        <w:tabs>
          <w:tab w:val="clear" w:pos="708"/>
          <w:tab w:val="left" w:pos="180" w:leader="none"/>
          <w:tab w:val="left" w:pos="63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филогенетическими рядами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ультурой ткан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олиэмбрион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 биологическим факторам происхождения человека относи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групповое сотрудничество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орудий тру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орьба за существ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ышле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ая наука изучает многообразие отношений между популяциями одного вида и популяциями разных видов в сообществе, а также связи сообщества с окружающей средой:</w:t>
      </w:r>
    </w:p>
    <w:p>
      <w:pPr>
        <w:pStyle w:val="Normal"/>
        <w:tabs>
          <w:tab w:val="clear" w:pos="708"/>
          <w:tab w:val="left" w:pos="180" w:leader="none"/>
          <w:tab w:val="left" w:pos="29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орфология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генети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эколог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эргономи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казателями колебания численности популяции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соотношение между рождаемостью и гибелью особей в популя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действие естественного отб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заимоотношения между родителями и их потомкам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роявление наследственной изменчивости</w:t>
      </w:r>
    </w:p>
    <w:p>
      <w:pPr>
        <w:pStyle w:val="Normal"/>
        <w:tabs>
          <w:tab w:val="clear" w:pos="708"/>
          <w:tab w:val="left" w:pos="42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дна из главных причин экологической сукцессии состоит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колебания численности популя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видового состава и абиотических фактор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ярусном расположении организм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изменении биомасс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еловека относят к классу млекопитающих, так как у нег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внутреннее оплодотворе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легочное дых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етырехкамерное сердц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есть диафрагма, потовые и млечные желез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0. Продуценты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раст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равоядные животны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хищни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икроорганизм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движущим факторам эволюции относят (выберите три правильных ответа)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орьбу за существ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мутационный процесс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аследственную изменчивост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изоляцию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многообразие вид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естественный отбор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ановите соответствие между признаком обыкновенной беззубки и критерием вида, который он характеризует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                                                                   КРИТЕРИЙ ВИ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ело покрыто мантией                                          1) морфологичес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ковина имеет две створки                                2) экологичес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обитает в пресных водах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ровеносная система незамкнута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итается водными микроорганизмам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личинка развивается в вод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последовательность расположения перечисленных объектов в пищевой цеп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личинки мух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воз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хищные птиц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асекомоядные птиц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чему сов в экосистеме леса относят к консументам второго порядка, а мышей к консументам первого порядк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Что называют ароморфозом? Приведите пример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уляция является основной структурной единицей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рода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и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тип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ласс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озникновение на Земле класса млекопитающих относится к такому направлению эволюции, как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диоадапта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иверген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ароморфозу</w:t>
      </w:r>
    </w:p>
    <w:p>
      <w:pPr>
        <w:pStyle w:val="Normal"/>
        <w:tabs>
          <w:tab w:val="clear" w:pos="708"/>
          <w:tab w:val="left" w:pos="229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Искусственно созданная человеком популяция растительных организмов с определенными ценными хозяйственными признаками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идо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штаммо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пуляц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ортом</w:t>
      </w:r>
    </w:p>
    <w:p>
      <w:pPr>
        <w:pStyle w:val="Normal"/>
        <w:tabs>
          <w:tab w:val="clear" w:pos="708"/>
          <w:tab w:val="left" w:pos="172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омышленное использование биологических процессов и систем на основе получения высокоэффективных форм микроорганизмов, культур клеток и тканей и животных с заданными свойствами называ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олиплоид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тдаленной гибридизац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радиационным мутагенезо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биотехнологи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 первым современным людям относя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питекантроп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инантроп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романьонц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неандертальц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се компоненты среды обитания, влияющие на жизнедеятельность любого организма, популяции, вида, называю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вижущими факторами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абиотическими факторам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иотическими факторам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экологическими фактора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7. Биогеоценоз - это:</w:t>
      </w:r>
    </w:p>
    <w:p>
      <w:pPr>
        <w:pStyle w:val="Normal"/>
        <w:tabs>
          <w:tab w:val="clear" w:pos="708"/>
          <w:tab w:val="left" w:pos="180" w:leader="none"/>
          <w:tab w:val="left" w:pos="2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скусственное сообщество, созданное в результате хозяйственной деятельности человека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сторически сложившаяся совокупность живых организмов, населяющих определенную территорию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всех живых организмов Земл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геологическая оболочка Земли, населенная живыми организмам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8. Устойчивость биогеоценоза зависит от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следственной изменчивости организм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борьбы за существова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ого отбор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знообразия и приспособленности видов в не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9. Рождение людей с большим числом сосков - пример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ароморфоз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удимент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атавизм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идиоадаптаци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10. Консументы первого порядка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т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равоядные животны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хищни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икроорганизм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и экологических факторов укажите биотические (выберите три правильных ответа)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воднен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конкуренция между особями ви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нижение температур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хищничеств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недостаток свет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образование микориз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2. Установите соответствие между особенностью строения организма человека и доказательством его эволюци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ОСОБЕННОСТЬ СТРОЕНИЯ                    ДОКАЗАТЕЛЬСТВО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оявление хвоста                                             1) атавизм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аппендикс                                                         2)  рудимент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копчик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густой волосяной покров на тел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многососковост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кладка мигательной перепон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хронологическую последовательность антропогенез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человек умелы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человек прямоходящ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дриопитек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человек разумны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sz w:val="28"/>
          <w:szCs w:val="28"/>
        </w:rPr>
        <w:t>Часть С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1, </w:t>
      </w:r>
      <w:r>
        <w:rPr>
          <w:sz w:val="28"/>
          <w:szCs w:val="28"/>
        </w:rPr>
        <w:t>Приведите не менее трех доказательств принадлежности человека к классу млекопитающи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то называют идиоадаптацией? Приведите примеры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1. Прямыми доказательствами эволюции являются 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авнительно-анатомические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алеонтологическ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эмбриологически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биогеографические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2. Дивергенция проявляется в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хождении признаков в процессе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расхождении признаков в процессе эволю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ъединении нескольких популяций в более крупну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бразовании нескольких групп внутри одной популяц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ой основой методов селекции, направленных на изменение наследственных свойств сортов и пород, является наук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биотехнолог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цитолог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генетик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эмбриолог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он гомологических рядов наследственной изменчивости организмов сформулировал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В.И.Вернадс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.И.Вавил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Б.Л.Астраур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И.В.Мичурин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ажнейшим фактором, подтверждающим принадлежность людей всех рас к одному виду – Человек разумный, являетс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орфологическое сходств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аличие одних и тех же групп кров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крещиваемость и плодовитое потомств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сходство в строении верхних и нижних конечносте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 называется форма существования вида, которая обеспечивает его приспособляемость к жизни в определенных условиях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тадо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собь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пуляц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о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пищевой цепи от звена к звену количество энергии уменьшается, так как он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на расщепление органического вещест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недоступна организма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используется на процесс фотосинтез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используется на процессы жизнедеятельности и рассеиваются в виде теп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ищевые цепи не могут быть длинными из-з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хозяйственной деятельности людей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больших потерь энергии от звена к звену в цепи пита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ничтожения хищниками самых разных жерт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колебания численности особей в популяци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9. Все виды деятельности человека относят к факторам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абиотически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биотически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антропогенны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ериодическим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10. Редуценты - это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аст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травоядные животны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хищни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микроорганизм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ие организмы можно отнести к группе продуцентов (выберите три правильных ответа)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зеленые раст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плесневые гриб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цианобактери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астительноядные животны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красные водоросл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болезнетворные прокариоты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тановите соответствие между процессом, происходящим в природе, и формой борьбы за существование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                                                                ФОРМА БОРЬБЫ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остязание между особями                             1) внутривидова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пуляции за территорию                                   2) межвидова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одного ви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уги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оперничество между особям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ам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вытеснение черной крысы серо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ысо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хищниче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хронологическую последовательность категорий, используемых в систематике человека, начиная с наиболее крупн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емейство Гомини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отряд Прима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тип Хордовы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род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класс Млекопитающ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очему людей разных рас относят к одному виду? Приведите не менее трех дока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Что называется дивергенцией? Приведите прим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8:27:00Z</dcterms:created>
  <dc:creator>Admin</dc:creator>
  <dc:description/>
  <cp:keywords/>
  <dc:language>en-US</dc:language>
  <cp:lastModifiedBy>Admin</cp:lastModifiedBy>
  <dcterms:modified xsi:type="dcterms:W3CDTF">2011-05-13T13:55:00Z</dcterms:modified>
  <cp:revision>15</cp:revision>
  <dc:subject/>
  <dc:title>I вариант</dc:title>
</cp:coreProperties>
</file>