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rPr/>
      </w:pPr>
      <w:r>
        <w:rPr/>
        <w:t>Разработка дифференцированных  требований к знаниям и умениям учащихся по биологии  при разноуровневом обучении (6 – 7 классы).</w:t>
      </w:r>
    </w:p>
    <w:p>
      <w:pPr>
        <w:pStyle w:val="Style1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3"/>
        <w:rPr/>
      </w:pPr>
      <w:r>
        <w:rPr>
          <w:b/>
          <w:sz w:val="22"/>
        </w:rPr>
        <w:t xml:space="preserve">По II уровню обучения учащихся  предполагается снижение объёма сведений по сравнению с </w:t>
      </w:r>
      <w:r>
        <w:rPr>
          <w:b/>
          <w:sz w:val="22"/>
          <w:lang w:val="en-US"/>
        </w:rPr>
        <w:t>I</w:t>
      </w:r>
      <w:r>
        <w:rPr>
          <w:b/>
          <w:sz w:val="22"/>
        </w:rPr>
        <w:t xml:space="preserve"> уровнем; конкретизация ответов учащихся с помощью выбора для них тем и опорных вопросов; использование средств наглядности для пояснительных и описательных рассказов.</w:t>
      </w:r>
    </w:p>
    <w:p>
      <w:pPr>
        <w:pStyle w:val="Style1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125"/>
        <w:gridCol w:w="5812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6 класс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/>
            </w:pPr>
            <w:r>
              <w:rPr>
                <w:rFonts w:eastAsia="Cambria"/>
              </w:rPr>
              <w:t xml:space="preserve">                                  </w:t>
            </w:r>
            <w:r>
              <w:rPr/>
              <w:t>I четверть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Темы уроков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/>
            </w:pPr>
            <w:r>
              <w:rPr>
                <w:rFonts w:eastAsia="Cambria"/>
              </w:rPr>
              <w:t xml:space="preserve">                      </w:t>
            </w:r>
            <w:r>
              <w:rPr/>
              <w:t xml:space="preserve">Знания и умения учащихся 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ая и неживая природ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</w:rPr>
              <w:t xml:space="preserve">Учащиеся должны </w:t>
            </w:r>
            <w:r>
              <w:rPr>
                <w:b/>
                <w:i/>
                <w:sz w:val="24"/>
                <w:szCs w:val="24"/>
              </w:rPr>
              <w:t xml:space="preserve">знать:    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нятия:  «природа»,  «явления природы».</w:t>
            </w:r>
            <w:r>
              <w:rPr>
                <w:b/>
                <w:i/>
                <w:sz w:val="24"/>
                <w:szCs w:val="24"/>
              </w:rPr>
              <w:t xml:space="preserve">            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тличительные признаки твердых тел, жидкостей и газов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пределения живой и неживой природы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 влиянии природы на жизнь человека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</w:rPr>
              <w:t xml:space="preserve">Учащиеся должны </w:t>
            </w:r>
            <w:r>
              <w:rPr>
                <w:b/>
                <w:i/>
                <w:sz w:val="24"/>
                <w:szCs w:val="24"/>
              </w:rPr>
              <w:t xml:space="preserve">уметь:                  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отреблять изученные понятия в речи и объяснять их значение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зывать отличительные признаки твёрдых тел, жидкостей и газов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иводить примеры живой и неживой природы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ассказывать о значении природы для человека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ащиеся должны уметь:   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отреблять изученные понятия в речи и объяснять их значение ( опорные слова, помощь учителя).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личать тела живой и неживой природы (с помощью уточняющих вопросов учителя)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иводить примеры твёрдых, жидких и газообразных тел (по опорным словам)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4. Рассказывать о значении природы для человека (по опорным словам и вопросам учителя)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и величина Земли. Смена дня и ночи. Смена времен года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зна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орму и величину Земли, её местонахождение в Солнечной системе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чины, вызывающие смену дня и ночи, смену времен года.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ащиеся должны </w:t>
            </w:r>
            <w:r>
              <w:rPr>
                <w:b/>
                <w:i/>
                <w:sz w:val="24"/>
                <w:szCs w:val="24"/>
              </w:rPr>
              <w:t>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пределять форму и величину Земли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казывать  местонахождение Земли в Солнечной системе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азывать причины, вызывающие смену дня и ночи, смену времен года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пределять форму и величину Земли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зывать (по вопросам учителя, с помощью опорных слов) причины, вызывающие смену дня и ночи, смену времен года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Style w:val="3"/>
                <w:rFonts w:eastAsia="Calibri"/>
                <w:sz w:val="24"/>
                <w:szCs w:val="24"/>
              </w:rPr>
              <w:t>Вода в природе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ащиеся должны </w:t>
            </w:r>
            <w:r>
              <w:rPr>
                <w:b/>
                <w:i/>
                <w:sz w:val="24"/>
                <w:szCs w:val="24"/>
              </w:rPr>
              <w:t>зна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еста и тела в природе, где находится вода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начение воды в природе и в жизни человека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</w:rPr>
              <w:t xml:space="preserve">Учащиеся должны </w:t>
            </w:r>
            <w:r>
              <w:rPr>
                <w:b/>
                <w:i/>
                <w:sz w:val="24"/>
                <w:szCs w:val="24"/>
              </w:rPr>
              <w:t>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зывать места и тела в природе, где находится вода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ссказывать о значении воды для природы и жизни человека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тавить простейшие опыты, подтверждающие роль воды в жизни растений.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</w:rPr>
              <w:t>Учащиеся должны уметь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пределять основные места и тела в природе, где находится вода (с помощью таблиц, рисунков)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ссказывать о значении воды для природы и жизни человека (по опорным словам )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воды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зна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войства воды (жидкое тело, текучее, прозрачное, без вкуса, без запаха, не имеющее постоянной формы).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знаки, отличающие воду  от  других прозрачных жидкостей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</w:rPr>
              <w:t xml:space="preserve">Учащиеся должны </w:t>
            </w:r>
            <w:r>
              <w:rPr>
                <w:b/>
                <w:i/>
                <w:sz w:val="24"/>
                <w:szCs w:val="24"/>
              </w:rPr>
              <w:t>уметь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зывать основные свойства воды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2. Отличать воду от  других прозрачных жидкостей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емонстрировать  опыты, подтверждающие данные  свойства воды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зывать основные свойства воды (по плану)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тличать воду от  других прозрачных жидкостей.</w:t>
            </w:r>
          </w:p>
        </w:tc>
      </w:tr>
      <w:tr>
        <w:trPr>
          <w:trHeight w:val="126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воды при нагревании и охлаждении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</w:rPr>
              <w:t xml:space="preserve">Учащиеся должны </w:t>
            </w:r>
            <w:r>
              <w:rPr>
                <w:b/>
                <w:i/>
                <w:sz w:val="24"/>
                <w:szCs w:val="24"/>
              </w:rPr>
              <w:t>знать: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1.Свойство воды: при нагревании вода расширяется, при охлаждении сжимается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спользование данного свойства воды в хозяйственной деятельности человека.</w:t>
            </w:r>
          </w:p>
          <w:p>
            <w:pPr>
              <w:pStyle w:val="Style13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ащиеся должны </w:t>
            </w:r>
            <w:r>
              <w:rPr>
                <w:b/>
                <w:i/>
                <w:sz w:val="24"/>
                <w:szCs w:val="24"/>
              </w:rPr>
              <w:t>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 основе опытов делать выводы об изменении объема воды при нагревании и охлаждении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вязно описывать иллюстрацию опыта  в учебнике. 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иводить примеры из жизни, иллюстрирующие данное свойство воды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 Рассказывать об использовании изученного свойства воды в хозяйственной деятельности человека ( по опорным словам, рисункам)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воды при замерзании.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</w:rPr>
              <w:t xml:space="preserve">Учащиеся должны </w:t>
            </w:r>
            <w:r>
              <w:rPr>
                <w:b/>
                <w:i/>
                <w:sz w:val="24"/>
                <w:szCs w:val="24"/>
              </w:rPr>
              <w:t>зна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войство воды: вода при замерзании расширяется, превращаясь в лёд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спользование данного свойства воды в хозяйственной деятельности человека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езультаты работы замерзающей воды в природе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</w:rPr>
              <w:t xml:space="preserve">Учащиеся должны </w:t>
            </w:r>
            <w:r>
              <w:rPr>
                <w:b/>
                <w:i/>
                <w:sz w:val="24"/>
                <w:szCs w:val="24"/>
              </w:rPr>
              <w:t>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водить примеры, иллюстрирующие свойство замерзающей воды расширятся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язно рассказывать об использовании данного свойства воды в деятельности человека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ссказывать об использовании изученного свойства воды в деятельности человека ( по опорным словам , рисункам)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ёд – твердое тело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ащиеся должны   </w:t>
            </w:r>
            <w:r>
              <w:rPr>
                <w:b/>
                <w:i/>
                <w:sz w:val="24"/>
                <w:szCs w:val="24"/>
              </w:rPr>
              <w:t>знать: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1. Свойства льда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начение слова «айсберги»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еста самых больших запасов пресной воды.</w:t>
            </w:r>
          </w:p>
          <w:p>
            <w:pPr>
              <w:pStyle w:val="Style13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ащиеся должны </w:t>
            </w:r>
            <w:r>
              <w:rPr>
                <w:b/>
                <w:i/>
                <w:sz w:val="24"/>
                <w:szCs w:val="24"/>
              </w:rPr>
              <w:t>уметь: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1. Называть свойства льда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2.Объяснять значение слова  «айсберг»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казывать на карте места самых больших запасов пресной воды.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писать свойства льда ( по плану)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ъяснять значение слова «айсберг»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казывать на карте места самых больших запасов пресной воды (с помощью учителя)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 – растворитель некоторых твердых веществ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ащиеся должны </w:t>
            </w:r>
            <w:r>
              <w:rPr>
                <w:b/>
                <w:i/>
                <w:sz w:val="24"/>
                <w:szCs w:val="24"/>
              </w:rPr>
              <w:t>зна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нятие «растворимые вещества»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2. Условия, при которых твердые вещества растворяются быстрее.</w:t>
            </w:r>
          </w:p>
          <w:p>
            <w:pPr>
              <w:pStyle w:val="Style13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ащиеся должны </w:t>
            </w:r>
            <w:r>
              <w:rPr>
                <w:b/>
                <w:i/>
                <w:sz w:val="24"/>
                <w:szCs w:val="24"/>
              </w:rPr>
              <w:t>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отреблять  изученное понятие в речи и объяснять его значение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2. Изготавливать бумажный фильтр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3. Проводить фильтрование воды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4. Называть  условия, при которых твердые вещества растворяются быстрее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отреблять  изученное понятие в речи и объяснять его значение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елать выводы из проведенных опытов (с помощью вопросов учителя)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иводить примеры растворимых веществ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Изготавливать фильтры  (с помощью учителя)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оводить фильтрование воды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 работа с группой трудового обучения на пришкольном участке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 и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зна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начение обработки почвы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пособы обработки почвы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еры безопасности при работе с садоводческим инвентарем.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водить несложную обработку почвы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блюдать технику безопасности при работе с садоводческим инвентарем .</w:t>
            </w:r>
          </w:p>
          <w:p>
            <w:pPr>
              <w:pStyle w:val="Style13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3. Работать в группе, согласовывать свои действия с действиями товарищей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створимые в воде веществ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ащиеся должны </w:t>
            </w:r>
            <w:r>
              <w:rPr>
                <w:b/>
                <w:i/>
                <w:sz w:val="24"/>
                <w:szCs w:val="24"/>
              </w:rPr>
              <w:t>зна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нятие «нерастворимые вещества»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звания некоторых нерастворимых веществ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3. Способы очищения воды от нерастворимых веществ.</w:t>
            </w:r>
          </w:p>
          <w:p>
            <w:pPr>
              <w:pStyle w:val="Style13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ащиеся должны </w:t>
            </w:r>
            <w:r>
              <w:rPr>
                <w:b/>
                <w:i/>
                <w:sz w:val="24"/>
                <w:szCs w:val="24"/>
              </w:rPr>
              <w:t>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потреблять  изученное понятие в речи и объяснять его значение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личать нерастворимые и растворимые вещества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3. Очищать воду от нерастворимых  веществ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мощью фильтрования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елать выводы из опытов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отреблять  изученное понятие в речи и объяснять его значение (по опорным словам, с помощью учителя)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водить примеры нерастворимых веществ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Фильтровать воду с нерастворенными веществами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елать выводы из опытов ( с помощью вопросов учителя)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и мутная вод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ащиеся должны </w:t>
            </w:r>
            <w:r>
              <w:rPr>
                <w:b/>
                <w:i/>
                <w:sz w:val="24"/>
                <w:szCs w:val="24"/>
              </w:rPr>
              <w:t>зна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знаки чистой и мутной воды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чины, по которым вода становится мутной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иемы очищения мутной воды.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1. Различать  чистую  и мутную  воду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 xml:space="preserve">2. Ставить простейшие опыты по очищению  мутной воды. 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ссказывать о способах очищения мутной воды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тличать чистую воду от мутной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чищать мутную воду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елать выводы по результатам опыта (с помощью вопросов учителя)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е растворы и их использование.</w:t>
            </w:r>
          </w:p>
          <w:p>
            <w:pPr>
              <w:pStyle w:val="Heading1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Питьевая вод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уровень.</w:t>
            </w:r>
          </w:p>
          <w:p>
            <w:pPr>
              <w:pStyle w:val="Style13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ащиеся должны </w:t>
            </w:r>
            <w:r>
              <w:rPr>
                <w:b/>
                <w:i/>
                <w:sz w:val="24"/>
                <w:szCs w:val="24"/>
              </w:rPr>
              <w:t>знать: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1. Понятия:  «растворы», «водный раствор», «спиртовой раствор»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2. Значение  растворов в природе и жизни человека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ойства и состав питьевой (пресной) воды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Использование пресной воды в жизни человека.</w:t>
            </w:r>
          </w:p>
          <w:p>
            <w:pPr>
              <w:pStyle w:val="Style13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ащиеся должны </w:t>
            </w:r>
            <w:r>
              <w:rPr>
                <w:b/>
                <w:i/>
                <w:sz w:val="24"/>
                <w:szCs w:val="24"/>
              </w:rPr>
              <w:t>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отреблять изученные понятия в речи и объяснять их значение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2. Различать виды растворов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3. Рассказывать о значении  растворов в природе и жизни человека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4. Вести наблюдения в процессе проведения опытов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5. Фиксировать результаты наблюдений в рабочей тетради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отреблять изученные понятия в речи и объяснять их значение (по опорным словам, с помощью вопросов учителя)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тличать водный раствор  от спиртового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ссказывать об использовании растворов в жизни человека (по плану, с помощью опорных слов)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. «Температура воды и ее измерение»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ащиеся должны </w:t>
            </w:r>
            <w:r>
              <w:rPr>
                <w:b/>
                <w:i/>
                <w:sz w:val="24"/>
                <w:szCs w:val="24"/>
              </w:rPr>
              <w:t>зна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Термин «градус»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стройство термометра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иды термометров (воздушный, водный).</w:t>
            </w:r>
          </w:p>
          <w:p>
            <w:pPr>
              <w:pStyle w:val="Style13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ащиеся должны </w:t>
            </w:r>
            <w:r>
              <w:rPr>
                <w:b/>
                <w:i/>
                <w:sz w:val="24"/>
                <w:szCs w:val="24"/>
              </w:rPr>
              <w:t>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отреблять изученное слово в речи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ъяснять устройство термометра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змерять  температуру воды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Определять температуру воздуха.  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Записывать результаты измерений  в таблицу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отреблять изученное слово в речи (опорное слово)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змерять температуру воды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пределять температуру воздуха (с помощью учителя)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Записывать результаты измерений в таблицу (по образцу)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арение воды. Свойства пар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уровень.</w:t>
            </w:r>
          </w:p>
          <w:p>
            <w:pPr>
              <w:pStyle w:val="Style13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ащиеся должны </w:t>
            </w:r>
            <w:r>
              <w:rPr>
                <w:b/>
                <w:i/>
                <w:sz w:val="24"/>
                <w:szCs w:val="24"/>
              </w:rPr>
              <w:t>зна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нятие «испарение воды»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2. Условия, способствующее быстрому превращению воды в пар (повышение Т воздуха и усиление его движения за счет ветра)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Температуру плавления льда и кипения воды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Использование человеком свойство пара.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ащиеся должны </w:t>
            </w:r>
            <w:r>
              <w:rPr>
                <w:b/>
                <w:i/>
                <w:sz w:val="24"/>
                <w:szCs w:val="24"/>
              </w:rPr>
              <w:t>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отреблять  изученное понятие в речи и объяснять его значение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звать условия, при которых вода быстрее превращается в пар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азывать температуру кипения воды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ассказывать, как человек в своей деятельности использует свойство пара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I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 Употреблять  изученное понятие в речи и объяснять его значение (по опорному слову, с помощью вопросов учителя)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зывать температуру кипения воды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иводить примеры использования человеком свойства пара (по опорным словам)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состояния воды. Круговорот воды в природе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</w:rPr>
              <w:t xml:space="preserve">Учащиеся  должны  </w:t>
            </w:r>
            <w:r>
              <w:rPr>
                <w:b/>
                <w:i/>
                <w:sz w:val="24"/>
                <w:szCs w:val="24"/>
              </w:rPr>
              <w:t>знать: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1. О трех состояниях воды: жидком, твердом и газообразном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нятие: «Круговорот воды в природе»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ак образуется  дождь, снег, туман.</w:t>
            </w:r>
          </w:p>
          <w:p>
            <w:pPr>
              <w:pStyle w:val="Style13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ащиеся должны </w:t>
            </w:r>
            <w:r>
              <w:rPr>
                <w:b/>
                <w:i/>
                <w:sz w:val="24"/>
                <w:szCs w:val="24"/>
              </w:rPr>
              <w:t>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зывать три состояния воды в природе. и переход воды из одного состояния в другое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скрывать переход воды из одного состояния в другое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3. Объяснять понятие «круговорот воды в природе» по схеме-иллюстрации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4. Зарисовывать схему круговорота воды в природе   тетради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 Объяснять понятие «круговорот воды в природе» по схеме-иллюстрации (по опорным словам, с помощью вопросов учителя)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зывать три состояния воды в природе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арисовывать схему круговорота воды в природе (по шаблону)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воды в быту, промышленности и сельском хозяйстве.</w:t>
            </w:r>
          </w:p>
          <w:p>
            <w:pPr>
              <w:pStyle w:val="Heading1"/>
              <w:spacing w:lineRule="auto" w:line="240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храна воды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ащиеся должны </w:t>
            </w:r>
            <w:r>
              <w:rPr>
                <w:b/>
                <w:i/>
                <w:sz w:val="24"/>
                <w:szCs w:val="24"/>
              </w:rPr>
              <w:t>зна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оль воды в природе и жизни человека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пособы экономии воды в быту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еры, принимаемые человеком по охране воды в природе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</w:rPr>
              <w:t xml:space="preserve">Учащиеся должны </w:t>
            </w:r>
            <w:r>
              <w:rPr>
                <w:b/>
                <w:i/>
                <w:sz w:val="24"/>
                <w:szCs w:val="24"/>
              </w:rPr>
              <w:t>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ссказывать о роли  воды в природе и жизни живых существ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водить примеры способов экономии воды в быту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блюдать правила по охране воды от загрязнения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Экономить воду в быту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блюдать правила по охране воды от загрязнения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ный урок по теме: «Вода»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</w:rPr>
              <w:t xml:space="preserve">Учащиеся должны </w:t>
            </w:r>
            <w:r>
              <w:rPr>
                <w:b/>
                <w:i/>
                <w:sz w:val="24"/>
                <w:szCs w:val="24"/>
              </w:rPr>
              <w:t>знать: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1. Свойства воды, отличающие её от других веществ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начение воды в жизни растений, животных и человека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3. Способы очищения воды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храна воды от загрязнения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пособы экономного расходования воды в быту.</w:t>
            </w:r>
          </w:p>
          <w:p>
            <w:pPr>
              <w:pStyle w:val="Style13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ащиеся должны </w:t>
            </w:r>
            <w:r>
              <w:rPr>
                <w:b/>
                <w:i/>
                <w:sz w:val="24"/>
                <w:szCs w:val="24"/>
              </w:rPr>
              <w:t>уметь: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1. Очищать воду с помощью фильтра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Экономить воду в быту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е загрязнять водоёмы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Написать творческую работу по теме «Вода»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1. Очищать воду с помощью фильтра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Экономить воду в быту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е загрязнять водоёмы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Написать пожелания по охране воды от загрязнения (с помощью учителя)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ая странич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</w:rPr>
              <w:t xml:space="preserve">Учащиеся должны </w:t>
            </w:r>
            <w:r>
              <w:rPr>
                <w:b/>
                <w:i/>
                <w:sz w:val="24"/>
                <w:szCs w:val="24"/>
              </w:rPr>
              <w:t>зна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нятия:  «экология», «эколог»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меньшение запасов пресной воды в мире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агрязнение водной среды человеком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ути решения проблемы.</w:t>
            </w:r>
          </w:p>
          <w:p>
            <w:pPr>
              <w:pStyle w:val="Style13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ащиеся должны </w:t>
            </w:r>
            <w:r>
              <w:rPr>
                <w:b/>
                <w:i/>
                <w:sz w:val="24"/>
                <w:szCs w:val="24"/>
              </w:rPr>
              <w:t>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отреблять изученные понятия в речи и объяснять их значение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ознанно и бережно относится к водным ресурсам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аписать пути решения проблемы загрязнения водной среды человеком (по конкретному и развёрнутому  плану)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отреблять изученные понятия в речи и объяснять их значение (с помощью опорных слов и вопросов учителя)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ережно и экономно относиться к водным ресурсам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аписать призыв всем людям не загрязнять водоёмы (используя слова и выражения данные учителем)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 I четверть-18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552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6 класс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II четвер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Style13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мы уроко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Знания и умения учащих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(1)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х. Свойства воздуха. Значение воздуха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</w:rPr>
              <w:t xml:space="preserve">Учащиеся должны </w:t>
            </w:r>
            <w:r>
              <w:rPr>
                <w:b/>
                <w:i/>
                <w:sz w:val="24"/>
                <w:szCs w:val="24"/>
              </w:rPr>
              <w:t>знать: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 xml:space="preserve">1. Свойства воздуха. 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знаки, по которым можно обнаружить воздух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начение воздуха для Земли и человека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</w:rPr>
              <w:t xml:space="preserve">Учащиеся должны </w:t>
            </w:r>
            <w:r>
              <w:rPr>
                <w:b/>
                <w:i/>
                <w:sz w:val="24"/>
                <w:szCs w:val="24"/>
              </w:rPr>
              <w:t>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Называть свойства воздуха. 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емонстрировать простейшие опыты, доказывающие присутствие воздуха вокруг человека и в воде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равнивать газообразное тело с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ким и твердым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бъяснять значение воздуха для растений, животных, человека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зывать свойства воздуха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 xml:space="preserve">2. Демонстрировать простейшие опыты, доказывающие присутствие воздуха. 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ъяснять значение воздуха для растений, животных, человека ( по опорным словам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(2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дух сжимаем и упруг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ащиеся должны </w:t>
            </w:r>
            <w:r>
              <w:rPr>
                <w:b/>
                <w:i/>
                <w:sz w:val="24"/>
                <w:szCs w:val="24"/>
              </w:rPr>
              <w:t>знать: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1. Понятие  «сжатый воздух»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2. Использование упругости воздуха в деятельности человека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</w:rPr>
              <w:t xml:space="preserve">Учащиеся должны </w:t>
            </w:r>
            <w:r>
              <w:rPr>
                <w:b/>
                <w:i/>
                <w:sz w:val="24"/>
                <w:szCs w:val="24"/>
              </w:rPr>
              <w:t>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ъяснять примеры, иллюстрирующие свойство упругости воздуха (в различных информационных источниках: презентациях, иллюстрациях и др.)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емонстрировать простейшие  опыты, доказывающие упругость воздуха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3. Рассказывать, где применяется сжатый воздух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водить  примеры, иллюстрирующие свойство упругости воздуха ( в учебнике, рабочей тетради, презентации )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2. Рассказывать, где применяется сжатый воздух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опорным словам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(3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хая теплопроводность воздуха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</w:rPr>
              <w:t>Учащиеся должны знать</w:t>
            </w:r>
            <w:r>
              <w:rPr>
                <w:b/>
                <w:i/>
                <w:sz w:val="24"/>
                <w:szCs w:val="24"/>
              </w:rPr>
              <w:t>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нятие: «плохая теплопроводность воздуха» или «воздух плохо проводит тепло»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Где человек использует данное свойство воздуха. </w:t>
            </w:r>
          </w:p>
          <w:p>
            <w:pPr>
              <w:pStyle w:val="Style13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ащиеся должны </w:t>
            </w:r>
            <w:r>
              <w:rPr>
                <w:b/>
                <w:i/>
                <w:sz w:val="24"/>
                <w:szCs w:val="24"/>
              </w:rPr>
              <w:t>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отреблять изученное понятие в речи и объяснять его значение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 xml:space="preserve">2. Приводить примеры,  доказывающие, что воздух плохо проводит тепло. 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3. Ставить  опыты, в которых показана плохая теплопроводности воздуха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отреблять изученное понятие в речи (опорное слово)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водить примеры, доказывающие, что воздух плохо проводит тепло (по рисункам, проведенным опытам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(4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воздуха при нагревании и сжатие при охлаждении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</w:rPr>
              <w:t xml:space="preserve">Учащиеся должны </w:t>
            </w:r>
            <w:r>
              <w:rPr>
                <w:b/>
                <w:i/>
                <w:sz w:val="24"/>
                <w:szCs w:val="24"/>
              </w:rPr>
              <w:t>зна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войство воздуха:  «воздух при нагревании расширяется, при охлаждении сжимается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спользование данного свойства воздуха человеком.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ащиеся должны </w:t>
            </w:r>
            <w:r>
              <w:rPr>
                <w:b/>
                <w:i/>
                <w:sz w:val="24"/>
                <w:szCs w:val="24"/>
              </w:rPr>
              <w:t>уметь: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1. Приводить примеры, доказывающие данное свойство воздуха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ести наблюдения и формулировать выводы на основе опыта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3. Записывать результаты опыта в таблицу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водить примеры, доказывающие данное свойство воздуха (с помощью наводящих вопросов учителя)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2. Вести наблюдения за ходом опыта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аписывать результаты опыта в таблицу (по образцу учителя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3(5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ый воздух легче холодного. Движение воздуха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</w:rPr>
              <w:t xml:space="preserve">Учащиеся должны </w:t>
            </w:r>
            <w:r>
              <w:rPr>
                <w:b/>
                <w:i/>
                <w:sz w:val="24"/>
                <w:szCs w:val="24"/>
              </w:rPr>
              <w:t>знать: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1.Свойство  воздуха: теплый воздух легче холодного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чины движения тёплого и холодного воздуха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иды ветров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3. Использование силы ветра человеком.</w:t>
            </w:r>
          </w:p>
          <w:p>
            <w:pPr>
              <w:pStyle w:val="Style13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ащиеся должны </w:t>
            </w:r>
            <w:r>
              <w:rPr>
                <w:b/>
                <w:i/>
                <w:sz w:val="24"/>
                <w:szCs w:val="24"/>
              </w:rPr>
              <w:t>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отреблять изученное свойство воздуха в речи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водить примеры, подтверждающие данное свойство воздуха.</w:t>
            </w:r>
          </w:p>
          <w:p>
            <w:pPr>
              <w:pStyle w:val="Style13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 Объяснять  движение теплого и холодного воздуха по рисункам в учебнике (презентации)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ассказывать о том, как человек использует силу ветра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отреблять изученное свойство воздуха  в речи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2. Приводить примеры, подтверждающие данное свойство воздуха (с помощью учителя)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ссказывать о том, как человек использует силу ветр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4(6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ающий урок </w:t>
            </w:r>
            <w:r>
              <w:rPr>
                <w:rStyle w:val="4"/>
                <w:rFonts w:eastAsia="Calibri"/>
                <w:b/>
              </w:rPr>
              <w:t>«Свойства воздуха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на материале презентации «Свойства воздуха»)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вариант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</w:rPr>
              <w:t xml:space="preserve">Учащиеся должны </w:t>
            </w:r>
            <w:r>
              <w:rPr>
                <w:b/>
                <w:i/>
                <w:sz w:val="24"/>
                <w:szCs w:val="24"/>
              </w:rPr>
              <w:t>зна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войства воздуха: газообразное тело, бесцветный, прозрачный, невидимый, находится всюду, упругий, расширяется при нагревании и сжимается при охлаждении, теплый воздух легче холодного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спользование свойств воздуха человеком в своей деятельности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</w:rPr>
              <w:t xml:space="preserve">Учащиеся должны </w:t>
            </w:r>
            <w:r>
              <w:rPr>
                <w:b/>
                <w:i/>
                <w:sz w:val="24"/>
                <w:szCs w:val="24"/>
              </w:rPr>
              <w:t>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тгадывать загадки про воздух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твечать на вопросы  теста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3. Самостоятельно проводить опыты, подтверждающие свойства воздуха.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тгадывать загадки про воздух (с помощью учителя)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твечать на вопросы теста (упрощенный вариант)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вести опыт, иллюстрирующий одно или два свойства  воздух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(7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род, его свойство поддерживать горение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</w:rPr>
              <w:t xml:space="preserve">Учащиеся должны </w:t>
            </w:r>
            <w:r>
              <w:rPr>
                <w:b/>
                <w:i/>
                <w:sz w:val="24"/>
                <w:szCs w:val="24"/>
              </w:rPr>
              <w:t>знать: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1. Свойства  кислорода: газообразное тело, невидимый,  прозрачный,  бесцветный,  без  запаха, поддерживает горение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2. Признаки, по которым кислород можно отличить от воздуха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</w:rPr>
              <w:t xml:space="preserve">Учащиеся должны </w:t>
            </w:r>
            <w:r>
              <w:rPr>
                <w:b/>
                <w:i/>
                <w:sz w:val="24"/>
                <w:szCs w:val="24"/>
              </w:rPr>
              <w:t>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зывать свойства кислорода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ъяснять процесс получения кислорода на лабораторном опыте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азывать признаки, отличающие кислород от воздуха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Записывать результаты наблюдения в тетрадь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1. Называть свойства кислорода ( опорные слова)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2. Наблюдать получение кислорода на лабораторном опыте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аписывать результаты наблюдения в тетрадь (по образцу учителя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6(8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кислорода воздуха для дыхания растений, животных, человека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зна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Значение кислорода в жизни растений, животных, человека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спользование кислорода человеком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оль растений в увеличении кислорода на земле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</w:rPr>
              <w:t xml:space="preserve">Учащиеся должны </w:t>
            </w:r>
            <w:r>
              <w:rPr>
                <w:b/>
                <w:i/>
                <w:sz w:val="24"/>
                <w:szCs w:val="24"/>
              </w:rPr>
              <w:t>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ъяснять значение кислорода воздуха для дыхания растений, животных, человека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язно рассказывать об использовании кислорода человеком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скрывать роль растений в увеличении кислорода на земле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1. Объяснять значение кислорода воздуха для дыхания растений, животных, человека (по развёрнутому  плану)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ссказывать об использовании кислорода человеком (по рисункам и опорным словам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(9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екислый газ и его свойство не поддерживать горение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</w:rPr>
              <w:t xml:space="preserve">Учащиеся должны </w:t>
            </w:r>
            <w:r>
              <w:rPr>
                <w:b/>
                <w:i/>
                <w:sz w:val="24"/>
                <w:szCs w:val="24"/>
              </w:rPr>
              <w:t>знать: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1. Свойства  углекислого газа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идим, прозрачен, бесцветен,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ольших объемах имеет запах,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ддерживает горение, тяжелее воздуха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разование углекислого газа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3. Отличие и сходство углекислого газа с кислородом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4. Признаки содержания углекислого газа  в воздухе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</w:rPr>
              <w:t xml:space="preserve">Учащиеся должны </w:t>
            </w:r>
            <w:r>
              <w:rPr>
                <w:b/>
                <w:i/>
                <w:sz w:val="24"/>
                <w:szCs w:val="24"/>
              </w:rPr>
              <w:t>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писывать свойства углекислого газа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равнивать углекислый газ с кислородом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иводить примеры, доказывающие содержание углекислого газа в воздухе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писывать свойства углекислого газа (по опорным словам)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равнивать углекислый газ с кислородом (по сравнительной таблице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(10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углекислого газа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</w:rPr>
              <w:t xml:space="preserve">Учащиеся должны </w:t>
            </w:r>
            <w:r>
              <w:rPr>
                <w:b/>
                <w:i/>
                <w:sz w:val="24"/>
                <w:szCs w:val="24"/>
              </w:rPr>
              <w:t>зна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спользование человеком углекислого газа в газообразном и твердом состоянии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</w:rPr>
              <w:t xml:space="preserve">Учащиеся должны </w:t>
            </w:r>
            <w:r>
              <w:rPr>
                <w:b/>
                <w:i/>
                <w:sz w:val="24"/>
                <w:szCs w:val="24"/>
              </w:rPr>
              <w:t>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вязно рассказывать об  использовании  углекислого газа в газообразном и твёрдом состоянии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2. Находить среди рисунков те из них, на которых показано  использование углекислого газа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ссказывать об  использовании  углекислого газа в газообразном и твёрдом состоянии ( по развернутому плану)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2. Находить среди рисунков те из них, на которых показано  использование углекислого газа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 рисунков ограничено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24"/>
                <w:szCs w:val="24"/>
              </w:rPr>
              <w:t>29(11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воздуха и значение воздуха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</w:rPr>
              <w:t xml:space="preserve">Учащиеся должны </w:t>
            </w:r>
            <w:r>
              <w:rPr>
                <w:b/>
                <w:i/>
                <w:sz w:val="24"/>
                <w:szCs w:val="24"/>
              </w:rPr>
              <w:t>зна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став воздуха: азот, кислород, углекислый газ, пары воды, другие смеси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2. Количественное  соотношение  между газами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начение воздуха для Земли и человека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</w:rPr>
              <w:t xml:space="preserve">Учащиеся должны </w:t>
            </w:r>
            <w:r>
              <w:rPr>
                <w:b/>
                <w:i/>
                <w:sz w:val="24"/>
                <w:szCs w:val="24"/>
              </w:rPr>
              <w:t>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зывать газы, входящие в состав воздуха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писывать опыт для определения состава воздуха по рисунку в учебнике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ссказывать о значении воздуха и использовании его человеком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 должны уметь: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1. Называть газы, входящие в состав воздуха (по опорным словам)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ссказывать о значении воздуха и использовании его человеком (по развернутому плану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>(12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ый и загрязненный воздух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</w:rPr>
              <w:t xml:space="preserve">Учащиеся должны </w:t>
            </w:r>
            <w:r>
              <w:rPr>
                <w:b/>
                <w:i/>
                <w:sz w:val="24"/>
                <w:szCs w:val="24"/>
              </w:rPr>
              <w:t>знать</w:t>
            </w:r>
            <w:r>
              <w:rPr>
                <w:i/>
              </w:rPr>
              <w:t>: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1. Состав  чистого воздуха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2. Состав  загрязненного воздуха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ичины появления  примесей в  воздухе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Вредное влияние загрязненного воздуха на людей и окружающую среду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 поддерживать чистоту  в помещении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</w:rPr>
              <w:t xml:space="preserve">Учащиеся должны </w:t>
            </w:r>
            <w:r>
              <w:rPr>
                <w:b/>
                <w:i/>
                <w:sz w:val="24"/>
                <w:szCs w:val="24"/>
              </w:rPr>
              <w:t>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личать чистый и загрязненный воздух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ссказывать о вредном влиянии загрязненного воздуха на человека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держивать чистоту в помещении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зывать признаки чистого и загрязненного воздуха (с помощью вопросов учителя)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 Рассказывать о вредном влиянии загрязненного воздуха на человека (по развернутому плану)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держивать чистоту в помещен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24"/>
                <w:szCs w:val="24"/>
              </w:rPr>
              <w:t>31(13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воздуха. Экологические вопросы и их решение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 уровень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</w:rPr>
              <w:t xml:space="preserve">Учащиеся должны </w:t>
            </w:r>
            <w:r>
              <w:rPr>
                <w:b/>
                <w:i/>
                <w:sz w:val="24"/>
                <w:szCs w:val="24"/>
              </w:rPr>
              <w:t>зна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сновные источники загрязнения воздуха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еры, принимаемые государством, в борьбе за чистоту воздуха от вредных примесей.</w:t>
            </w:r>
          </w:p>
          <w:p>
            <w:pPr>
              <w:pStyle w:val="Style13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ащиеся должны </w:t>
            </w:r>
            <w:r>
              <w:rPr>
                <w:b/>
                <w:i/>
                <w:sz w:val="24"/>
                <w:szCs w:val="24"/>
              </w:rPr>
              <w:t>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зывать основные источники загрязнения воздуха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ешать задачи экологического характера (вычислительного характера)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аботиться о поддержании чистоты воздуха в окружающем пространстве (не курить, сажать больше растений и др.)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зывать основные источники загрязнения воздуха (по опорному плану)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ботиться о поддержании чистоты воздуха в окружающем пространстве (не курить, сажать больше растений и др.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32(14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/>
            </w:pPr>
            <w:r>
              <w:rPr>
                <w:sz w:val="24"/>
                <w:szCs w:val="24"/>
              </w:rPr>
              <w:t>Обобщенный урок по теме: «Воздух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материале презентации  «Состав воздуха. Охрана воздуха».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 и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уровни</w:t>
            </w:r>
          </w:p>
          <w:p>
            <w:pPr>
              <w:pStyle w:val="Style13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общить, уточнить и систематизировать знания  о воздухе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</w:rPr>
              <w:t xml:space="preserve">Учащиеся должны </w:t>
            </w:r>
            <w:r>
              <w:rPr>
                <w:b/>
                <w:i/>
                <w:sz w:val="24"/>
                <w:szCs w:val="24"/>
              </w:rPr>
              <w:t>уметь: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1. Устанавливать простейшие взаимосвязи между свойствами воздуха и его применением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риобретать знания о воздухе из различных информационных источников , в том числе, компьютерных технолог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 II четверть-14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552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7 класс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I четвер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/>
            </w:pPr>
            <w:r>
              <w:rPr>
                <w:rFonts w:eastAsia="Cambria"/>
              </w:rPr>
              <w:t xml:space="preserve">         </w:t>
            </w:r>
            <w:r>
              <w:rPr/>
              <w:t>Темы уроко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/>
            </w:pPr>
            <w:r>
              <w:rPr>
                <w:rFonts w:eastAsia="Cambria"/>
              </w:rPr>
              <w:t xml:space="preserve">             </w:t>
            </w:r>
            <w:r>
              <w:rPr/>
              <w:t>Знания  и  умения учащи</w:t>
            </w:r>
            <w:r>
              <w:rPr>
                <w:lang w:val="en-US"/>
              </w:rPr>
              <w:t>х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ногообразие растений (размеры, форма, места произрастания)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ащиеся должны </w:t>
            </w:r>
            <w:r>
              <w:rPr>
                <w:b/>
                <w:i/>
                <w:sz w:val="24"/>
                <w:szCs w:val="24"/>
              </w:rPr>
              <w:t>зна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начение понятий: «дикорастущие», «культурные», «цветковые»  растения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звания некоторых дикорастущих и  культурных растений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Признаки сходства и различия между группами растений (по количеству и особенностям стеблей, листьям, цветкам).  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</w:rPr>
              <w:t xml:space="preserve">Учащиеся должны </w:t>
            </w:r>
            <w:r>
              <w:rPr>
                <w:b/>
                <w:i/>
                <w:sz w:val="24"/>
                <w:szCs w:val="24"/>
              </w:rPr>
              <w:t>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потреблять изученные понятия в речи и объяснять их значение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водить примеры дикорастущих и культурных растений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знавать и показывать данные группы растений на плакатах, иллюстрациях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4. Находить признаки сходства и различия между растениями (по стеблю, листьям, цветкам)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5. Классифицировать растения по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у и особенностям стеблей в группы: деревья, кустарники, травы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отреблять изученные понятия в речи и объяснять их значение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2. Приводить примеры некоторых дикорастущих и культурных растений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знавать и показывать некоторых представителей из этих групп на плакатах, иллюстрациях, слайдах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4. Классифицировать растения по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у и особенностям стеблей в группы: деревья, кустарники, травы (ограниченное количество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растений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 уровень</w:t>
            </w:r>
          </w:p>
          <w:p>
            <w:pPr>
              <w:pStyle w:val="Style13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ащиеся должны </w:t>
            </w:r>
            <w:r>
              <w:rPr>
                <w:b/>
                <w:i/>
                <w:sz w:val="24"/>
                <w:szCs w:val="24"/>
              </w:rPr>
              <w:t>знать: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1. Понятия «лекарственные»,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коративные» растения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начение растений для человека.</w:t>
            </w:r>
          </w:p>
          <w:p>
            <w:pPr>
              <w:pStyle w:val="Style13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ащиеся должны </w:t>
            </w:r>
            <w:r>
              <w:rPr>
                <w:b/>
                <w:i/>
                <w:sz w:val="24"/>
                <w:szCs w:val="24"/>
              </w:rPr>
              <w:t>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отреблять изученные понятия в речи и объяснять их значение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личать некоторые лекарственные и декоративные растения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ссказывать об использовании растений человеком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отреблять в речи изученные понятия и объяснять их значение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зывать  некоторые  лекарственные и декоративные растения (на плакатах, иллюстрациях, видеоматериалах, презентациях)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ссказывать об использовании растений человеком (по опорным словам,  с использованием иллюстраций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растений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зна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нятие «Красная книга» растений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звания некоторых растений, занесенных в Красную книгу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храняемые растения своей местности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ичины уменьшения количества растений на Земле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Мероприятия государства по охране растений.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ъяснять понятие «Красная книга» растений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2. Называть некоторые растения, занесенные в Красную книгу, в том числе, охраняемые растения своей местности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Указывать  причины уменьшения количества растений на Земле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блюдать правила поведения в природе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1. Называть некоторые растения, занесенные в Красную книгу, в том числе, охраняемые растения своей местности (по иллюстрациям )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2. Указывать  причины уменьшения количества растений на Земле (по опорным словам, иллюстрациям)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блюдать правила поведения в природ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. Строение цветкового растения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зна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нятие «Растение – живой организм»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рганы  цветкового растения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рень, стебель, лист, цветок, плод, семена)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тличия стеблей травянистых растений от стеблей деревьев и кустарников.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ъяснять   понятие «растение - живой организм»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пределять основные органы цветковых растений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3. Выполнять практическую работу по разделению растения на органы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елать выводы по результатам практической работы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Зарисовывать растение в тетради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1. Определять основные органы цветковых растений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2. Выполнять практическую работу по разделению растения на органы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елать выводы по результатам практической работы  (с помощью учителя)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Зарисовывать растение в тетради (по шаблону трафарету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цветка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знать: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1. Значение слов «нектар», «пыльца»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рганы   цветка: цветоножка, чашечка, чашелистик, венчик, лепесток, тычинка, пестик.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потреблять в речи изученные слова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2. Называть и показывать части цветка на рисунке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зделять живой цветок на различные части и подписывать названия каждой части цветка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Зарисовывать цветок в тетради и подписывать название его частей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равнивать цветки различных растений между собой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отреблять в речи изученные слова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2.  Называть и показывать части цветка на рисунке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зделять живой цветок на различные части и подписывать названия каждой части цветка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Зарисовывать цветок в тетради и подписывать название его частей (по образцу учителя, с помощью трафаретов, шаблонов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соцветий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зна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начение понятия «соцветие»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иды  соцветий  (зонтик, колос, корзинка)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3. Значение соцветий в жизни растения.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 xml:space="preserve">1. Употреблять в речи изученное понятие. 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ссказывать о значении соцветий в жизни растения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3. Различать виды соцветий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4. Распознавать (на рисунках, таблицах, гербариях, презентациях )  различные виды соцветий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Зарисовать виды соцветий в тетрадях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ащиеся должны уметь: 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отреблять в речи изученное понятие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2. Различать виды соцветий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спознавать  (на рисунках, таблицах, гербариях, презентациях )  различные виды соцветий (по опорным словам)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Зарисовывать виды соцветий в тетрадях (по трафарету, шаблону 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в природу</w:t>
            </w:r>
          </w:p>
          <w:p>
            <w:pPr>
              <w:pStyle w:val="Heading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знакомление с цветками и соцветиями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зна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рганы цветка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звание соцветий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стения данной местности.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пределять название  цветков  данной местности с помощью атласа-определителя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2. Собрать некоторые виды цветков для гербария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блюдать правила сбора растений в природе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зывать цветки  данной местности (с помощью учителя)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2. Собрать некоторые виды цветков для гербария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блюдать правила сбора растений в природ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ление цветко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зна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нятие «опыление» и его значение для растения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пособы опыления: самоопыление и перекрестное опыление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тличия перекрестного опыления от самоопыления.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отреблять в речи изученное понятие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ъяснять понятие «опыление» и его значение для растения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3.Связно рассказывать о способах опыления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4. Отличать перекрёстное опыление от самоопыления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Зарисовывать схемы видов опыления в тетради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отреблять в речи изученное понятие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ссказывать о значении опыления и способах опыления (по опорным словам)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тличать перекрёстное опыление от самоопыления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Зарисовывать схемы видов опыления в тетради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трафарету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 xml:space="preserve"> шаблону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плодов и семян. </w:t>
            </w:r>
          </w:p>
          <w:p>
            <w:pPr>
              <w:pStyle w:val="Heading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образие плодо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вариант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знать: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1. Понятия «плод», «сочные плоды», «сухие плоды»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2. Виды сочных плодов: ягода, костянка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иды сухих плодов: орех, боб, зерновка, семянка, коробочка.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отреблять в речи изученные понятия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2. Различать сочные и сухие плоды (на муляжах,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натуральных объектах, рисунках, иллюстрациях, слайдах и др.)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арисовывать виды плодов в тетрадях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отреблять в речи изученные понятия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Различать сочные и сухие плоды (на муляжах,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натуральных объектах, рисунках, иллюстрациях, слайдах и др.)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арисовывать виды плодов в тетрадях (по трафаретам, шаблонам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странение плодов и семян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вариант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зна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пособы распространения плодов и семян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способления  плодов к распространению ветром, животными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начение для природы распространение семян.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1. Связно рассказывать о способах распространения плодов и семян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2. Называть способы приспособления плодов к распространению ветром,  животными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ъяснять значение для природы распространение семян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ссказывать о способах распространения плодов и семян (по схеме и опорным словам)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зывать способы приспособления плодов к распространению ветром,  животным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:</w:t>
            </w:r>
          </w:p>
          <w:p>
            <w:pPr>
              <w:pStyle w:val="Heading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нешний вид семени фасоли, строение семени фасоли»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орудование: натуральные  семена фасоли, лупы, листы бумаги, шаблоны фасоли, файлы с опорными словами)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зна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нятие «двудольные» растения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2. Форму, окраску, размер семени фасоли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3. Строение  семени  фасоли:  кожура, рубчик, зародыш, семядоли, стебелек, корешок,  почечка  с листочками.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ъяснять понятие «двудольные» растения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2. Описывать семя фасоли по внешним признакам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 помощью лупы находить части семени фасоли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елать зарисовку семени фасоли в тетради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уровень.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1. Описывать семя фасоли по внешним признакам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опорным словам)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 помощью лупы находить части семени фасоли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елать зарисовку семени фасоли в тетради (по шаблону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бораторная работа: </w:t>
            </w:r>
          </w:p>
          <w:p>
            <w:pPr>
              <w:pStyle w:val="Heading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троение зерновки пшеницы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Оборудование: натуральные семена пшеницы, лупы, листы бумаги, файлы с опорными словами, шаблоны пшеницы)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вариант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знать: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1. Понятие «однодольные» растения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2. Строение зерновки пшеницы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щее в строении зерновки пшеницы и семени фасоли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оль запаса питательных веществ зерновки.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1. Объяснять понятие «однодольные» растения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ходить и показывать части зерновки на натуральном семени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3. Выделять общее в строении зерновки пшеницы и семени фасоли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Связно  рассказывать о роли запаса питательных веществ зерновки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Делать зарисовку семени пшеницы в тетради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ходить и показывать части зерновки на натуральном семени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елать зарисовку семени пшеницы в тетради (по шаблону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прорастания семян</w:t>
            </w:r>
          </w:p>
          <w:p>
            <w:pPr>
              <w:pStyle w:val="Heading2"/>
              <w:spacing w:lineRule="auto" w:line="240"/>
              <w:rPr/>
            </w:pPr>
            <w:r>
              <w:rPr>
                <w:rFonts w:eastAsia="Cambri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езультаты  опыта)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борудование: стаканчики с проросшими и непроросшими  семенами,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«Условия прорастания семян»,  файлы  с опорными словами)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знать: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1. Значение слов  «всхожие» и «невсхожие»  семена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2. Условия необходимые  для прорастания семян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авила хранения семян.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отреблять в речи изученные слова и объяснять их значение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блюдать, устанавливать причинно-следственные связи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 результатам опыта делать выводы об условиях необходимых для прорастания семян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 xml:space="preserve">4. Записывать   результаты опыта в тетрадь. 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блюдать, устанавливать причинно-следственные связи (с помощью вопросов учителя)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 результатам опыта делать выводы об условиях необходимых для прорастания семян (по опорным словам)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 xml:space="preserve">3. Записывать  результаты опыта в тетрадь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 работа «Определение всхожести семян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орудование: на подносе 100 семян пшеницы на мокрой марле, файлы с опорными словами, презентация «Услов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орастания семян»)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зна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нятия: «всхожесть», «нормальная всхожесть» семян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ак определять всхожесть семян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Для чего нужно знать всхожесть семян. 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отреблять в речи изученные понятия и объяснять их значение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ести наблюдения за семенами (в процессе постановки опыта)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3. Определять всхожесть семян по результатам опыта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Записывать результаты лабораторной  работы в тетрадь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</w:rPr>
              <w:t>Учащиеся должны уме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 Употреблять в речи изученные понятия и объяснять их значение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ести наблюдения за семенами (в процессе постановки опыта)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3. Определять всхожесть семян по результатам опыта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Записывать результаты лабораторной  работы в тетрадь (по образцу учителя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заделки семян в почву (постановка опыта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орудование: 2 банки с семенами на разной глубине почвы, файлы с опорными словами, презентация «Условия прорастания семян»)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знать: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1. Значение слов: проросток, глубина заделки семян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2. Влияние глубины заделки семян на их прорастание.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отреблять в речи изученные слова и объяснять их значение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ести наблюдения за прорастанием семян (в процессе постановки опыта)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язно рассказывать о своих наблюдениях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4. Устанавливать взаимосвязь между глубиной заделки семян и их прорастанием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Записывать  результаты наблюдения в таблице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именять полученные знания на практике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отреблять в речи изученные слова и объяснять их значение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ести наблюдения за прорастанием семян (в процессе постановки опыта)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станавливать взаимосвязь между глубиной заделки семян и их прорастанием (с помощью вопросов учителя)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Записывать  результаты наблюдения в таблице (по образцу учителя)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именять полученные знания на практи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по теме «Цветок, плод, семя»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кторина «Что я знаю о растениях?»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знать: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1. Строение растения, цветка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2. Виды и значение соцветий в жизни растений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3. Виды и значение опыления для растений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Виды плодов и их названия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Значение для природы распространение семян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Влияние глубины посадки растений на их прорастание.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1. Отгадывать загадки о деревьях, цветах, плодах  растения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ставлять пропущенные слова в предложение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3. Определять «лишний» плод, цветок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дбирать к плоду растения соответствующее ему дерево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тгадывать кроссворды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оставлять описание предложенного растения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тгадывать растение по описанию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пределять растения, занесенные в Красную Книгу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Составлять памятки бережного отношения к растениям.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уровень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ют участие во всех видах работы (с помощью учителя).</w:t>
            </w:r>
          </w:p>
        </w:tc>
      </w:tr>
    </w:tbl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567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7 клас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/>
            </w:pPr>
            <w:r>
              <w:rPr>
                <w:rFonts w:eastAsia="Cambria"/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четвер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ы урок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Знания и умения учащих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(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нь. Виды корней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знать: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1.Виды корней: главные, боковые и придаточные корни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начение окучивания растений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ак получают новые растения из черенков.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личать виды корней (на ветке растения, рисунках, таблицах, гербариях)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ъяснять значение окучивания растений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арисовывать виды корней в тетради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 xml:space="preserve">1. Различать виды корней  на различном материале (с помощью опорных слов). 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ъяснять значение окучивания растений (с помощью учителя)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арисовывать  виды корней в тетрад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24"/>
                <w:szCs w:val="24"/>
              </w:rPr>
              <w:t>20(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невые системы. Значение корн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знать: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1. Систему понятий: «корневая система», «стержневая система», «мочковатая система», «корневые волоски»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личие стержневой и мочковатой корневой системы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оль корневых волосков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авила пересадки рассады растения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5. Значение корня.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отреблять изученные понятие в речи и объяснять их значение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личать стержневую и мочковатую корневую систему (на рисунках, иллюстрациях, гербариях, слайдах)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ссказывать о роли корня и корневых волосков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авильно пересаживать рассаду растения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Зарисовывать стержневую и мочковатую систему растений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Работать с дополнительной информацией в учебнике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отреблять изученные понятия в речи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личать стержневую и мочковатую корневую систему растений (на рисунках, иллюстрациях, гербариях, слайдах)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3. Рассказывать о роли корня и корневых волосков (по опорным словам)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авильно пересаживать рассаду растения (с помощью учителя)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Зарисовывать стержневую и мочковатую систему в тетради (по шаблону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  <w:lang w:val="en-US"/>
              </w:rPr>
              <w:t>21</w:t>
            </w:r>
            <w:r>
              <w:rPr>
                <w:sz w:val="24"/>
                <w:szCs w:val="24"/>
              </w:rPr>
              <w:t xml:space="preserve"> (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оизменения корней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знать: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1. Понятия: «корнеплод», «корневые клубни (корнеклубни)»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тличие и сходство корнеклубня от корнеплода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стения с видоизмененными корнями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Использование человеком  корнеклубней  и корнеплодов.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отреблять изученные понятия в речи и объяснять их значение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2. Сравнивать  корнеклубни с корнеплодом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иводить примеры растений с корнеклубнями и корнеплодами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елать зарисовки корнеклубней  и корнеплодов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5. Связно рассказывать об использовании человеком корнеклубней и корнеплодов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ьзоваться материалом для дополнительного чтения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отреблять слова корнеплод и корнеклубни в речи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равнивать  корнеклубни с корнеплодом (по вопросам учителя)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3. Приводить примеры растений с корнеклубнями и корнеплодами (на наглядном материале)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Делать зарисовки корнеклубней  и корнеплодов 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аблоны, помощь учителя)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Рассказывать об использовании человеком корнеклубней и корнеплодов (по опорным словам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(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. Внешнее строение листа. Жилковани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знать: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1. Понятия: «черешок», «листовая пластинка», «жилкование» , «сетчатое», «параллельное», «дуговое»;  «простой лист», «сложный лист»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личие листьев по форме и  размеру, по жилкованию, по количеству листовых пластинок на черешке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начение жилок в жизни растения.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отреблять изученные понятия в речи и объяснять их значение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писывать  лист растения по плану, предложенному учителем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3. Сравнивать листья по различным признакам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вязно рассказывать о значении жилок в жизни растения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Зарисовывать листья разных  размеров;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жилкования, сложные и простые листья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Употреблять изученные понятия в речи. 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писывать  лист растения по плану (с помощью опорных слов)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арисовывать листья разных размеров;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жилкования, сложные и простые листья (с помощью трафаретов, шаблонов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(5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ческие вещества в растениях.</w:t>
            </w:r>
          </w:p>
          <w:p>
            <w:pPr>
              <w:pStyle w:val="Heading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опыта  с картофеле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зна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нятие «органические вещества»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2. О том, что растения состоят из различных веществ: белков, жиров, углеводов, витаминов, воды и минеральных солей.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отреблять в речи изученное понятие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одить опыты по установлению в растениях жира, крахмала (семена подсолнечника, картофель)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а основе опытов делать вывод о наличие в растении жира и крахмала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Записывать результаты опыта в таблицу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отреблять в речи изученное понятие (опорное слово)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одить опыты по установлению в растениях жира, крахмала (семена подсолнечника, картофель)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аписывать результаты опыта в таблицу (по образцу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(6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органических веществ в растени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зна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начение терминов: «хлорофилл», «хлоропласт»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разование органических веществ в листьях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словия необходимые для  образования органических веществ в листьях.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отреблять изученные термины в речи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зывать условия необходимые для образования органических веществ в листьях (рисунки в учебнике, таблица)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3. Наблюдать за изменениями, происходящими в листьях растений, в процессе проведения опыта по обнаружению крахмала в листьях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Записывать результаты опыта в тетрадь. 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отреблять изученные термины в речи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зывать условия необходимые для образования органических веществ в листьях (по опорным словам и рисункам)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аписывать результаты опыта в тетрадь (по образцу учителя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24"/>
                <w:szCs w:val="24"/>
              </w:rPr>
              <w:t>25(7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арение воды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 уровень.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зна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нятия «испарение», «охлаждение»,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регрев»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начение испарения воды для растения.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1. Употреблять изученные понятия в речи и объяснять их значение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скрывать значение испарения для растения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ести наблюдения за процессом испарения воды растением (в процессе опыта)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4. Делать выводы, подтверждающие испарение воды растениями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5. Приводить примеры, доказывающие испарение воды растением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1. Употреблять изученные понятия в речи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ссказывать о значении испарения для растения (по опорным словам)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ести наблюдения за процессом испарения воды растением (в процессе опыта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(8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хание растений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знать: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1. Какие процессы происходят в растении при дыхании листа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акие процессы происходят в растении при питании листа.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ъяснять процессы дыхания и питания растений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равнивать  процессы питания и дыхания листа (с помощью таблицы в учебнике)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3. На основе сравнения, делать вывод, одинаковые это процессы или противоположные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Записывать вывод в тетради.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равнивать  процессы питания и дыхания листа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писывать  вывод в тетрадь (по образцу учителя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24"/>
                <w:szCs w:val="24"/>
              </w:rPr>
              <w:t>27(9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и его значени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зна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нятие «листопад»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начение листопада для растений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тличия листопада у хвойных и лиственных растений.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ъяснять понятие «листопад»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2. Связно рассказывать о значении листопада для растений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станавливать взаимосвязь между явлениями  неживой природы (временем года) и живой (опаданием листьев)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льзоваться материалом для дополнительного чтения для получения новых сведений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отреблять в речи изученное понятие и объяснять его значение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2. Рассказывать о значении листопада для растений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станавливать взаимосвязь между явлениями  неживой природы (временем года) и живой (опаданием листьев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(10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ение стебля. 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зна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начение слов: «древесина», «камбий»,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ердцевина», «кожица»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троение стебля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начение древесины, камбия и сердцевины для растения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азличие  стеблей древесных и травянистых растений.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отреблять в речи изученные слова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казывать на рисунках и таблицах четыре слоя стебля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ссказывать о значении каждого слоя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азличать стебли древесных и травянистых растений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Делать зарисовки слоев стебля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Использовать дополнительную информацию о стеблях разных растений в своих ответах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отреблять в речи изученные слова (с использованием опорных слов)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казывать на рисунках и таблицах четыре слоя стебля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3. Различать стебли древесных и травянистых растений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елать зарисовки слоев стебля в тетрадях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(1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стебля в жизни расте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зна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начение стебля в жизни растений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 размножении растения с помощью стеблевых черенков.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вязно рассказывать о значении стебля в жизни растения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писывать по учебнику иллюстрации с опытами, доказывающими передвижение веществ в растении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змножать растение с помощью стеблевых черенков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ссказывать о значении стебля в жизни растения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плану с опорными словами)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множать растение с помощью стеблевых черенк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>(1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образие стеблей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зна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звания видов стеблей: укороченный стебель, прямостоячий стебель, лиана, плети-усы, цепляющийся стебель, ползучий стебель, вьющийся стебель, корневище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личать виды стеблей.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отреблять в речи названия видов стеблей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2. Узнавать и показывать виды стеблей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3. Сравнивать  стебли друг с другом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4. Зарисовывать  виды стеблей  в тетрадях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отреблять в речи названия  видов стеблей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знавать и показывать виды стеблей (с помощью опорных слов)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арисовывать виды стеблей в тетрадях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24"/>
                <w:szCs w:val="24"/>
                <w:lang w:val="en-US"/>
              </w:rPr>
              <w:t>31(</w:t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связь частей раст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зна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знаки растения как живого организма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язь всех частей растения друг с другом.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зывать признаки растения как живого организма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водить примеры из личного опыта, доказывающие взаимосвязь  отдельных  частей растения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зывать признаки растения как живого организма (с помощью вопросов учителя)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водить примеры из учебника, доказывающие взаимосвязь  отдельных  частей раст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24"/>
                <w:szCs w:val="24"/>
              </w:rPr>
              <w:t>32(1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растения со средой обита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зна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заимовлияние растения и окружающей среды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2. Какие условия необходимы для жизни растения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Благоприятные  условия, которые человек создает  для жизни растений. 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скрывать связи растения с окружающей средой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2. Называть условия, которые необходимы для жизни растения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Пользоваться материалом  для дополнительного чтения в учебнике. 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Грамотно ухаживать за растениями в жизни.</w:t>
            </w:r>
          </w:p>
          <w:p>
            <w:pPr>
              <w:pStyle w:val="Style13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уровень</w:t>
            </w:r>
          </w:p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зывать условия, которые необходимы для жизни растения (по опорным словам)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Отвечать на вопросы учителя по дополнительному материалу  для чтения в учебнике. 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рамотно  ухаживать за растениями в жизн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 II четверть-14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20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  <w:sz w:val="28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>
      <w:rFonts w:ascii="Calibri" w:hAnsi="Calibri" w:eastAsia="Calibri" w:cs="Times New Roman"/>
      <w:sz w:val="28"/>
    </w:rPr>
  </w:style>
  <w:style w:type="character" w:styleId="Style12">
    <w:name w:val="Нижний колонтитул Знак"/>
    <w:basedOn w:val="Style10"/>
    <w:qFormat/>
    <w:rPr>
      <w:rFonts w:ascii="Calibri" w:hAnsi="Calibri" w:eastAsia="Calibri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32:00Z</dcterms:created>
  <dc:creator>lenovo</dc:creator>
  <dc:description/>
  <dc:language>en-US</dc:language>
  <cp:lastModifiedBy>lenovo</cp:lastModifiedBy>
  <dcterms:modified xsi:type="dcterms:W3CDTF">2013-03-22T10:32:00Z</dcterms:modified>
  <cp:revision>2</cp:revision>
  <dc:subject/>
  <dc:title/>
</cp:coreProperties>
</file>