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4736"/>
        <w:gridCol w:w="3345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Этап мотив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(самоопределения) к коррекционной деятельност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жною зим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не сидит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чется ребя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му уч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егут наряд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у н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 зовет их к зна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остный звонок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хо с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жки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мест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нки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в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к уро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 готов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а вы любите путешествов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мы с вами отправимся в зимний лес. Хоти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 сначала давайте вспомним лесные прави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ак, в пу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, как красиво в лесу, тихо и дышится легко. Вдохните аромат зимнего леса. Воздух чистый, морозны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 выглянуло солнышко. Оно светит и всех нас любит и греет. Так пусть же каждый его лучик заглянет к нам в класс и не только обогреет нас, но и придаст сил, аккуратности, уверенности в знаниях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ого из лесных обитателей можно увидеть в зимнем лесу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тите увидеть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этого надо выполнить задания, которые они для вас приготовили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Если в лес пришёл гуля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Свежим воздухом дыша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Бегай, прыгай и игра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Только чур не забыва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Что в лесу нельзя шуме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Даже очень громко пе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Испугаются зверюш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Убегут с лесной опуш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Ты в лесу всего лишь г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Здесь хозяин – дуб и ло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Их покой побереги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i/>
              </w:rPr>
              <w:t>Ведь они нам не враги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 xml:space="preserve"> Этап актуализации и пробного учебного действия.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задание в зимнем лесу вам приготовила лиси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на запись. Знакома ли вам о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 а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с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 к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м а р о с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несите первое слово. Запишите транскрипцию в тетрадь, поставьте ударение. Найдите звуки в слабой позиции. Укажите количество звуков в слове. Дайте характеристику каждому звуку и обозначьте его буквой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оработайте ещё над двумя словами. (Два человека у доски,  в паре один – консультант, другой выполняет задание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задания вы можете предложить с этими словами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общего в этих словах?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тему урока.</w:t>
            </w:r>
          </w:p>
          <w:p>
            <w:pPr>
              <w:pStyle w:val="Style15"/>
              <w:spacing w:before="0" w:after="20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у будем учиться?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то транскрипция. Звуковая запись сло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211455</wp:posOffset>
                      </wp:positionV>
                      <wp:extent cx="635" cy="857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0.25pt;margin-top:16.6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297815</wp:posOffset>
                      </wp:positionV>
                      <wp:extent cx="635" cy="476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65pt;margin-top:23.4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[л </w:t>
            </w:r>
            <w:r>
              <w:rPr>
                <w:vertAlign w:val="superscript"/>
              </w:rPr>
              <w:t>,</w:t>
            </w:r>
            <w:r>
              <w:rPr>
                <w:u w:val="single"/>
              </w:rPr>
              <w:t>и</w:t>
            </w:r>
            <w:r>
              <w:rPr/>
              <w:t>са] – 4  зв., л</w:t>
            </w:r>
            <w:r>
              <w:rPr>
                <w:u w:val="single"/>
              </w:rPr>
              <w:t>и</w:t>
            </w:r>
            <w:r>
              <w:rPr/>
              <w:t>са – 4 б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заимопроверка с опорой на слайд. Оценка товарищу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!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– нет ошибок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- 1-2 ошиб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3 и более ошиб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Найти слово, где все звуки твёрдые, подобрать однокоренные слова, найти лишнее слов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вечают на вопросы кто? что? обозначают предмет, это имена существительные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я существительное</w:t>
            </w:r>
          </w:p>
          <w:p>
            <w:pPr>
              <w:pStyle w:val="Style15"/>
              <w:spacing w:lineRule="auto" w:line="240" w:before="0" w:after="0"/>
              <w:ind w:left="357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находить имена существительные </w:t>
            </w:r>
          </w:p>
          <w:p>
            <w:pPr>
              <w:pStyle w:val="Style15"/>
              <w:spacing w:lineRule="auto" w:line="240" w:before="0" w:after="0"/>
              <w:ind w:left="357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потреблять в речи</w:t>
            </w:r>
          </w:p>
          <w:p>
            <w:pPr>
              <w:pStyle w:val="Style15"/>
              <w:spacing w:lineRule="auto" w:line="240" w:before="0" w:after="0"/>
              <w:ind w:left="357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пределять одуш. или неодуш. сущ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писать без ошибок </w:t>
            </w:r>
          </w:p>
        </w:tc>
      </w:tr>
      <w:tr>
        <w:trPr>
          <w:trHeight w:val="5100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8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u w:val="single"/>
                <w:lang w:eastAsia="ru-RU"/>
              </w:rPr>
              <w:t>3.Этап локализации индивидуальных затруднений.</w:t>
            </w:r>
          </w:p>
          <w:p>
            <w:pPr>
              <w:pStyle w:val="Normal"/>
              <w:spacing w:lineRule="auto" w:line="240" w:before="280" w:after="280"/>
              <w:ind w:firstLine="18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18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18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ind w:firstLine="18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18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Вспомним,  что называется именем существительным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дание зайца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6675</wp:posOffset>
                  </wp:positionH>
                  <wp:positionV relativeFrom="paragraph">
                    <wp:posOffset>36195</wp:posOffset>
                  </wp:positionV>
                  <wp:extent cx="2870200" cy="2150110"/>
                  <wp:effectExtent l="0" t="0" r="0" b="0"/>
                  <wp:wrapSquare wrapText="bothSides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я существительное – это часть речи, которая обозначает предмет, отвечает на вопросы кто? что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u w:val="single"/>
              </w:rPr>
              <w:t xml:space="preserve">4.Этап построения проекта коррекции выявленных </w:t>
            </w:r>
          </w:p>
          <w:p>
            <w:pPr>
              <w:pStyle w:val="Style15"/>
              <w:spacing w:lineRule="auto" w:line="240" w:before="280" w:after="28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u w:val="single"/>
              </w:rPr>
              <w:t>затруднений.</w:t>
            </w:r>
          </w:p>
          <w:p>
            <w:pPr>
              <w:pStyle w:val="Normal"/>
              <w:spacing w:before="0" w:after="0"/>
              <w:ind w:firstLine="18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м, почему у имени существительного два вопроса?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го можно отнести в группу одушевлённых предметов?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отнесём к группе неодушевлённых имён существительных?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вопрос кто?  отвечают одушевлённые имена существительные, на вопрос что? – неодушевлённые имена существительны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юдей и животны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 остальные предметы, которые не являются людьми и животными</w:t>
            </w:r>
          </w:p>
        </w:tc>
      </w:tr>
      <w:tr>
        <w:trPr>
          <w:trHeight w:val="4140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u w:val="single"/>
              </w:rPr>
              <w:t>5.Этап реализации построенного проект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чка хочет проверить, умеете ли вы отличать одушевлённые имена существительные от неодушевлённых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ли услышите существительное одушевлённое встаёте, поднимаете руки вверх, неодушевлённое садитесь на корточки. Белочка приготовила ловушки, слова, которые к существительным не относятся, если их услышите, топаете ногами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нка         девочка       мороз           ягода     котик   машина     воробей  мама летит дождь  щука  солнышко  бабочка  врач    черепаха   берёза белая  медвежонок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545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u w:val="single"/>
                <w:lang w:eastAsia="ru-RU"/>
              </w:rPr>
              <w:t>6.Этап обобщения затруднений во внешней речи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u w:val="single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едующее задание приготовила ры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будет в парах, ведь недаром говорится «Один ум хорошо, а два лучше».</w:t>
            </w:r>
          </w:p>
          <w:p>
            <w:pPr>
              <w:pStyle w:val="Normal"/>
              <w:ind w:left="-360" w:firstLine="1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</w:rPr>
              <w:t>Игра «Придумай сло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пиши  однокоренные слова, обозначающие одушевленный предм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Предложить свои варианты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6035</wp:posOffset>
                      </wp:positionV>
                      <wp:extent cx="2844800" cy="285305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0" cy="2853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83"/>
                                    <w:gridCol w:w="2097"/>
                                  </w:tblGrid>
                                  <w:tr>
                                    <w:trPr>
                                      <w:trHeight w:val="400" w:hRule="atLeast"/>
                                    </w:trPr>
                                    <w:tc>
                                      <w:tcPr>
                                        <w:tcW w:w="2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что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кто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2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си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2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гри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2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лыж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2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пожа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2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скрип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2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2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2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1" w:hRule="atLeast"/>
                                    </w:trPr>
                                    <w:tc>
                                      <w:tcPr>
                                        <w:tcW w:w="23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неодушевлённы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предме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одушевлённы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предметы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4pt;height:224.65pt;mso-wrap-distance-left:0pt;mso-wrap-distance-right:9pt;mso-wrap-distance-top:0pt;mso-wrap-distance-bottom:0pt;margin-top:2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3"/>
                              <w:gridCol w:w="2097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то?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то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ила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б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ыжи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жар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крипка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еодушевлён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едметы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одушевлён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едметы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Проверка с опорой на слайд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472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u w:val="single"/>
                <w:lang w:eastAsia="ru-RU"/>
              </w:rPr>
              <w:t>7.Этап самостоятельной работы с самопроверкой по эталону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u w:val="single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вигаемся дальше по зимнему лесу. Следующее задание нам приготовили…догадайтесь сами, кто нам его приготов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в лесу без топ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 избу без углов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тицы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такие птицы? Что вы знаете о жизни птиц зим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и птицы улетают в тёплые края? Какие не улетают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йствительно, эти птицы не боятся морозов, еду умудряются найти даже зимой. Но всё-таки птичкам зимой очень тяжело. Из десяти только одна или две доживают до весны. Вот тут –то на помощь им приходит человек. Как мы можем помочь птицам зим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иничка приготовила для вас задание (Звуки синич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предложение, запишите, вставляя пропущенные буквы. Над существительными надпишите од. или не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прилетели, кормушке, синицы, суетлив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минутка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т на ветках, посмотри, (дети четыре раза хлопают руками по бокам)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красных майках снегири,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 по четыре наклона головы)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пустили перышки, Греются на солнышке. (на первое слово частые потряхивания руками, на второе – хлопок по бокам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ой вертят, Улететь хотят. (По два поворота головы на каждую строку.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тавить пропущенные буквы и надпис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д. и неод. сущ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к.рмушку см.стери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т.ловую откры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в первый ден. нед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нам синицы прил.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о вторник, посм.т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.тели снеги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дите имена существительные, обведите, надпишите од. или не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41605</wp:posOffset>
                      </wp:positionV>
                      <wp:extent cx="371475" cy="20955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209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1.2pt;margin-top:11.15pt;width:29.2pt;height:16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мдятелтрьбгбелкаоькдотон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снежокбрлюлшгелесаы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поепокрывалотенгмзимамиг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ее задание приготовил ло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ед вами текст, некоторые слова пропущены, вместо них записаны вопросы кто? что? Вам необходимо, восстановить тек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уровень (есть слова для справок)</w:t>
            </w:r>
          </w:p>
          <w:p>
            <w:pPr>
              <w:pStyle w:val="Normal"/>
              <w:shd w:fill="FF0000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. И.____________________________ </w:t>
            </w:r>
          </w:p>
          <w:p>
            <w:pPr>
              <w:pStyle w:val="Normal"/>
              <w:shd w:fill="FF0000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упила (что?).  Белое пушистое (что?) укрыло землю. (Что?) украсил деревья. Хорош (что?) зимой. А вот (кто?) прыгает с ветки на ветку. А (кто?) стучит по верхушки дерева. Хорош (что?) зи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C6D9F1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 для справок: одеяло, дятел, иней, зима, белка, л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 уровень </w:t>
            </w:r>
          </w:p>
          <w:p>
            <w:pPr>
              <w:pStyle w:val="Normal"/>
              <w:shd w:fill="00B050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 И.____________________________ Наступила (что?).  Белое пушистое (что?) укрыло землю. (Что?) украсил деревья. Вот (кто?) прыгает с ветки на ветку. А (кто?) стучит по верхушки дерева. Хорош (что?) зи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уровень</w:t>
            </w:r>
          </w:p>
          <w:p>
            <w:pPr>
              <w:pStyle w:val="Normal"/>
              <w:shd w:fill="FFFF00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 И.____________________________ Наступила (что?)  белое пушистое (что?) укрыло землю (что?) украсил деревья вот (кто?) прыгает с ветки на ветку  (кто?) стучит по верхушки дерева хорош (что?) зимо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u w:val="single"/>
                <w:lang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  <w:t>Найди лишне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тол, яблоня, котёнок, линейка, ягод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нездо, птица, комар, собака, бабочк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Дом, берёза, машина, мальчик, цветок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Друг, приятель, сосед, подруга, дружб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Поход, турист, дорога, костёр, палат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) Ученик, ученица, школа, директор, школьник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 комментирование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полнение задания с проверкой по эталон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u w:val="single"/>
                <w:lang w:eastAsia="ru-RU"/>
              </w:rPr>
              <w:t>8.Этап включения в систему знаний и повторений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веришь - не веришь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60" w:right="-2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 кто? или что? обозначают признаки предметов. (красный цвет – ложное высказывание, обозначают предметы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ind w:left="360" w:right="-2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бозначающие предметы и отвечающие на вопросы кто? или что? называются именами существительными. (зелёный цвет – истинное высказывание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ind w:left="360" w:right="-2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 кто? являются одушевлёнными существительными (зелёный цвет – истинное высказывание)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ind w:left="360" w:right="-2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душевлённые существительные отвечают на вопрос кто? (красный цвет – ложное высказывание, отвечают на вопрос что?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ind w:left="360" w:right="-2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называющие людей –одуш. сущ. (зелёный цвет – истинное высказывание)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ind w:left="360" w:right="-2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называющие животных – неод. (красный цвет – ложное высказывание, одуш. сущ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ind w:left="360" w:right="-24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называющие растения- одуш. (красный цвет – ложное высказывание, неодуш. сущ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u w:val="single"/>
                <w:lang w:eastAsia="ru-RU"/>
              </w:rPr>
              <w:t>9.Этап рефлексии учебной деятельности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путешествие подошло к концу. Пора подвести итог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свои успехи на уроке с помощью лесенки успех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за старание, ведь главное – жел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навыки и знания с годами к вам приду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на уроке мы .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не было трудно 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сомневался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не понравилось…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меня получилось (не получилось) 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48"/>
      <w:u w:val="non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80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11:00Z</dcterms:created>
  <dc:creator>user</dc:creator>
  <dc:description/>
  <cp:keywords/>
  <dc:language>en-US</dc:language>
  <cp:lastModifiedBy>A-IX-1</cp:lastModifiedBy>
  <dcterms:modified xsi:type="dcterms:W3CDTF">2013-02-21T05:54:00Z</dcterms:modified>
  <cp:revision>12</cp:revision>
  <dc:subject/>
  <dc:title/>
</cp:coreProperties>
</file>