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ческое планирование по плаванию для учащихся 3 класс (14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38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1134"/>
        <w:gridCol w:w="2127"/>
        <w:gridCol w:w="850"/>
        <w:gridCol w:w="851"/>
        <w:gridCol w:w="4536"/>
        <w:gridCol w:w="283"/>
        <w:gridCol w:w="1559"/>
        <w:gridCol w:w="284"/>
        <w:gridCol w:w="709"/>
        <w:gridCol w:w="141"/>
        <w:gridCol w:w="1276"/>
        <w:gridCol w:w="142"/>
        <w:gridCol w:w="785"/>
      </w:tblGrid>
      <w:tr>
        <w:trPr>
          <w:trHeight w:val="1563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уро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ы содерж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уров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ающихс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контро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е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безопасности на уроках пла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ый у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ный инструктаж. Правила техники безопасности в бассейне .Правила поведения в бассейне Гигиенические требования предъявляемые к пловцам ,правила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 правила поведения в бассейне. Уметь выполнять упражнения: «Стрела», «Поплавок», «Звезда», «Медуза», выдохи в воду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рос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щение бассейна. Комплекс УГГ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итационные упраж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но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ые подготовительные имитационные упражнения. Имитационные движения рук  на суше, стоя с наклоном впер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плавок», «Звезда», выдохи в воду. На суше: и.п. - сидя на бортике, руки в упоре сзади. Попеременные движения прямыми но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ше: и.п.  ноги на ширине плеч махи прямыми руками способом «кроль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 требования по соблюдению мер личной гигие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ить технику движения  рук стоя на полу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освоение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- как средство закалива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У и специальные упражнения в воде. Специальные подготовительные  упражнения. «Поплавок», «Звезда», выдохи в воду. Скольжение на груди без работы ногами .Скольжение на спине без работы ногами  ,тоже с работой ногам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воде: - лежа на груди, держась за бортик двумя руками, движение ног «кролем» с выдохом в в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значение плавания в системе закаливания организма и обеспечения безопасности жизнедеятельности человека. Уметь выполнять  работу рук в «кроле» на груди и спин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ить технику движения ног с дыханием в плавании способом «кроль» на груди и спине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технике плавания кролем на гру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нового материа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итационные движения рук  на суше, стоя с наклоном вперед. Специальные подготовительные  упражнения. «Поплавок», «Звезда», выдохи в воду. Скольжение на груди без работы ногами. Скольжение на спине без работы ногами ,тоже с работой ногами .С доской работа ногами, проплывание 10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кущи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ить движения рук в плавании «кроль» на груди, стоя с наклоном вперед (перед зеркалом)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тех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ижения рук в плавании способом «кроль» на гру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У и подготовительные  упражнения в воде. Упражнения в во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гребковые движения руками (с наклоном вперед) стоя на месте и с продвижением по д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скольжение на груди, левая рука на доске, правая прижата к бед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ая рука на доске, левая прижата к бед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кольжение без доски, и.п. рук то ж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гребковые движения рук по очереди  в скольжении на груди с до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две руки на доске , проплывание дистанции 10м. с работой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охи в воду с движением одной рукой «кролем» (стоя на месте, с продвижением по дну, в скольж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: осуществлять  согласованную работу рук и дыхания в плавании «кроль» на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ть гигиенические треб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ые подготовительные упражнения, выполняемые на суше.  Имитация движения рук в «кроле» на груди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е согласованной работы рук и дыхания при плавании способом «кроль» на гру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я новых знаний и ум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гиенические требования.  Упражнение «вдох и выдох» с поворотом головы и опорой о бортик попеременно правой (левой) ру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о же с опорой одной рукой за середину доски и с продвижением по д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гласование гребка рукой с выдохом в воду,  во время скольжения с опорой одной рукой за середину до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гласование движения рук с дыханием в плавании «кроль» на груди, постепенно увеличивая проплываемое рас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охи в воду с движением одной рукой «кролем» (стоя на месте, с продвижением по дну, в скольжен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дохи в воду с поворотом головы для вдох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ижение рук «кролем» на груди с дыханием  на месте, то же с продвижением по дну, то же в сколь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вание кролем на груди при помощи одной руки с доской.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движения рук в «кроле» на груди на задержке дых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ие работы рук с дыханием способом «кроль» на груди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согласованной работы рук и дыхания в плавании способом «кроль» на гру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У в воде. Специальные подготовительные упражнения в во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митационные движения рук на месте и с продвижением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кольжение  на груди, согласовывая гребок правой (левой) рукой с дых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Торпеда» на груди с добавлением движения  рук по очере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лывание  дистанции 12,5м способом «кроль» на груд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ть правила безопасного поведения на воде во время иг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осуществлять скольжение на груди с различным положением рук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ие работы рук с дыханием в плавании «кроль» на груди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7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учение техн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ижения рук в плавании способом «кроль» на сп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обходимость закаливания орган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ения в во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.п. одна рука вверху, другая прижата к бедру, выполняя сколь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кольжение  на спине с одной рукой, смена положения рук по сигн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лавание «кроль» на груди и спине в полной координации, постепенно увеличивая проплываемое расстоя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кольжение на  спине с различным положением рук с дос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лавание на спине при помощи движений одной рукой с до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скольжение на  спине с последующим движением рук «кроле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названия плавательных упражнений; способов пла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: осуществлять работу рук в плавании «кроль» на сп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ть: значение закаливания организм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ие работы рук с дыханием в «кроле» на гру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ижение рук в плавании «кроль» на спине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плавания способом «кроль» на груди и спине в полной коорд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аливание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ьные подготовительные упражнения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«кроль» на груди и спине на задержке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на груди и спине с различным положением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«кроль» на груди и спине в полной координации, постепенно увеличивая проплываемое расстоя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вольным стилем 25 м. Игра: «Караси и щука»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правила закаливания водой;  значение закаливания для организм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: осуществлять согласованную работу рук, ног с дыханием в «кроле» на груди и спи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лывать 25 м вольным стилем без учёта времени; нырять в глубину  с доставанием предмета со дна; нырять в длину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ть: роль плавания для здоровья человек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ие рук и ног в «кроле» на груди на задержке дых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упражнения на согласование движений одной и двух рук «кролем» с дыханием; на согласование движений рук, ног с дыхание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ршенствова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е навыка плавания способом «кроль» на груди и сп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ные ранее упражнения в пла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лавание с полной координацией движений на задержке дыхания и с дых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лавание с помощью движений одними ногами с доской в вытянутых руках и без дос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лавание с помощью движений ногами и гребков одной рукой (другая вытянута вперед или у бедр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25 м вольным стилем. Игра: «Салки с мячом»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ие ног, рук с дыханием в «кроле» на груди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элементов прикладного пла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плавания  на организм человека. Элементы прикладного пла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ыряние в глубину с поверхности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ыряние в длину, с постепенным увеличением проплываемых отрезков под вод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«кроль» на груди 25 м  без учёта времени. Теоретические сведения о стиле «брасс»,  имитационные упражнения для ног с до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 УГ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ещение бассейна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координацио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х способ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безопасности в бассей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учить старт из воды при плавании «кроль» на груди и сп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мелкой части: падения на воду с последующими поворотами и вращ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ыжки с бортика (ногами вниз) в кр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ворот вокруг продольной о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ыжки в воду (ногами вниз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«кроль» на спине 25 м 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жнения для ног с доской стилем «брасс»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гры с мячом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правила безопасности  на воде; названия плавательных упражнений.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ыполнять старт из в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плыть 25 м «кролем» на груди и спине без учё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25 м «кролем» на груди без учёта времен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ить технику плавания «кроль» на груди и спине в полной координации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стафетное пла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с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У и специальные упражнения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а- соревнование: «Кто быстр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5 м – «кроль» на груди, обр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5 м – «кроль» на сп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ля тех, кто не уверен в своих силах, плывут с доской.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- правила эстафетного пла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я и правила игр на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роплыть 50 м вольным стилем без учё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25 м «кролем» на спине без учёта времен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щение бассейна. ОРУ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ы и развлечения на в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безопасности на воде во время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У и подготовительные упражнения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ые и соревновательные упражнения. Спады ,соскоки в воду ногами вниз , повороты вокруг продольной оси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ы: салки в воде, с мячом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20:00Z</dcterms:created>
  <dc:creator>Алексей</dc:creator>
  <dc:description/>
  <cp:keywords/>
  <dc:language>en-US</dc:language>
  <cp:lastModifiedBy>Mama</cp:lastModifiedBy>
  <dcterms:modified xsi:type="dcterms:W3CDTF">2013-03-16T18:11:00Z</dcterms:modified>
  <cp:revision>19</cp:revision>
  <dc:subject/>
  <dc:title>Тематическое планирование по плаванию для учащихся 4 класс (14 часов)</dc:title>
</cp:coreProperties>
</file>