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Ананьева Арина, 6 класс</w:t>
      </w:r>
    </w:p>
    <w:p>
      <w:pPr>
        <w:pStyle w:val="Normal"/>
        <w:spacing w:lineRule="auto" w:line="240" w:before="0" w:after="0"/>
        <w:jc w:val="center"/>
        <w:rPr/>
      </w:pPr>
      <w:r>
        <w:rPr/>
        <w:t>Сказка 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Живут порознь, деля  одно крыльцо.</w:t>
      </w:r>
    </w:p>
    <w:p>
      <w:pPr>
        <w:pStyle w:val="Normal"/>
        <w:pBdr>
          <w:bottom w:val="dotted" w:sz="24" w:space="0" w:color="000000"/>
        </w:pBdr>
        <w:spacing w:lineRule="auto" w:line="240" w:before="0" w:after="0"/>
        <w:jc w:val="right"/>
        <w:rPr/>
      </w:pPr>
      <w:r>
        <w:rPr/>
        <w:t>Врачуют старые раны, заражая новые</w:t>
      </w:r>
    </w:p>
    <w:p>
      <w:pPr>
        <w:pStyle w:val="Normal"/>
        <w:pBdr>
          <w:bottom w:val="dotted" w:sz="24" w:space="0" w:color="000000"/>
        </w:pBdr>
        <w:spacing w:lineRule="auto" w:line="240" w:before="0" w:after="0"/>
        <w:jc w:val="right"/>
        <w:rPr/>
      </w:pPr>
      <w:r>
        <w:rPr/>
        <w:t xml:space="preserve"> </w:t>
      </w:r>
      <w:r>
        <w:rPr/>
        <w:t xml:space="preserve">Возвратит проклятье её туда, </w:t>
      </w:r>
    </w:p>
    <w:p>
      <w:pPr>
        <w:pStyle w:val="Normal"/>
        <w:pBdr>
          <w:bottom w:val="dotted" w:sz="24" w:space="0" w:color="000000"/>
        </w:pBdr>
        <w:spacing w:lineRule="auto" w:line="240" w:before="0" w:after="0"/>
        <w:jc w:val="right"/>
        <w:rPr/>
      </w:pPr>
      <w:r>
        <w:rPr/>
        <w:t>где разошлись их пути – дорожки.</w:t>
      </w:r>
    </w:p>
    <w:p>
      <w:pPr>
        <w:pStyle w:val="Normal"/>
        <w:pBdr>
          <w:bottom w:val="dotted" w:sz="24" w:space="0" w:color="000000"/>
        </w:pBdr>
        <w:spacing w:lineRule="auto" w:line="240" w:before="0" w:after="0"/>
        <w:jc w:val="right"/>
        <w:rPr/>
      </w:pPr>
      <w:r>
        <w:rPr/>
        <w:t xml:space="preserve">Лишь с небес посланной  </w:t>
      </w:r>
    </w:p>
    <w:p>
      <w:pPr>
        <w:pStyle w:val="Normal"/>
        <w:pBdr>
          <w:bottom w:val="dotted" w:sz="24" w:space="0" w:color="000000"/>
        </w:pBdr>
        <w:spacing w:lineRule="auto" w:line="240" w:before="0" w:after="0"/>
        <w:jc w:val="right"/>
        <w:rPr/>
      </w:pPr>
      <w:r>
        <w:rPr/>
        <w:t>помирить удастся былых друзей.</w:t>
      </w:r>
    </w:p>
    <w:p>
      <w:pPr>
        <w:pStyle w:val="Normal"/>
        <w:pBdr>
          <w:bottom w:val="dotted" w:sz="2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 xml:space="preserve">В одной деревушке, почти около леса жили две подруги. Шустрые, молоденькие… Было им всего по </w:t>
      </w:r>
      <w:r>
        <w:rPr>
          <w:lang w:val="en-US"/>
        </w:rPr>
        <w:t>c</w:t>
      </w:r>
      <w:r>
        <w:rPr/>
        <w:t xml:space="preserve">то пятьдесят лет - и четверти жизни нету, а всё потому, что не были они простыми людьми, были они ведьмами. Всегда во всём друг другу помогали, никогда не ссорились. </w:t>
      </w:r>
    </w:p>
    <w:p>
      <w:pPr>
        <w:pStyle w:val="Normal"/>
        <w:rPr/>
      </w:pPr>
      <w:r>
        <w:rPr/>
        <w:t>Первая-Екатерина была низенькой, белокурой, вся в веснушках. Помогала всегда всем. Кому болезнь излечить, кому удачу принести. Добрая, одним словом. Вторая- Афанасия была полной противоположностью Екатерине: высокая, черноволосая. Ни разу за свою жизнь никому не помогла. Всё проходит по улице, назовут её словом грубым, она руку ко рту поднесёт и шепчет что-то, не сводя пристального взгляда с дома с того. Глядишь, на следующий день пожар там случится или кур украдут.</w:t>
      </w:r>
    </w:p>
    <w:p>
      <w:pPr>
        <w:pStyle w:val="Normal"/>
        <w:rPr/>
      </w:pPr>
      <w:r>
        <w:rPr/>
        <w:t>Да всё бы ничего, жили бы в мире и согласии Екатерина с Афанасией ещё лет пятьсот, но появился парень молодой в деревне. Вот тут-то дружба Екатерины с Афанасией закончилась. Подошли они как-то к тому парню  да и начали звать его в поле. Тот согласился. Только вышли они в поле, как Афанасия начала свои силы огня и ветра призывать. Екатерина в ярости землю с водой на помощь призвала. Наполнились они силами стихийными и начали друг в друга метать ядра своей магии.</w:t>
      </w:r>
    </w:p>
    <w:p>
      <w:pPr>
        <w:pStyle w:val="Normal"/>
        <w:rPr/>
      </w:pPr>
      <w:r>
        <w:rPr/>
        <w:t>Встрепенулся парень  и бросился между девушками, иначе погубили бы они друг друга. Замерли те на месте. Зрачки не двигались, руги дрожали. И сказал парень: «Нет, Афанасия. Верни силы свои туда, где взяла. Мне Екатерина милее. Не полюблю я тебя!»</w:t>
      </w:r>
    </w:p>
    <w:p>
      <w:pPr>
        <w:pStyle w:val="Normal"/>
        <w:rPr/>
      </w:pPr>
      <w:r>
        <w:rPr/>
        <w:t>Дёрнулась Афанасия. Из глаз её потекли слёзы. Впервые за сто пятьдесят лет она плакала. Упала она на колени и пролежала в поле до вечера, пока деревенские её не нашли и домой не привели.</w:t>
      </w:r>
    </w:p>
    <w:p>
      <w:pPr>
        <w:pStyle w:val="Normal"/>
        <w:rPr/>
      </w:pPr>
      <w:r>
        <w:rPr/>
        <w:t>Вскоре Екатерина вышла замуж за того парня. А через пару месяцев он скончался за обедом.</w:t>
      </w:r>
    </w:p>
    <w:p>
      <w:pPr>
        <w:pStyle w:val="Normal"/>
        <w:rPr/>
      </w:pPr>
      <w:r>
        <w:rPr/>
        <w:t>Ходили слухи, что это Афанасии рук дело.  Вот тогда ненависть с обеих сторон синим пламенем запылала.</w:t>
      </w:r>
    </w:p>
    <w:p>
      <w:pPr>
        <w:pStyle w:val="Normal"/>
        <w:rPr/>
      </w:pPr>
      <w:r>
        <w:rPr/>
        <w:t xml:space="preserve">Через пару сотен лет после описанных событий нашла  Екатерина в лесу маленькую девочку, месяц от роду. Рыженькую, с большими зелёными глазами. Дала она имя ей Афаина-первые три буквы от имени Афанасии, уж больно похожи они были, а конец слова от своего имени. Стала Екатерина Афаину своею дочерью называть. И искренне верила та, что Екатерина мать её родная. </w:t>
      </w:r>
    </w:p>
    <w:p>
      <w:pPr>
        <w:pStyle w:val="Normal"/>
        <w:rPr/>
      </w:pPr>
      <w:r>
        <w:rPr/>
        <w:t>Годы шли. Афаина росла, взрослела, вот ей пять, девять, тринадцать лет. Так дожила она до шестнадцати с хвостиком. Всегда ждала Афаина своего дня рождения с нетерпением, всего месяц остался, и ей семнадцать.</w:t>
      </w:r>
    </w:p>
    <w:p>
      <w:pPr>
        <w:pStyle w:val="Normal"/>
        <w:rPr/>
      </w:pPr>
      <w:r>
        <w:rPr/>
        <w:t>А Екатерина с Афанасией уже не враждавали, но и не дружили. Лет пятьдесят они друг друга не видели, хотя в одной деревне жили. Ничто не изменилось со времени их молодости, всё также помогала Екатерина людям, а Афанасия людей сторонилась, а сейчас подавно-на окраину переехала, почти в лес. Екатерину приглашали во все деревенские советы, так как всегда руководствовались её мнением. И не были уже ни для кого секретом её волшебные способности, наоборот, все это знали, и все просили её о помощи, когда нужно было.</w:t>
      </w:r>
    </w:p>
    <w:p>
      <w:pPr>
        <w:pStyle w:val="Normal"/>
        <w:rPr/>
      </w:pPr>
      <w:r>
        <w:rPr/>
        <w:t>Близилось собрание деревенское, но вот беда: на днях поскользнулась Екатерина, упала и ногу подвернула. Не может она пойти туда никак. Подозвала она тогда к себе Афаину и начала просить её на собрание сходить. Всё объяснила, что сказать нужно, как себя вести…</w:t>
      </w:r>
    </w:p>
    <w:p>
      <w:pPr>
        <w:pStyle w:val="Normal"/>
        <w:rPr/>
      </w:pPr>
      <w:r>
        <w:rPr/>
        <w:t>Вот пошла Афаина на собрание. Села на стул, а напротив неё молодой человек сидел, и смотрел в другую сторону, на Афаину даже внимания не обращая. Тем не менее минуту спустя повернулся он в её сторону и так взглядом в Афаину вцепился, что в горле у неё все пересохло и лёгкое головокружение появилось.</w:t>
      </w:r>
    </w:p>
    <w:p>
      <w:pPr>
        <w:pStyle w:val="Normal"/>
        <w:rPr/>
      </w:pPr>
      <w:r>
        <w:rPr/>
        <w:t>После собрания пошёл этот молодой человек за Афаиной и у ворот только догнал и представился. Оказалось, что зовут его Вячеслав и главный он в этом округе. С тех пор влюбился он в Афаину и преследовал её везде. Да только не нравился он ей вовсе, но не могла Афаина от этого человека отвязаться, так как тот угрожал её с Екатериной с белого света выжить.</w:t>
      </w:r>
    </w:p>
    <w:p>
      <w:pPr>
        <w:pStyle w:val="Normal"/>
        <w:rPr/>
      </w:pPr>
      <w:r>
        <w:rPr/>
        <w:t>Отчаялся уже Вячеслав, как вдруг услышал он о Афанасии, что та привораживать может. Пошёл к ней и говорит:</w:t>
      </w:r>
    </w:p>
    <w:p>
      <w:pPr>
        <w:pStyle w:val="Normal"/>
        <w:rPr/>
      </w:pPr>
      <w:r>
        <w:rPr/>
        <w:t>-Дай мне приворотное зелье, иначе я тебя со света белого сживу.</w:t>
      </w:r>
    </w:p>
    <w:p>
      <w:pPr>
        <w:pStyle w:val="Normal"/>
        <w:rPr/>
      </w:pPr>
      <w:r>
        <w:rPr/>
        <w:t>-Хорошо,-ответила ведьма, не оборачиваясь. - Дам я тебе зелье и приворожишь ты Афаину.</w:t>
      </w:r>
    </w:p>
    <w:p>
      <w:pPr>
        <w:pStyle w:val="Normal"/>
        <w:rPr/>
      </w:pPr>
      <w:r>
        <w:rPr/>
        <w:t>Испугался Вячеслав, ведь ничего он про возлюбленную свою не говорил, а она имя угадала. Да и такого ни у кого в деревни больше нету -редкое, видно.</w:t>
      </w:r>
    </w:p>
    <w:p>
      <w:pPr>
        <w:pStyle w:val="Normal"/>
        <w:rPr/>
      </w:pPr>
      <w:r>
        <w:rPr/>
        <w:t>-Простите меня, бабушка, за грубость мою. Не знаю я, и что с этим делать. Всем плохо говорю.</w:t>
      </w:r>
    </w:p>
    <w:p>
      <w:pPr>
        <w:pStyle w:val="Normal"/>
        <w:rPr/>
      </w:pPr>
      <w:r>
        <w:rPr/>
        <w:t xml:space="preserve">-Горбатого могила исправит, -сквозь зубы прорычала Афанасия. </w:t>
      </w:r>
    </w:p>
    <w:p>
      <w:pPr>
        <w:pStyle w:val="Normal"/>
        <w:rPr/>
      </w:pPr>
      <w:r>
        <w:rPr/>
        <w:t>Вячеслав помялся.</w:t>
      </w:r>
    </w:p>
    <w:p>
      <w:pPr>
        <w:pStyle w:val="Normal"/>
        <w:rPr/>
      </w:pPr>
      <w:r>
        <w:rPr/>
        <w:t>«Ладно, дам я тебе зелье. Только слушай внимательно: действует оно всего день, если не сумеешь её до рассвета напоить -ничего не выйдет. Так что слушай, придёшь завтра утром, до первых петухов к Афаине, да тихонько в ведро с питьевой водой вылей всё содержимое из этого бутылька, чтоб ни одной капельки в сосуде не осталось. Не сумеешь, безрукий, помогать тебе во век не стану!»</w:t>
      </w:r>
    </w:p>
    <w:p>
      <w:pPr>
        <w:pStyle w:val="Normal"/>
        <w:rPr/>
      </w:pPr>
      <w:r>
        <w:rPr/>
        <w:t>Отдала ведьма бутыль Вячеславу, да от золота отказалась, мол, ни в том счастье.</w:t>
      </w:r>
    </w:p>
    <w:p>
      <w:pPr>
        <w:pStyle w:val="Normal"/>
        <w:rPr/>
      </w:pPr>
      <w:r>
        <w:rPr/>
        <w:t>Дождался Вячеслав утра и пробрался в дом Екатерины, налил в ведро с питьевой водой зелье и сбежал.</w:t>
      </w:r>
    </w:p>
    <w:p>
      <w:pPr>
        <w:pStyle w:val="Normal"/>
        <w:rPr/>
      </w:pPr>
      <w:r>
        <w:rPr/>
        <w:t>Да, однако, просчиталась Афанасия. Первой проснулась Екатерина, пошла водички попить. Набрала она в ковш воды и только губы её прикоснулись к воде нечистой, как скрутило её и взревела она нечеловеческим голосом, упала на пол и лежит. Соскочила на крик с кровати Афаина, выбежала в коридор и увидала мать свою обезжизненную. Разрыдалась Афаина, однако, рано. Не время Екатерине умирать. Поднялась она с пола и пошла на улицу. По ступенькам шагала ровно, чётко, даже не покачивалась, будто это ни Екатерина вовсе, ни человек живой.</w:t>
      </w:r>
    </w:p>
    <w:p>
      <w:pPr>
        <w:pStyle w:val="Normal"/>
        <w:rPr/>
      </w:pPr>
      <w:r>
        <w:rPr/>
        <w:t>Побежала Афаина за нею, хотела не дать ранним утром не пойми куда идти, как заметила вдруг, что глаза у её матери закрыты. И замерла. Нельзя мешать лунатикам, разбудишь - умрут.</w:t>
      </w:r>
    </w:p>
    <w:p>
      <w:pPr>
        <w:pStyle w:val="Normal"/>
        <w:rPr/>
      </w:pPr>
      <w:r>
        <w:rPr/>
        <w:t xml:space="preserve">Пошла по пятам Афаина за матерью. Долго они шли, пока не вышли в поле, с другой стороны в поле направлялась Афанасия, поняла Афаина, что это поле их битвы. Испугалась. Но ничем она не поможет сейчас. Впервые за шестнадцать лет посетила её чувство беспомощности. </w:t>
      </w:r>
    </w:p>
    <w:p>
      <w:pPr>
        <w:pStyle w:val="Normal"/>
        <w:rPr/>
      </w:pPr>
      <w:r>
        <w:rPr/>
        <w:t>Встретились лицом к лицу былые подруги, открыли глаза, и возродилась в их глазах ненависть снова.</w:t>
      </w:r>
    </w:p>
    <w:p>
      <w:pPr>
        <w:pStyle w:val="Normal"/>
        <w:rPr/>
      </w:pPr>
      <w:r>
        <w:rPr/>
        <w:t xml:space="preserve">Начали они призывать свои стихии. Обомлела Афаина от увиденного, выбежала на поляну, прямо между ведьмами встала, думала, повторит она судьбу своего «отца», уйдёт с поля с Екатериной, оставив наедине с собой Афанасию.  Но судьбы у них были разные. Встала Афаина между ведьмами, а те лишь метать молнии аккуратнее стали. </w:t>
      </w:r>
    </w:p>
    <w:p>
      <w:pPr>
        <w:pStyle w:val="Normal"/>
        <w:rPr/>
      </w:pPr>
      <w:r>
        <w:rPr/>
        <w:t>«Поубивают они друг друга»-подумала Афаина. Действительно, равны они в силах были, и выхода оставалось два: погибнуть обеим либо уйти отсюда соратниками.</w:t>
      </w:r>
    </w:p>
    <w:p>
      <w:pPr>
        <w:pStyle w:val="Normal"/>
        <w:rPr/>
      </w:pPr>
      <w:r>
        <w:rPr/>
        <w:t>Упала на землю Афаина, не в силах смотреть, как погибает её мать. Закрыла глаза и заплакала. Встала она на колени вскоре, чтобы помолиться, попросить Бога ей помочь, как заметила,  что ведьмы набирают силы для смертоносных ударов. Начала Афаина быстрее молиться, быстрее… Аминь…</w:t>
      </w:r>
    </w:p>
    <w:p>
      <w:pPr>
        <w:pStyle w:val="Normal"/>
        <w:rPr/>
      </w:pPr>
      <w:r>
        <w:rPr/>
        <w:t xml:space="preserve">Моргнула девушка глазами, и недалеко от неё сверкнуло что-то серебряное. Побежала туда Афаина и увидела на том месте нож. Схватила она его и воткнула себе в сердце. </w:t>
      </w:r>
    </w:p>
    <w:p>
      <w:pPr>
        <w:pStyle w:val="Normal"/>
        <w:rPr/>
      </w:pPr>
      <w:r>
        <w:rPr/>
        <w:t xml:space="preserve">Опустили руки свои Афанасия с Екатериной. И замерли на месте. Подошли они к Афаине, но она была мертва. </w:t>
      </w:r>
    </w:p>
    <w:p>
      <w:pPr>
        <w:pStyle w:val="Normal"/>
        <w:rPr/>
      </w:pPr>
      <w:r>
        <w:rPr/>
        <w:t xml:space="preserve">Зарыдали тогда обе ведьмы, обнялись, и попросили стихии свои охранять душу Афаины, где бы та не была. </w:t>
      </w:r>
    </w:p>
    <w:p>
      <w:pPr>
        <w:pStyle w:val="Normal"/>
        <w:rPr/>
      </w:pPr>
      <w:r>
        <w:rPr/>
        <w:t>Отпевали девушку эту долго, и вспоминали, как героиню, не дожившую до семнадцатиле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1:45:00Z</dcterms:created>
  <dc:creator>User</dc:creator>
  <dc:description/>
  <cp:keywords/>
  <dc:language>en-US</dc:language>
  <cp:lastModifiedBy>User</cp:lastModifiedBy>
  <cp:lastPrinted>2013-03-20T08:52:00Z</cp:lastPrinted>
  <dcterms:modified xsi:type="dcterms:W3CDTF">2013-03-20T01:52:00Z</dcterms:modified>
  <cp:revision>2</cp:revision>
  <dc:subject/>
  <dc:title>Ананьева Арина, 6 класс</dc:title>
</cp:coreProperties>
</file>