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ahoma" w:hAnsi="Tahoma" w:eastAsia="Times New Roman" w:cs="Tahoma"/>
          <w:color w:val="000000"/>
          <w:kern w:val="2"/>
          <w:sz w:val="25"/>
          <w:szCs w:val="25"/>
          <w:lang w:eastAsia="ru-RU"/>
        </w:rPr>
      </w:pPr>
      <w:r>
        <w:rPr>
          <w:rFonts w:eastAsia="Times New Roman" w:cs="Tahoma" w:ascii="Tahoma" w:hAnsi="Tahoma"/>
          <w:color w:val="000000"/>
          <w:kern w:val="2"/>
          <w:sz w:val="25"/>
          <w:szCs w:val="25"/>
          <w:lang w:eastAsia="ru-RU"/>
        </w:rPr>
        <w:t>Беседа в группе продленного дня</w:t>
      </w:r>
    </w:p>
    <w:p>
      <w:pPr>
        <w:pStyle w:val="Normal"/>
        <w:spacing w:lineRule="atLeast" w:line="360" w:before="280" w:after="28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«Учимся быть организованными»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Цели: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- способствовать воспитанию организованности у детей;</w:t>
        <w:br/>
        <w:t>- приучать планировать и организовывать свой труд;</w:t>
        <w:br/>
        <w:t>- работать собранно, ритмично;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- предоставить ученику возможность самому осваивать систему организации работы;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- обеспечивать через игровую форму переход от одной деятельности (познавательной) к другой (занимательной), то есть позволить детям овладеть знаниями, играя.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Оборудование: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лакаты с пословицами об организованности и бережливости; наглядные пособия и реквизит к играм.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lang w:eastAsia="ru-RU"/>
        </w:rPr>
        <w:t>Ход:</w:t>
      </w:r>
    </w:p>
    <w:p>
      <w:pPr>
        <w:pStyle w:val="Normal"/>
        <w:spacing w:lineRule="atLeast" w:line="36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1. Понятийный блок: что значит быть организованным?</w:t>
      </w:r>
    </w:p>
    <w:p>
      <w:pPr>
        <w:pStyle w:val="Normal"/>
        <w:spacing w:lineRule="atLeast" w:line="36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зрослые, в том числе и ваши родители, считают, что с детских лет необходимо приучать ребенка планировать свой труд, работать собранно, ритмично. А вы согласны с таким мнением?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- Можете ли вы на конкретных примерах доказать или опровергнуть утверждение о том, что хорошо работающий человек обладает способностью к организации своей деятельности?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- Подумайте и скажите, как вашей маме за день удается так много сделать: и приготовить вкусные обеды, и перестирать, и вам сказку почитать, и зашить, и в цирк с вами сходить... Да всего, пожалуй, сразу и не перечислить, что мама делает за свой выходной день!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Правы и те из вас, кто отметил мамино умение, мастерство, ловкость, быстроту, слаженность, сноровку, и те, кто среди всех достоинств особо отметил организованность, четкость, планомерность, последовательность, рациональность. Именно о таком качестве человека, как организованность, я предлагаю вам сегодня поговорить, поучиться способам и навыкам организованности, самостоятельности в учебной деятельности, в жизни.</w:t>
        <w:br/>
        <w:t>- Послушайте стихотворные строки и ответьте, можно ли их героев назвать организованными и почему.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Игорь захотел помыться —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Нет ни мыла, ни корытца.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Лена искала булавку,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А булавка упала под лавку.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Под лавку заглянуть было лень,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Искала булавку весь день.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Лентяй лежит на раскладушке,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Грызет, похрустывая, сушки.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Что сделать должен был еще вчера,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Не приступал и нынче даже он с утра.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У Димы-соседа кругом тарарам: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Все вещи свои разбросал по углам.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Да, времени много уборка займет…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Когда же в порядок он все приведет?</w:t>
      </w:r>
    </w:p>
    <w:p>
      <w:pPr>
        <w:pStyle w:val="Normal"/>
        <w:spacing w:lineRule="atLeast" w:line="36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  <w:t>Чтение рассказа.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— Мама, а где мои игрушки? Где карандаши? Хочу рисовать, хочу в мячи  играть, мне скучно. Куда все подевалось?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— Никто не виноват, что ты ничего не находишь. Я тебе много раз говорила: куда положил, там и возьмешь. Ты меня не слушал, и вот результат — у тебя ничего не осталось.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— Бабушка, пожалей меня.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— Сначала все убери, тапок найди, вокруг оглянись — все ли в порядке. От таких поступков избавляться надо, иначе плохо будет, разбегутся от тебя все друзья, убегут все игрушки, и останешься ты на свете один-одинешенек.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Испугался Сережа, что вдруг правда так все и случится, и побежал к себе в комнату. Все быстро убрал — и нашел, и по местам разложил, и за временем следил.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— Оказывается, это так просто — быть организованным. Вот так я теперь всегда буду себя вести, — сказал Сережа.</w:t>
      </w:r>
    </w:p>
    <w:p>
      <w:pPr>
        <w:pStyle w:val="Normal"/>
        <w:spacing w:lineRule="atLeast" w:line="36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  <w:t>Учащиеся читают стихотворение "Хозяин в доме"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Я все в доме приберу —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Не хочу попасть в беду,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Если книжку потеряю,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Где что было, не узнаю.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Книжки, ручки — все сложу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И на место положу.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Шапки, варежки, носки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В коридоре жить должны.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Я игрушки не теряю —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Все на место отправляю.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Если утром рано встать,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Легче будет все достать.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Я по правилам живу,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Все на место положу.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Маму, папу уважаю.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За собою все убираю.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За хозяйством я слежу: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Все, как надо, я сложу.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Я хозяин хоть куда —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Ты бери пример с меня.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А когда я подрасту,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Всех порядку научу.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огда вы придете домой, посмотрите — сложены ли ваши игрушки, книги, в порядке ли ваш уголок. И спросите себя: «Какой я хозяин?».</w:t>
      </w:r>
    </w:p>
    <w:p>
      <w:pPr>
        <w:pStyle w:val="Normal"/>
        <w:spacing w:lineRule="atLeast" w:line="36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  <w:t>Откровение - рассуждение «Оцени себя».</w:t>
      </w:r>
      <w:r>
        <w:rPr>
          <w:rFonts w:eastAsia="Times New Roman" w:cs="Arial" w:ascii="Arial" w:hAnsi="Arial"/>
          <w:color w:val="000000"/>
          <w:sz w:val="20"/>
          <w:u w:val="single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от какое большое у нас хозяйство: в школе — твой стол, стул, портфель, твоя папка для тетрадей; дома — игрушки, кровать, одежда, книги, карандаши.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— Если у тебя порядок в доме — ты какой? (Хороший хозяин, организованный.)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— Если беспорядок — как себя охарактеризовать? (Плохой хозяин)</w:t>
        <w:br/>
        <w:t>— Посмотри на свое хозяйство и оцени себя.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  <w:t>Рисунок «Мои школьные принадлежности и игрушки».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Задание: на одной половине места нарисуй порядок, на другой половине — беспорядок. Сравни рисунки на одной и другой половине листа. В каком состоянии находятся твои принадлежности и игрушки? Сделай вывод.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Голова научит, руки сделают. Будь разумен в своих поступках.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— У каких людей все бывает красиво, чисто, уютно?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— Какого человека характеризуют такие решения?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адо — значит, я сделаю.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• Не хочется - я сумею себя перебороть и все сделаю.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• Меня не надо заставлять; все, что положено, я сделаю.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сему люди учатся с детства. Не привык к порядку ребенок — сколько беды он всем принесет, когда на работу пойдет, да кому он такой на работе нужен — от него один вред.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Вот бы все дети на Земле послушными стали, да порядок соблюдали - как было бы здорово. Давайте и мы с вами попробуем. Настрой себя, дружок, на добрый лад. Всем доброго утра пожелай. Улыбнись новому дню. Сделай зарядку. Почисть зубки, умойся. Убери постель. Спроси у мамы — может, помощь твоя нужна? И тогда, дружок, всем мамам будет большая радость, что детки по жизни идут правильно, поступают ответственно, во всем учатся порядок соблюдать.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Чтобы быть ответственным, надо, в первую очередь, отчетливо представлять, что входит в понятие «ответственность». Давайте постараемся выяснить, какие компоненты составляют определение термина «ответственность».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Одним из компонентов ответственности является четкое представление человека о цели своей деятельности, поскольку осознанный смысл деятельности позволяет предвидеть ее результаты.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Если вы, например, поставили перед собой цель овладеть исполнительскими навыками игры на фортепиано, то сможете добиться технического и выразительного исполнения произведений классиков и современной музыки, а если вы решили изучить английский язык, вы будете день за днем тренировать произношение, осваивать новую лексику, чтобы говорить по-английски свободно и непринужденно. И так во всех делах: чтобы добиться желаемого, поставь себе цель!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Вторым компонентом ответственности является выбор способа деятельности, предполагающий наличие представления об условиях деятельности, то есть как, при помощи чего будем достигать задуманного.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— Скажите, что нужно делать, чтобы стать футболистом, хорошо играть в шахматы, бегло читать?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Ежедневные организованные систематические занятия, упражнения, тренировки, постепенное усложнение нагрузок — это и есть способы достижения цели.</w:t>
        <w:br/>
        <w:t>Кроме того, организованность предполагает составление программы действий, ее реализацию, контроль, оценку и коррекцию, то есть проверку качества сделанного и исправление ошибок, если они допущены.</w:t>
      </w:r>
    </w:p>
    <w:p>
      <w:pPr>
        <w:pStyle w:val="Normal"/>
        <w:spacing w:lineRule="atLeast" w:line="36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II. Игровой блок: формирование организованности у учащихся в дидактических играх.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ак вы думаете, у всех ли из вас сформировано чувство ответственности? А хотите к этому стремиться? Давайте поучимся организованности.</w:t>
      </w:r>
    </w:p>
    <w:p>
      <w:pPr>
        <w:pStyle w:val="Normal"/>
        <w:spacing w:lineRule="atLeast" w:line="36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lang w:eastAsia="ru-RU"/>
        </w:rPr>
        <w:t>1. Игра «Кто лучше расскажет?»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  <w:t>Цель: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чить детей составлять программу действий, развивать связную речь.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  <w:t>Содержание:</w:t>
      </w:r>
      <w:r>
        <w:rPr>
          <w:rFonts w:eastAsia="Times New Roman" w:cs="Arial" w:ascii="Arial" w:hAnsi="Arial"/>
          <w:color w:val="000000"/>
          <w:sz w:val="20"/>
          <w:u w:val="single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читель предлагает детям составить краткий план предстоящей работы. Например, придумать и назвать последовательность операций по изготовлению поделки на уроке трудового обучения. Можно помочь рассказчику вопросами.</w:t>
      </w:r>
    </w:p>
    <w:p>
      <w:pPr>
        <w:pStyle w:val="Normal"/>
        <w:spacing w:lineRule="atLeast" w:line="36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lang w:eastAsia="ru-RU"/>
        </w:rPr>
        <w:t>2. Игра «Что нам надо для работы?»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  <w:t>Цель: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знакомить с учебными принадлежностями, учить быстро подготавливать необходимое к уроку.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  <w:t>Содержание: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чащиеся называют предметы, необходимы для работы на определенном уроке, демонстрируют, как рационально разложить их на рабочем столе.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  <w:t>Оборудование: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школьные принадлежности.</w:t>
      </w:r>
    </w:p>
    <w:p>
      <w:pPr>
        <w:pStyle w:val="Normal"/>
        <w:spacing w:lineRule="atLeast" w:line="36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lang w:eastAsia="ru-RU"/>
        </w:rPr>
        <w:t>3. Игра «Найди ошибки»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  <w:t>Цель: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оспитывать наблюдательность, любовь к порядку.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  <w:t>Содержание: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читель предлагает детям осуществить взаимопроверку рабочего места: как расположены необходимые для выполнения задания школьные принадлежности, нет ли на парте лишних предметов, все ли рационально?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  <w:t>Оборудование: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школьные принадлежности, которые следует использовать при выполнении конкретного задания.</w:t>
      </w:r>
    </w:p>
    <w:p>
      <w:pPr>
        <w:pStyle w:val="Normal"/>
        <w:spacing w:lineRule="atLeast" w:line="36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lang w:eastAsia="ru-RU"/>
        </w:rPr>
        <w:t>4. Игра «Волшебные минутки»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  <w:t>Цель: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закреплять навыки выполнения режима дня; учить беречь свое и чужое время.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  <w:t>Содержание:</w:t>
      </w:r>
      <w:r>
        <w:rPr>
          <w:rFonts w:eastAsia="Times New Roman" w:cs="Arial" w:ascii="Arial" w:hAnsi="Arial"/>
          <w:color w:val="000000"/>
          <w:sz w:val="20"/>
          <w:u w:val="single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1-й вариант. Дети раскладывают в определенной последовательности сюжетные картинки, отражающие режимные моменты, и воспроизводят распорядок дня.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2-й вариант. Дети составляют рассказы без опоры на картинки.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  <w:t>Оборудование: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ерия картин «Режим дня».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lang w:eastAsia="ru-RU"/>
        </w:rPr>
        <w:t>5. Игра «Делу — время, потехе час»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  <w:t>Цель: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оспитывать у детей умение рационально использовать время.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  <w:t>Содержание:</w:t>
      </w:r>
      <w:r>
        <w:rPr>
          <w:rFonts w:eastAsia="Times New Roman" w:cs="Arial" w:ascii="Arial" w:hAnsi="Arial"/>
          <w:color w:val="000000"/>
          <w:sz w:val="20"/>
          <w:u w:val="single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читель предлагает детям придумать и рассказать о возможной последовательности выполнения данных действий.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  <w:t>Оборудование: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артинки с изображением ребенка, выполняющего различные действия: читает, рисует, умывается, поет, танцует, занимается на компьютере и т. д.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ебята, наверное, вы согласитесь со мной, что организованным быть - значит быть и бережливым. Прочитайте записанные на плакате пословицы о бережливости. Объясните, как вы понимаете их смысл. Как они связаны с понятием ответственности?</w:t>
      </w:r>
    </w:p>
    <w:p>
      <w:pPr>
        <w:pStyle w:val="Normal"/>
        <w:spacing w:lineRule="atLeast" w:line="36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•</w:t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Не откладывай на завтра то, что можно сделать сегодня. (Армянская.)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• Делали наспех, а сделали на смех. (Русская.)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• Стежок, сделанный вовремя, сберегает десять других. (Английская.)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• Неоконченное дело, что конь о трех ногах. (Афганская.)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• Легко нажитое богатство и без ног убежит. (Вьетнамская.)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• Люби порядок - он сохранит тебе время и силы. (Немецкая.)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• Принеси сперва издалека — близкое всегда взять успеешь. (Финская.)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• И на стол накрывать учатся у матери. (Турецкая.)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III. Рефлективный блок: будем ответственными во всем и всегда.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- Что нужно делать, чтобы воспитать в себе ответственность?</w:t>
      </w:r>
    </w:p>
    <w:p>
      <w:pPr>
        <w:pStyle w:val="Normal"/>
        <w:spacing w:lineRule="atLeast" w:line="36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  <w:t>1-й ученик.</w:t>
      </w:r>
    </w:p>
    <w:p>
      <w:pPr>
        <w:pStyle w:val="Normal"/>
        <w:spacing w:lineRule="atLeast" w:line="36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В школу, знает детвора,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Ходят с самого утра.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И хотели, не хотели —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Нужно быстро встать с постели,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Не скандалить, не кричать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И на маму не ворчать.</w:t>
      </w:r>
    </w:p>
    <w:p>
      <w:pPr>
        <w:pStyle w:val="Normal"/>
        <w:spacing w:lineRule="atLeast" w:line="36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  <w:t>2-й ученик.</w:t>
      </w:r>
    </w:p>
    <w:p>
      <w:pPr>
        <w:pStyle w:val="Normal"/>
        <w:spacing w:lineRule="atLeast" w:line="36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Научиться надо, братцы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Вам с улыбкой просыпаться.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Новый день пришел опять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Эй, друзья, пора вставать.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осыпайтесь по утрам вовремя, чтобы быть организованными.</w:t>
      </w:r>
    </w:p>
    <w:p>
      <w:pPr>
        <w:pStyle w:val="Normal"/>
        <w:spacing w:lineRule="atLeast" w:line="36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Поспали? Что ж, пора вставать,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Свои постельки заправлять.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Ребята, вы должны стараться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С постелью сами управляться.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И застилать ее опрятно,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Красиво, ровно, аккуратно!</w:t>
      </w:r>
    </w:p>
    <w:p>
      <w:pPr>
        <w:pStyle w:val="Normal"/>
        <w:spacing w:lineRule="atLeast" w:line="36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  <w:t>3-й ученик.</w:t>
      </w:r>
    </w:p>
    <w:p>
      <w:pPr>
        <w:pStyle w:val="Normal"/>
        <w:spacing w:lineRule="atLeast" w:line="360" w:before="280" w:after="280"/>
        <w:rPr/>
      </w:pP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Если хочешь что-то съесть,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Надо надписи прочесть,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После дать себе ответ: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Польза будет или вред?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рганизованный ученик сначала подумает, потом сделает!</w:t>
      </w:r>
    </w:p>
    <w:p>
      <w:pPr>
        <w:pStyle w:val="Normal"/>
        <w:spacing w:lineRule="atLeast" w:line="36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  <w:t>4-й ученик.</w:t>
      </w:r>
    </w:p>
    <w:p>
      <w:pPr>
        <w:pStyle w:val="Normal"/>
        <w:spacing w:lineRule="atLeast" w:line="36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Когда ваш друг в беду попал,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Он провалился иль застрял,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Всегда зови на помощь взрослых,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Умелых, опытных и рослых.</w:t>
      </w:r>
    </w:p>
    <w:p>
      <w:pPr>
        <w:pStyle w:val="Normal"/>
        <w:spacing w:lineRule="atLeast" w:line="36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  <w:t>Воспитатель.</w:t>
      </w:r>
    </w:p>
    <w:p>
      <w:pPr>
        <w:pStyle w:val="Normal"/>
        <w:spacing w:lineRule="atLeast" w:line="36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Организованный ребенок поспешит скорей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Прийти на помощь и спасти своих друзей!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Если друг попал в беду,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Будь собран, помоги ему!</w:t>
      </w:r>
    </w:p>
    <w:p>
      <w:pPr>
        <w:pStyle w:val="Normal"/>
        <w:spacing w:lineRule="atLeast" w:line="36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  <w:t>5 ученик.</w:t>
      </w:r>
    </w:p>
    <w:p>
      <w:pPr>
        <w:pStyle w:val="Normal"/>
        <w:spacing w:lineRule="atLeast" w:line="36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Заяц с куколкой играл —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Платье куклы разорвал.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Взял потом себе машину —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Разобрал наполовину.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Мячик маленький нашел —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Этот мячик проколол.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А когда конструктор взял —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Все детали растерял!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  <w:t>Воспитатель.</w:t>
      </w:r>
    </w:p>
    <w:p>
      <w:pPr>
        <w:pStyle w:val="Normal"/>
        <w:spacing w:lineRule="atLeast" w:line="36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Чем играть теперь другим?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Нет, не надо быть таким!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Вы игрушки берегите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И заботливо храните.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  <w:t>6 ученик.</w:t>
      </w:r>
    </w:p>
    <w:p>
      <w:pPr>
        <w:pStyle w:val="Normal"/>
        <w:spacing w:lineRule="atLeast" w:line="36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Мама сынишке давала наказ: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«В школе учителя слушай рассказ.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Книги, альбомы, тетрадки —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Все содержи в порядке».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Но позабыл сынок о прилежании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И получал одни лишь замечания.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ru-RU"/>
        </w:rPr>
        <w:t>Воспитатель.</w:t>
      </w:r>
    </w:p>
    <w:p>
      <w:pPr>
        <w:pStyle w:val="Normal"/>
        <w:spacing w:lineRule="atLeast" w:line="36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Мама за сынка стыдится,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Так, ребята, не годится!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Дети школу посещают,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Учатся в ней и играют.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Вместе спорят и мечтают,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Организованными подрастают.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Школа ведь — второй ваш дом,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Как светло, уютно в нем.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Это все, друзья, для вас: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Парты, глобус, книги, класс.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Любите и берегите школу, дети, 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0"/>
          <w:lang w:eastAsia="ru-RU"/>
        </w:rPr>
        <w:t>Школа — самый умный и добрый дом на свете!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">
    <w:name w:val="j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0:00:00Z</dcterms:created>
  <dc:creator>танюша</dc:creator>
  <dc:description/>
  <dc:language>en-US</dc:language>
  <cp:lastModifiedBy>танюша</cp:lastModifiedBy>
  <dcterms:modified xsi:type="dcterms:W3CDTF">2013-03-24T10:03:00Z</dcterms:modified>
  <cp:revision>1</cp:revision>
  <dc:subject/>
  <dc:title/>
</cp:coreProperties>
</file>