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</w:rPr>
        <w:tab/>
        <w:tab/>
        <w:tab/>
        <w:t xml:space="preserve">     Бывают ли в жизни чудес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удеса, конечно же, быв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 мной однажды произошел такой случай. Я была еще маленькой девочкой и пошла гулять во дворе. Там не было моих ровесников, только ребята на 3-4 года старше. Когда я вышла, они стали смеяться надо мной и издеваться. Они схватились за руки и вдруг начали друг за другом па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 считаю, что чудес на свете очень много, иначе мир бы не существо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блога Викто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Я считаю, что в жизни бывают чудеса. Мне купили компьютер, который я хотел, взяли двух котов. У моего друга случилось в жизни чудо, когда он поехал на чемпионат Мира 2003. Когда происходит что- то чудесное, хочется бегать, прыгать и кричать от рад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Аскеров Са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Я верю в чудеса и не раз слышала о них. Я желаю каждому человеку верить в чудо, и тогда в его жизни все станет светлее и радостней. Я надеюсь, что в моей жизни когда – нибудь произойдет что – то волшеб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Арзуманян Русл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не кажется, что чудеса есть везде: в воде, на земле, в воздухе. Например, как устроен наш организм? Мы видим, чувствуем, дышим, и все это может происходить одноврем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жегов Дмит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моей жизни было много всего необычного. Один раз я очень сильно заболела. Я хотела, чтобы чуть – чуть хотя бы выздоровела. И вот ко мне в гости приехала бабушка и словно чудом вылечила ме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Грибельная Веро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 помню, как однажды в моей жизни произошло чудо. Я очень хотела себе котенка, но мама не разрешала мне иметь в доме никаких животных. И вот однажды мне в день рождения родители подарили маленького котенка. Представляете, я просыпаюсь, а у меня на груди спит моя мечта – кот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Лебедева Ан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ечно, в нашей жизни есть чудеса. По – моему, любовь, радость, доброта и все самое хорошее на свете – это и есть чудо. Оно светлое, доброе и ни на что не похожее. В раннем детстве мне мама говорила: «Чудо ты мое!» И мне всегда было приятно это слыш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Новикова Я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01:00Z</dcterms:created>
  <dc:creator>Светлана</dc:creator>
  <dc:description/>
  <dc:language>en-US</dc:language>
  <cp:lastModifiedBy>Светлана</cp:lastModifiedBy>
  <cp:lastPrinted>2008-06-02T14:29:00Z</cp:lastPrinted>
  <dcterms:modified xsi:type="dcterms:W3CDTF">2008-06-02T10:29:00Z</dcterms:modified>
  <cp:revision>2</cp:revision>
  <dc:subject/>
  <dc:title/>
</cp:coreProperties>
</file>