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Что читать дошкольникам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шая сказку или книжку, смотря мультфильм или спектакль, ребёнок бессознательно отождествляет себя с их героями и, сопереживая герою, проживает вместе с ним все события, о которых ведётся повествование. Если такого сопереживания не происходит - книга или фильм проходит мимо ребёнка, не оставляя следа в его душе. Поэтому, выбирая книги и фильмы для малыша, важно обращать внимание прежде всего на то, каковы их герои (к чему они стремятся, как поступают, в какие отношения вступают с другими персонажами), и на то, насколько живо, интересно и талантливо они изображены (иначе сопереживание не возникн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ыш начинает понимать человеческую речь ещё до того, как научится говорить сам. Легче всего ему понимать ситуативно-бытовую речь взрослых, включённую в непосредственно воспринимаемую ситуацию. В этом случае сама ситуация помогает малышу: он видит то, о чём говорят взросл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устного рассказа - более сложное умение, ведь в наличной ситуации нет ничего из того, что присутствует в рассказе. Поэтому воспринимать рассказ малыша надо учить - и его способность понимать книги и сказки развивается, когда вы рассказываете или читаете ему. Огромную помощь в этом оказывают картинки. По мере того как малыш растёт, постепенно расширяется круг историй, доступных его пониманию, - но только при условии, что вы читаете и рассказываете ему достаточно м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озрастные границы каждой ступени восприятия историй довольно размыты. Если вы много рассказываете и читаете своему сыну или дочери, ориентируйтесь на нижнюю границу каждой возрастной ступени (см. ниже), если мало - на верхню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тории для самых маленьких (для детей примерно от 1,5-2 до 3-4 лет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Репка", "Курочка-Ряба", "Теремок", "Колобок" - все эти сказки можно рассказывать малышу начиная уже с полутора-двух лет, показывая ему картинки и рассматривая их вместе с ним. К ним можно добавить русские народные потешки, стихи Агнии Барто для малышей ("Идёт бычок, качается...", "Наша Таня горько плачет..." и другие), "Цыплёнка" Корнея Чуковского и "Цыплёнка и утёнка" Владимира Суте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очень короткие истории, либо описывающие какое-то одно событие (Курочка-Ряба снесла золотое яичко, Таня уронила в речку мячик и тому подобное), либо выстроенные как цепочка однотипных эпизодов (сначала репку тянет один дед, потом дед вместе с бабкой и так далее). Они рассказаны простыми предложениями, в них много повторов и рифм, и для их понимания достаточно относительно небольшого запаса слов. Многие из них представляют собой как бы переходные формы от потешек (типа "Сорока-ворона кашку варила...") к сказ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маленькие дети с удовольствием слушают эти сказки и стихи по многу раз. Когда малыш будет уже достаточно хорошо знать ту или иную сказку, предложите ему рассказать её самому, пользуясь картинками и опираясь на вашу помощь. Если малышу нравится слушать сказки и стихи первого раздела, попробуйте постепенно добавить несколько книжек и из второго раздела (только обязательно с картинка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сем маленьким детям (в полтора-два и даже в три года) эти сказки лучше всего не читать, а рассказывать, показывая им картинки и рассматривая их вместе. Малышу всегда легче воспринимать текст с опорой на картинки, поэтому, рассказывая или читая ему первые сказки и стихи, обязательно показывайте ему всех персонажей на картинках и рассматривайте картинки вместе с н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если вы сможете найти диапроектор и диафильмы с этими сказками, обязательно покажите их малышу - диафильмы гораздо лучше воспринимаются, чем мультфильмы, от них меньше устают глаза, и они помогают понимать текст (а не заменяют его действием, как это происходит в мультфильм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ышу очень важно, чтобы история хорошо кончалась. Хороший конец дарит ему чувство надёжности мира, тогда как плохой (в том числе и реалистичный) конец способствует возникновению всевозможных страхов. Поэтому "Теремок" лучше рассказывать в том варианте, когда после того, как теремок развалился, звери построили новый, ещё лучше прежнего. С хорошим концом стоит первоначально рассказывать и "Колобок" - например, придумав, как Колобок в последний момент сумел обхитрить Лису и убежать от неё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ы много разговариваете и играете с малышом и рано начали рассказывать и читать ему сказки, то уже в два с половиной или три года можно переходить к книжкам следующего раздела. Однако дети, с которыми мало разговаривают и которым мало рассказывают и читают сказки, могут "дорасти" до книжек следующего раздела лишь к пяти-шести годам, а то и позже, особенно если они много смотрят телевизор и не привыкли воспринимать рассказ на сл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. полный список литературы для этого раздела &gt;&gt;&gt;&gt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тории чуть посложнее (для детей примерно от 2,5-3 до 6-7 л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торой "ступеньке сложности" можно поставить многочисленные книжки Владимира Сутеева ("Под грибом", "Палочка-выручалочка", "Яблоко" и другие), многие стихотворные сказки Корнея Чуковского ("Телефон", "Федорино горе", "Мойдодыр", "Айболит"), стихи Самуила Маршака ("Усатый-полосатый", "Где обедал, воробей?", "Вот какой рассеянный" и другие), а также его переводы детских английских стишков (например, "Перчатки", "В гостях у королевы", "Кораблик", "Шалтай-Болтай"). Сюда же относятся народные сказки о животных ("Хвосты", "Кот и лиса", "Лисичка со скалочкой", "Заюшкина избушка" и другие), басни Сергея Михалкова ("Кто кого?", "Услужливый заяц", "Друзья в походе") и многие другие ис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некоторые из сказок К. Чуковского достаточно страшны для малышей, и их лучше читать не раньше пятти-шести лет - они включены в раздел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 истории уже немного длиннее; как правило, они состоят из нескольких отдельных эпизодов, связанных по смыслу. Взаимоотношения их героев становятся чуть-чуть более сложными, усложняются диалоги; для понимания этих историй малышу нужен больший запас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остаётся важным хороший конец и отсутствие слишком страшных событий (даже если они хорошо кончаются). Поэтому знакомство с большинством волшебных сказок лучше отложить хотя бы лет до шести-семи. Даже "Красная Шапочка" часто пугает маленьких детей. Дети, которым волшебные сказки начинают рассказывать или читать рано (в четыре-пять лет), в лучшем случае потом их просто не любят, в худшем - у них могут развиться всевозможные страхи и кошмары. Так что если вы много читаете малышу и он быстро освоил этот раздел, выбирайте из книг следующего раздела те, где не происходит ничего страшного - например, рассказы Носова, истории Николая Грибачёва про зайца Коську и его друзей или повести Астрид Линдгр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ы много разговариваете и играете с малышом и достаточно рано начали рассказывать ему сказки и читать книжки, то истории этого раздела будут наиболее интересны ему в три-четыре года, а лет в пять он уже вполне сможет дополнять их книжками следующего раздела. Полюбившиеся истории ребёнок будет охотно слушать и читать и позже, с удовольствием вновь и вновь проживая ситуации, в которые попадают любимые геро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начиная читать самостоятельно (будь то в пять, шесть, семь или даже восемь лет), ребёнку стоит снова вернуться к сказкам и рассказам этого раздела - они короткие и простые, их сопровождают многочисленные яркие картинки, помогающие преодолевать трудности самостоятельного чтения. Начинать учиться пересказывать тоже лучше по достаточно простым текстам, поэтому некоторые из рассказов этого раздела часто включаются в учебники и хрестоматии по чтению для начальной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же ребёнок много смотрит телевизор и видео и мало слушает сказки и книжки, ему может быть трудно воспринимать истории этого раздела в четыре-пять лет (не считая, конечно, снятых по ним мультфильмов). В этом случае на книжках этого раздела можно задержаться лет до шести-семи, постепенно добавляя к ним сказки и рассказы следующего уров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для детей от 1,5-2 до 3-4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п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урочка-Ряб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рем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лоб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рней Чуковский. Цыплён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ладимир Сутеев. Цыплёнок и утё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тихи Агнии Барто для малышей (Мишка. Бычок. Слон. Лошадка. Грузовик. Мячик. Козлёнок. Зайка. И другие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усские народные поте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бавные рассказы и увлекательные приключения (для детей примерно от 5-6 до 8-9 л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ги этого раздела - очень разные. Здесь есть истории на все вкусы: и страшные сказки (например, волшебные сказки разных народов в пересказе для детей), и забавные и весёлые приключения (например, приключения Незнайки и ослика Мафина, Буратино и Муми-троллей, зайца Коськи и Пиппи Длинный чулок), и ироничные повествования Григория Остера и Алана Милна. Есть коротенькие басни и длинные повести, стихи и про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диняет их то, что всё это истории для дошкольников, которые любят слушать и читать книжки; "телевизионные" дети их обычно не понимают - они не могут сосредоточиться на слушании достаточно длинных историй, и им не хватает воображения, чтобы представить себе описываемые в них собы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этих книг издаются в разных вариантах - с большим количеством ярких картинок или в более "взрослом" виде, где картинок мало или нет совсем. Дошкольникам, даже самым старшим и умным, лучше покупать книжки в ярком и красочном оформлении, картинки помогают им представлять себе героев книги и события, которые с ними происход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о школы ребёнку читали очень мало, ему может быть трудно воспринимать эти истории и в восемь-девять лет. В этом случае простого чтения ребёнку часто уже недостаточно для того, чтобы он научился понимать художественные тексты. С такими детьми необходимо проводить специальные коррекционно-обучающие занятия - иначе они не смогут справиться со школьной программой, а их внутренний мир останется неразвитым и примитив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которым много читают, вполне могут полюбить до школы и некоторые из книг следующего раздела (они несколько сложнее по языку и сюжету, и обычно их читают школьники лет 7-1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. полный список литературы для этого раздела &gt;&gt;&gt;&gt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олее сложные истории, интересные старшим дошкольникам, которые любят слушать и читать книги и уже прочитали большинство историй из прошлого раздела (обычно эти книги читают школьники лет 7-11, а нередко - и с удовольствием - взрослы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Аленький цветочек" и "Королевство кривых зеркал", "Маугли" и "Чудесное путешествие Нильса с дикими гусями" - эти и многие другие книги, включаемые обычно в списки чтения для школьников, вполне доступны многим дошкольникам, если они любят слушать и читать книги и уже прочитали большинство историй из прошлого раздела. В книгах этой группы смысловая картина мира становится более сложной и расчленённой. Их герои переживают моральные конфликты, учатся понимать других людей и строить отношения с ними, их взаимоотношения усложняются и могут изменяться по ходу действия. Сложнее становится и сам текст: удлиняется и становится более разветвлённым сюжет, большое место начинает занимать описание чувств и переживаний героев, добавляются описания, авторские отступления и размышления героев, одна и та же ситуация может показываться с позиций разных геро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ходить к книгам этой группы до школы вовсе не обязательно, это стоит делать лишь в том случае, если вы уже перечитали с ребёнком большинство книжек третьего раздела. И ещё: поскольку эти книги сложнее и по языку, и по содержанию, ребёнку лучше читать их вместе с вами - даже если он уже вполне прилично читает 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ые истории, интересные старшим дошкольникам, которые любят слушать и читать книги и уже прочитали большинство историй из прошлого раздела (обычно эти книги читают школьники лет 7-11, а нередко - и с удовольствием - взрослы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ергей Аксаков. Аленький цвето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анс-Христиан Андерсен. Новое платье короля. Соловей. Огниво. Снежная королева. Стойкий оловянный солдатик. И другие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ельма Лагерлёф. Чудесное путешествие Нильса с дикими гус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италий Губарев. Королевство кривых зерк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Льюис Кэрролл. Приключения Алисы в Стране чудес. Алиса в Зазеркал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ихаэль Энде. Джим Пуговка и машинист Лукас. Джим Пуговка и Чёртова Дюж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едьярд Киплинг. Маугли. Вот так сказ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Ян Экхольм. Тутта Первая и Людвиг Четырнадцатый. ТО да СЁ из города АВОСЬ да НЕБ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Джеймс Барри. Питер Пэн и Вен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Эрнст Гофман. Щелкунчик и мышиный король. И другие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Клайв С. Льюис. Хроники Нар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Кеннет Грэхем. Ветер в ив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Антоний Погорельский. Чёрная курица, или Подземные жи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Вильгельм Гауф. Маленький Мук. Калиф-аист. Приключения Сайда. И другие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Д.И Мамин-Сибиряк. Серая Шейка. Сказка про славного царя Гороха и его прекрасных дочерей царевну Кутафью и царевну Горошинку. Светлячки. Сказочка про дедушку Водяного. Золотой брат. Богач и Ерёмка. И другие расск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Феликс Зальтен. Бемби. Жили-были пятнадцать зайц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Павел Бажов. Каменный цветок. Горный мастер. Золотой вол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Андрей Некрасов. Приключения капитана Врунг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Пьер Грипари. История принца Реми, лошадки по имени Реми и принцессы Мирей. Сестричка-невеличка. И другие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Георгий Русафов. Ваклин и его верный конь. И другие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Софья Прокофьева. Пока бьют часы. Остров капит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Анатолий Алексин. В стране вечных канику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Евгений Чарушин. Рассказы о животных (Щур. -Яшка. Глупые обезьянки. И друг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Приключения Робин Г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Д'Эрвильи. Приключения доисторического мальчика (в пересказе Б.М. Энгельгард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А.П. Чехов. Лошадиная фами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 Борис Шергин. Пойга и ли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Алексей Толстой. Фоф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Александр Куприн. Ю-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 Нина Артюхова. Мороже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. Виктор Голявкин. Расск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 Виктор Драгунский. Денискины расск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. Радий Погодин. Кирпичные ост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. Эрнест Сетон-Томпсон. Чин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. Джек Лондон. Сказание о Ки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. Дж.Р.Р. Толкин. Хобб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7. Юрий Олеша. Три толстя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8. Лазарь Лагин. Старик Хоттабы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9. Альберт Иванов. Лилипут - сын велик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. Роберт-Луи Стивенсон. Остров сокровищ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1. Даниэль Дефо. Приключения Робинзона Круз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2. Марк Твен. Приключения Тома Сой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3. Юрий Коваль. Недопёс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4. Евгений Велтистов. Электроник - мальчик из чемодана. Рэсси - неуловимый друг. Миллион и один день канику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5. Кир Булычёв. Девочка, с которой ничего не случится. Путешествие Алисы. Тайна третьей планеты. День рождения Алисы. Заповедник сказок. Козлик Иван Иванович. Лиловый ша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6. Владислав Крапивин. Тень каравеллы. Трое с площади Карронад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00:00Z</dcterms:created>
  <dc:creator>Win_XP</dc:creator>
  <dc:description/>
  <cp:keywords/>
  <dc:language>en-US</dc:language>
  <cp:lastModifiedBy>Win_XP</cp:lastModifiedBy>
  <cp:lastPrinted>2010-01-20T22:46:00Z</cp:lastPrinted>
  <dcterms:modified xsi:type="dcterms:W3CDTF">2010-01-20T22:48:00Z</dcterms:modified>
  <cp:revision>3</cp:revision>
  <dc:subject/>
  <dc:title>Что читать дошкольникам</dc:title>
</cp:coreProperties>
</file>