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4" w:right="284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учителя.</w:t>
      </w:r>
    </w:p>
    <w:p>
      <w:pPr>
        <w:pStyle w:val="Style15"/>
        <w:spacing w:before="0" w:after="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Праздничный концерт.)</w:t>
      </w:r>
    </w:p>
    <w:p>
      <w:pPr>
        <w:pStyle w:val="Style15"/>
        <w:spacing w:before="0" w:after="0"/>
        <w:ind w:left="284" w:right="28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вучит песенка « Учат в школе», сопровождается сюжетами из школьной жизн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l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день осенний, когда у порог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дышали уже холод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Школа празднует День педагога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Праздник мудрости, знаний, труд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2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трогим и ласковы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удрым и чутки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ем, у кого седина на висках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ем, кто недавно из стен институтских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ем, кто, поведав нам тайны открыти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чит в труде добиваться побед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сем, кому гордое имя - «Учитель»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посвящаем концер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l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обрый день, уважаемые коллеги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годня мы собрались в этом зале по случаю профессионального праздника Дня Учителя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2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озвольте от имени всех присутствующих поздравить Вас от всей души, пожелать успехов в нелёгком труде, терпения, счастья, здоровья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l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орогие педагоги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ас поздравля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ам земной поклон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ам песни хорошие поютс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месте с вами словно в унисон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рдца ребят так беззаветно бьютс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2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тречайте школьный хор. (выступление школьного хора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l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Учитель! Как и чем измерить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Его нелёгкий добрый труд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т на земле подобной шир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морях подобной глубины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всё, что лучшее есть в мир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лагодарить его должны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2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праздником вашим мы вас поздравля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горевать никогда ни о чё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никогда не болеть вам жела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Жизни счастливой, успехов во всём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 xml:space="preserve">Ведущая-l </w:t>
      </w:r>
      <w:r>
        <w:rPr/>
        <w:t>Слово для поздравления предоставляется директору школы Ф.И.О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выступление директора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2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нь Учителя-это праздник особенны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тот праздник знает каждый человек, потому что кем бы он ни был - президентом, моряком, водителем, врачом, музыкантом, прежде всего он чей-то бывший ученик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Ученик</w:t>
      </w:r>
      <w:r>
        <w:rPr/>
        <w:t xml:space="preserve">:(стихотворение «Не смейте забывать учителей»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смейте забывать учителе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Они о нас тревожатся и помнят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в тишине задумавшихся помня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Ждут ваших возвращений и весте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м не хватает этих встреч нечастых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сколько бы ни миновало ле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лагается учительское счасть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 наших ученических побед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Они нас ждут. Они следят за нам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 радуются всякий раз за тех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то снова где-то выдержит экзамен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мужество, на честность, на успех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смейте забывать учител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усть будет жизнь достойна их усили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чителями славиться Росси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ченики приносят славу 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смейте забывать учителе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Ведущая -2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>Радостно всё в этот праздник особенный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сюду цветы, все блестят этаж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Именно Вам все подарки и почест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менно Вас мы поздравить спеши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я ваша жизнь - как сюжет доброй повест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сериал - хоть сейчас на экран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Кто здесь достоин награды и почести?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менно Вы ,наш родной ветеран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-l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 </w:t>
      </w:r>
      <w:r>
        <w:rPr/>
        <w:t xml:space="preserve">И сегодня, в этот праздничный день, нельзя не вспомнить об учителях, ушедших на заслуженный отдых. На нашем празднике присутствуют ветераны педагогического труда. Для вас частушки в исполнении первоклассников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(частушки)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месте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пришли сюда поздрави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ас сегодня с праздником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от хотим себя представить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расьте, первоклассники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>Я пришла сегодня в класс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День учителя сейчас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 волненья, верь не вер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забыла взять портфел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вал учителю букет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сегодня в садик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у а в школе подари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Его соседу Вадику. </w:t>
      </w:r>
    </w:p>
    <w:p>
      <w:pPr>
        <w:pStyle w:val="Style15"/>
        <w:spacing w:before="280" w:after="280"/>
        <w:ind w:left="284" w:right="284" w:hanging="835"/>
        <w:contextualSpacing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3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Я открытку рисовала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Маме охала, рыдала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«Вот подарок от души </w:t>
        <w:softHyphen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грызла все карандаши!» </w:t>
      </w:r>
    </w:p>
    <w:p>
      <w:pPr>
        <w:pStyle w:val="Style15"/>
        <w:spacing w:before="280" w:after="280"/>
        <w:ind w:left="284" w:right="284" w:hanging="820"/>
        <w:contextualSpacing/>
        <w:rPr/>
      </w:pPr>
      <w:r>
        <w:rPr/>
        <w:t xml:space="preserve">4. </w:t>
        <w:tab/>
      </w:r>
      <w:r>
        <w:rPr>
          <w:b/>
        </w:rPr>
        <w:t>4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в подарок обещаю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Лишь пятерки получать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Буду я всегда старатьс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ы вас не огорчат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месте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пришли сюда поздрави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ас сегодня с праздником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Очень - очень мы старалис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ть и первоклассники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 Какое же огромное сердце нужно иметь, чтобы изо дня в день, из года в год щедро раздавать его по кусочкам своим ученикам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.</w:t>
      </w:r>
      <w:r>
        <w:rPr/>
        <w:t xml:space="preserve"> И какой должна быть доброй ,терпеливой и нестареющей душ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 xml:space="preserve">Ведущая-l </w:t>
      </w:r>
      <w:r>
        <w:rPr/>
        <w:t xml:space="preserve"> Для вас танцуют ученики 3 - го класс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танец «мужичок с  гармошкой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.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е на словах, а по вещей традиции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Которая завтрашней жизни под ста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чителем надо будет родитьс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только после этого ста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монтаж  старшекласснuков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Ученик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нь учителя! Вслушайтесь сердц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эти звуки, что дороги на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м, что связано с юностью, детство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обязаны учителям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Горечь первой досадной ошиб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ладость первых нелёгких побед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усть же всё отразиться в улыбк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лучающей мудрость и све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Ученица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 душою - всегда молоды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руд и радости с нами дел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и строгие, наши родны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ерпеливые учителя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ил вы нам отдаете немал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любви ,несмотря ни на что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Как вы верите в нас! И пожалуй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ерить так не умеет никто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Ученица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и вчера, ни сегодня, ни завтр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погаснет той веры свеч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ез учителя - нет космонавт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нженера ,поэта ,врач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Жизнь велит вам учить, нам- учиться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Опыт ваш - Это мудрости клад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, что взяли от вас, пригодитс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есомее станет в стократ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Учени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вету, чуткости правде учит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и души и наши умы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, что в жизни вы нам зададит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остараемся выполнить мы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усть вам щедрее светит солнце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от всех кто рядом, и вдал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Шлем мы вам привет от всех питомцев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 поклон от неба до земли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Ученица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ласку, доброту, заботу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тим мы всех благодари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обрать бы все цветы на свет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И вам сегодня подарить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оровья вам! К чертям недуг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Живите век, не зная слез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если трудно будет вдруг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просим вас не вешать нос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Normal"/>
        <w:spacing w:before="0" w:after="200"/>
        <w:ind w:left="284" w:righ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ница;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Пусть в этом зале, в этот час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гни горят светлей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И вновь мы поздравляем вас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Своих учителей !!!</w:t>
      </w:r>
    </w:p>
    <w:p>
      <w:pPr>
        <w:pStyle w:val="Normal"/>
        <w:spacing w:before="0" w:after="200"/>
        <w:ind w:left="284" w:righ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284" w:righ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ая- 2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О педагогах слов придумано немало,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мы хотим еще раз повторить: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для детей – судьбы начало!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Настал момент вам песню подарить.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Встречайте вокальную группу девочек.</w:t>
      </w:r>
    </w:p>
    <w:p>
      <w:pPr>
        <w:pStyle w:val="Normal"/>
        <w:spacing w:before="0" w:after="200"/>
        <w:ind w:left="284" w:righ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кальная группа девочек исполняют песню «Журавли») </w:t>
      </w:r>
    </w:p>
    <w:p>
      <w:pPr>
        <w:pStyle w:val="Normal"/>
        <w:spacing w:before="0" w:after="200"/>
        <w:ind w:left="284" w:right="284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Ведущая-1.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Дорогие наши педагоги!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Пусть этот день морщинки не прибавит,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А старые разгладит и сотрет,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Здоровье укрепит, от горестей избавит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И счастье в дом надолго принесет.</w:t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усть светлых дней не рвётся нить Ни грустью, ни бедо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Желаем бодрость сохрани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сердце молодо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Bедущая-2.</w:t>
      </w:r>
      <w:r>
        <w:rPr/>
        <w:t xml:space="preserve">Встречайте танцевальную группу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(танец «Банана Мама»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Удивительный это дом-школ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есь всё перемешалась: детство, зрелос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юность и романтика, наука и искусство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ечты и реальная жизнь. В этом радость и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лезы, встречи и расставани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</w:t>
      </w:r>
      <w:r>
        <w:rPr/>
        <w:t xml:space="preserve"> Люди, однажды пришедшие сюда по зову сердца, никогда не покинут этот вечно кипящей страстями дом, ибо кто- то очень точно однажды назвал школу «сладкой каторгой»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Дорогие педагоги, самые добрые отзывчивые, чуткие, примите в подарок танец в исполнении учащихся 4- го класса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танец «Буги-вуги»)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</w:t>
      </w:r>
      <w:r>
        <w:rPr/>
        <w:t xml:space="preserve">  Каких только испытаний не готовит учителю беспокойная жизнь! Нехватка денег, избыток работы, радость от успехов учеников, слезы от незаслуженной обиды, усталость от бесконечной суеты и «второе дыхание» от вовремя сказанного доброго слов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 Нелегка ноша учителя. Чаще всего эту ношу на своих хрупких плечах несут прекрасные женщины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</w:t>
      </w:r>
      <w:r>
        <w:rPr/>
        <w:t xml:space="preserve">  Давайте проследим за жизнью учителей вне школы. Забегая вперёд, хочу предостеречь вас, в домашних условиях учитель резко отличаются от нормальных людей. Предпочитают возню с книгами и тетрадями просмотру телевизора ..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сценка «Дездемона»)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ревожная музыка. На сцене стол, рядом стоит стул. На сцене нервно расхаживает Отелло. Входит Дездемона. Отелло (бросается к ней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Шаги я слышу. Наконец-то дом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Жена моя. И сварит мне обед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голоден чертовски, Дездемона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Отелло, у меня обеда нет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Мне право, не до шуток, дорога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 холодильник пуст давно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 голода я просто умираю ..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Но я работала, а не была в кино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Что в сумке у тебя? Опять тетрадки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ортфолио и планы ты принесла домой?! О горе мне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С твоими нервами, смотрю, не всё в порядке, ты даже вскрикивал не раз уже во сн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адится проверять тетрад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слушай, Дездемона, в самом дел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плохо бы перекусить сейчас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елло! Мы уже сегодня ели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даже вредно есть в столь поздний ча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если очень хочешь, можешь, милы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ичницу поджарить, только са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отвлекай меня, прошу тебя, любимы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сталось три яйца, их хватит нам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Какие три? Два съел ещё вчера 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Ну хорошо. Пожарь себе одно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</w:t>
      </w:r>
      <w:r>
        <w:rPr>
          <w:b/>
        </w:rPr>
        <w:t xml:space="preserve">Но холодильник пуст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</w:t>
      </w:r>
      <w:r>
        <w:rPr/>
        <w:t xml:space="preserve">: Ну я не знаю, куда могло исчезнуть вдруг оно?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Послушай, есть и у меня работ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мне от голода на ум ничто нейдёт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</w:t>
      </w:r>
      <w:r>
        <w:rPr/>
        <w:t xml:space="preserve">: Ах, милый, ну придумай ,право, что-то ... Прочти Макаренко и голод пропадё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Неутомим мой голод. Неужел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к трудно в магазин тебе сходить?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Я думала, зайду в конце недел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ты бы сам смог что-нибудь купит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мне мешаешь, милый. Между прочи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к мало времени осталось, дорого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бой теперь аж в 10 ночи и целый час идти домо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Какой отбой? Мне отвечай сейчас, вот - </w:t>
        <w:softHyphen/>
        <w:t xml:space="preserve">вот семья разрушится у на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Дездемона:</w:t>
      </w:r>
      <w:r>
        <w:rPr/>
        <w:t xml:space="preserve"> Ах, знаешь, не осталось ни минут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м ждёт меня уж детвор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Как чёрт от ладана сбегаешь ты из дом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ебе важней работа, не семь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олилась ли ты на ночь, Дездемона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спит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телло:</w:t>
      </w:r>
      <w:r>
        <w:rPr/>
        <w:t xml:space="preserve"> Ну отдохни, усни, любовь мо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то виноват, что выбрал я жену такую и честно вам скажу: «Не надо мне другую»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в выходные сварим вместе борщ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 рощу погулять пойдё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день учителя букет ей подарю и всю огромную любовь свою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т А до Я, к любым открытия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уть начинается с теб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 будет славен труд учител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 будет славен День учителя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аш день учител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</w:t>
      </w:r>
      <w:r>
        <w:rPr/>
        <w:t xml:space="preserve"> Дорогие друзья! Для Вас поет вокальная группа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вокальная группа воспитателей)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l</w:t>
      </w:r>
      <w:r>
        <w:rPr/>
        <w:t xml:space="preserve">  Всё хорошее рано или поздно заканчивается. Заканчивается и наш концерт. Здоровье вам, любви, улыбок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праздником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-2</w:t>
      </w:r>
      <w:r>
        <w:rPr/>
        <w:t xml:space="preserve">  А на прощание примите музыкальный подарок: песню 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(звучит заключительная песня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280" w:after="280"/>
        <w:ind w:left="284" w:right="28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9:42:00Z</dcterms:created>
  <dc:creator>x4</dc:creator>
  <dc:description/>
  <dc:language>en-US</dc:language>
  <cp:lastModifiedBy>x4</cp:lastModifiedBy>
  <dcterms:modified xsi:type="dcterms:W3CDTF">2013-03-23T19:42:00Z</dcterms:modified>
  <cp:revision>2</cp:revision>
  <dc:subject/>
  <dc:title/>
</cp:coreProperties>
</file>