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открытого урок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матики в 601 групп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я МОУ «Лицей №31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кшиной Е.В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теме: «Действия над дробями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900" w:hanging="900"/>
        <w:rPr>
          <w:sz w:val="32"/>
          <w:szCs w:val="32"/>
        </w:rPr>
      </w:pPr>
      <w:r>
        <w:rPr>
          <w:sz w:val="32"/>
          <w:szCs w:val="32"/>
        </w:rPr>
        <w:t>Цель: Обобщить и закрепить знания, умения и навыки выполнения действий над дробями.</w:t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  <w:t>Вывести и отработать алгоритм деления числа на смешанное число.</w:t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  <w:t>Стимулировать умственную активность, развивать мышление и математическую речь.</w:t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  <w:t>Формулировать навыки самостоятельной работы учащихс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Семинар учителей математики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Республики Мордовия</w:t>
      </w:r>
    </w:p>
    <w:p>
      <w:pPr>
        <w:pStyle w:val="Normal"/>
        <w:spacing w:lineRule="auto" w:line="360"/>
        <w:ind w:left="6120" w:hanging="6120"/>
        <w:jc w:val="right"/>
        <w:rPr>
          <w:sz w:val="32"/>
          <w:szCs w:val="32"/>
        </w:rPr>
      </w:pPr>
      <w:r>
        <w:rPr>
          <w:sz w:val="32"/>
          <w:szCs w:val="32"/>
        </w:rPr>
        <w:t>Дата проведения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24.11.2005 г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6"/>
          <w:szCs w:val="36"/>
        </w:rPr>
        <w:t>План уро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Проверка знаний учащихся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83845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2.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роверка Д/З.</w:t>
      </w:r>
      <w:r>
        <w:rPr>
          <w:sz w:val="28"/>
          <w:szCs w:val="28"/>
        </w:rPr>
        <w:t xml:space="preserve"> ДМ М6 А.С. Чесноков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6860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1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Вар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р. 94 №11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Работа у дос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ти НОД (50; 175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9.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Найти НОК (34; 5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b/>
          <w:i/>
          <w:sz w:val="28"/>
          <w:szCs w:val="28"/>
        </w:rPr>
        <w:t>Устный сче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ли: </w:t>
        <w:tab/>
        <w:t>5 – делитель 165</w:t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27 – кратное 3</w:t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16 – делитель 4</w:t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6 – кратное 48</w:t>
      </w:r>
    </w:p>
    <w:p>
      <w:pPr>
        <w:pStyle w:val="Normal"/>
        <w:spacing w:lineRule="auto" w:line="360"/>
        <w:ind w:left="5040" w:hanging="22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210310</wp:posOffset>
                </wp:positionV>
                <wp:extent cx="228600" cy="8001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6pt;margin-top:95.3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2) *55*</w:t>
        <w:tab/>
        <w:t>Какую цифру нужно приписать к числу 55 слева и справа, чтобы получилось число, кратное 3. (1; 4; 7)</w:t>
      </w:r>
    </w:p>
    <w:p>
      <w:pPr>
        <w:pStyle w:val="Normal"/>
        <w:spacing w:lineRule="auto" w:line="360"/>
        <w:ind w:left="3240" w:hanging="408"/>
        <w:jc w:val="both"/>
        <w:rPr>
          <w:sz w:val="28"/>
          <w:szCs w:val="28"/>
        </w:rPr>
      </w:pPr>
      <w:r>
        <w:rPr>
          <w:sz w:val="28"/>
          <w:szCs w:val="28"/>
        </w:rPr>
        <w:t>3)  15 и 2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170180</wp:posOffset>
                </wp:positionV>
                <wp:extent cx="2743200" cy="5695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вляются ли числа взаимно простыми? Да-нет? Почему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4.85pt;mso-wrap-distance-left:9.05pt;mso-wrap-distance-right:9.05pt;mso-wrap-distance-top:0pt;mso-wrap-distance-bottom:0pt;margin-top:13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Являются ли числа взаимно простыми? Да-нет? Почему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240" w:hanging="408"/>
        <w:jc w:val="both"/>
        <w:rPr>
          <w:sz w:val="28"/>
          <w:szCs w:val="28"/>
        </w:rPr>
      </w:pPr>
      <w:r>
        <w:rPr>
          <w:sz w:val="28"/>
          <w:szCs w:val="28"/>
        </w:rPr>
        <w:tab/>
        <w:t>11 и 22;</w:t>
      </w:r>
    </w:p>
    <w:p>
      <w:pPr>
        <w:pStyle w:val="Normal"/>
        <w:spacing w:lineRule="auto" w:line="360"/>
        <w:ind w:left="3240" w:hanging="408"/>
        <w:jc w:val="both"/>
        <w:rPr>
          <w:sz w:val="28"/>
          <w:szCs w:val="28"/>
        </w:rPr>
      </w:pPr>
      <w:r>
        <w:rPr>
          <w:sz w:val="28"/>
          <w:szCs w:val="28"/>
        </w:rPr>
        <w:tab/>
        <w:t>5; 8 и 24</w:t>
      </w:r>
    </w:p>
    <w:p>
      <w:pPr>
        <w:pStyle w:val="Normal"/>
        <w:spacing w:lineRule="auto" w:line="360"/>
        <w:ind w:left="3240" w:hanging="408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; Сократить дробь</w:t>
      </w:r>
    </w:p>
    <w:p>
      <w:pPr>
        <w:pStyle w:val="Normal"/>
        <w:spacing w:lineRule="auto" w:line="360"/>
        <w:ind w:left="3240" w:hanging="408"/>
        <w:jc w:val="both"/>
        <w:rPr>
          <w:sz w:val="28"/>
          <w:szCs w:val="28"/>
        </w:rPr>
      </w:pPr>
      <w:r>
        <w:rPr>
          <w:sz w:val="28"/>
          <w:szCs w:val="28"/>
        </w:rPr>
        <w:t>5) 153; 161; 552; 255; 720;  Найдите числа кратные 2, кратные 9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Есть ли среди чисел кратные 10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сякое ли число делящееся на 10 делится на 5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ерно ли, что если число оканчивается на 6 делится на 6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Что вы можете сказать о 1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НОД (НОК) чисел?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Основная часть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8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Действия над дроб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Дерево гигант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сть на Земле дерево, рост котор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стигает 120-130 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го называют «дерево-гигант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яснить: как называется дерево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71120</wp:posOffset>
                </wp:positionV>
                <wp:extent cx="3429000" cy="3429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5.6pt;width:269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71120</wp:posOffset>
                </wp:positionV>
                <wp:extent cx="0" cy="3429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6pt" to="279pt,2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299720</wp:posOffset>
                </wp:positionV>
                <wp:extent cx="4572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299720</wp:posOffset>
                </wp:positionV>
                <wp:extent cx="401320" cy="4521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35.6pt;mso-wrap-distance-left:9.05pt;mso-wrap-distance-right:9.05pt;mso-wrap-distance-top:0pt;mso-wrap-distance-bottom:0pt;margin-top:23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248920</wp:posOffset>
                </wp:positionV>
                <wp:extent cx="2286000" cy="22860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6pt" to="368.95pt,19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248920</wp:posOffset>
                </wp:positionV>
                <wp:extent cx="2286000" cy="22860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6pt" to="368.95pt,1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363220</wp:posOffset>
                </wp:positionV>
                <wp:extent cx="2057400" cy="2057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28.6pt;width:161.95pt;height:16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312420</wp:posOffset>
                </wp:positionV>
                <wp:extent cx="4572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312420</wp:posOffset>
                </wp:positionV>
                <wp:extent cx="4572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312420</wp:posOffset>
                </wp:positionV>
                <wp:extent cx="401320" cy="4521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35.6pt;mso-wrap-distance-left:9.05pt;mso-wrap-distance-right:9.05pt;mso-wrap-distance-top:0pt;mso-wrap-distance-bottom:0pt;margin-top:24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478155" cy="4521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35.6pt;mso-wrap-distance-left:9.05pt;mso-wrap-distance-right:9.05pt;mso-wrap-distance-top:0pt;mso-wrap-distance-bottom:0pt;margin-top:15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487680</wp:posOffset>
                </wp:positionV>
                <wp:extent cx="3429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8.4pt" to="413.9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487680</wp:posOffset>
                </wp:positionV>
                <wp:extent cx="457200" cy="3429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487680</wp:posOffset>
                </wp:positionV>
                <wp:extent cx="457200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334645</wp:posOffset>
                </wp:positionV>
                <wp:extent cx="457200" cy="3429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3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334645</wp:posOffset>
                </wp:positionV>
                <wp:extent cx="457200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334645</wp:posOffset>
                </wp:positionV>
                <wp:extent cx="457200" cy="3429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3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220345</wp:posOffset>
                </wp:positionV>
                <wp:extent cx="402590" cy="4521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35.6pt;mso-wrap-distance-left:9.05pt;mso-wrap-distance-right:9.05pt;mso-wrap-distance-top:0pt;mso-wrap-distance-bottom:0pt;margin-top:17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28575</wp:posOffset>
                </wp:positionV>
                <wp:extent cx="384810" cy="45212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35.6pt;mso-wrap-distance-left:9.05pt;mso-wrap-distance-right:9.05pt;mso-wrap-distance-top:0pt;mso-wrap-distance-bottom:0pt;margin-top:2.2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</wp:posOffset>
                </wp:positionV>
                <wp:extent cx="410210" cy="45212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35.6pt;mso-wrap-distance-left:9.05pt;mso-wrap-distance-right:9.05pt;mso-wrap-distance-top:0pt;mso-wrap-distance-bottom:0pt;margin-top:2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: Эвкалипт. Австрал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«Веселые ребята»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sz w:val="28"/>
          <w:szCs w:val="28"/>
        </w:rPr>
        <w:t xml:space="preserve">Рыбка 1. Скорость лодки в стоячей во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км/ч, а скорость течения ре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 км/ч. Вычислить скорость лодки по течению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sz w:val="28"/>
          <w:szCs w:val="28"/>
        </w:rPr>
        <w:t xml:space="preserve">Рыбка 2. Скорость катера по течению реки 18 км/ч, а скорость те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 км/ч. Найти скорость катера в стоячей воде.</w:t>
      </w:r>
    </w:p>
    <w:p>
      <w:pPr>
        <w:pStyle w:val="Normal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ка 3. Скорость катера против течения рек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 км/ч, а скорость те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км/ч. Чему равна собственная скорость катера?</w:t>
      </w:r>
    </w:p>
    <w:p>
      <w:pPr>
        <w:pStyle w:val="Normal"/>
        <w:spacing w:lineRule="auto" w:line="360"/>
        <w:ind w:left="1260" w:hanging="12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265430</wp:posOffset>
                </wp:positionV>
                <wp:extent cx="342900" cy="342900"/>
                <wp:effectExtent l="5080" t="5080" r="5715" b="1250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0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Деление дробей</w:t>
      </w:r>
    </w:p>
    <w:p>
      <w:pPr>
        <w:pStyle w:val="Normal"/>
        <w:spacing w:lineRule="auto" w:line="360"/>
        <w:ind w:left="1260" w:hanging="12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0(Л-п) М 6.  Н. Виленкин.</w:t>
      </w:r>
    </w:p>
    <w:p>
      <w:pPr>
        <w:pStyle w:val="Normal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</w:p>
    <w:p>
      <w:pPr>
        <w:pStyle w:val="Normal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</w:p>
    <w:p>
      <w:pPr>
        <w:pStyle w:val="Normal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: как делить число на смешанное число.</w:t>
      </w:r>
    </w:p>
    <w:p>
      <w:pPr>
        <w:pStyle w:val="Normal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</wp:posOffset>
                </wp:positionV>
                <wp:extent cx="342900" cy="342900"/>
                <wp:effectExtent l="5080" t="5080" r="5715" b="1250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.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Деление на смешанное число при решении задачи на составление уравнения</w:t>
      </w:r>
    </w:p>
    <w:p>
      <w:pPr>
        <w:pStyle w:val="Normal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85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одно из чисел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г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- второе чис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перв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 xml:space="preserve"> - второе числ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>- второе число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260" w:hanging="12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Самостоятельная рабо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есты 7, М.6 </w:t>
        <w:tab/>
        <w:tab/>
        <w:t xml:space="preserve">Вари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. 2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 xml:space="preserve">Вариа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. 27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заимопроверка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Итоги уро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нового узнал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разделить на смешанное числ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Д/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7(ж-к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8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3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4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195"/>
        </w:tabs>
        <w:ind w:left="3195" w:hanging="360"/>
      </w:pPr>
      <w:rPr/>
    </w:lvl>
    <w:lvl w:ilvl="1">
      <w:start w:val="1"/>
      <w:numFmt w:val="decimal"/>
      <w:lvlText w:val="%2."/>
      <w:lvlJc w:val="left"/>
      <w:pPr>
        <w:tabs>
          <w:tab w:val="num" w:pos="3915"/>
        </w:tabs>
        <w:ind w:left="39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635"/>
        </w:tabs>
        <w:ind w:left="4635" w:hanging="180"/>
      </w:pPr>
    </w:lvl>
    <w:lvl w:ilvl="3">
      <w:start w:val="1"/>
      <w:numFmt w:val="decimal"/>
      <w:lvlText w:val="%4."/>
      <w:lvlJc w:val="left"/>
      <w:pPr>
        <w:tabs>
          <w:tab w:val="num" w:pos="5355"/>
        </w:tabs>
        <w:ind w:left="5355" w:hanging="360"/>
      </w:pPr>
    </w:lvl>
    <w:lvl w:ilvl="4">
      <w:start w:val="1"/>
      <w:numFmt w:val="lowerLetter"/>
      <w:lvlText w:val="%5."/>
      <w:lvlJc w:val="left"/>
      <w:pPr>
        <w:tabs>
          <w:tab w:val="num" w:pos="6075"/>
        </w:tabs>
        <w:ind w:left="6075" w:hanging="360"/>
      </w:pPr>
    </w:lvl>
    <w:lvl w:ilvl="5">
      <w:start w:val="1"/>
      <w:numFmt w:val="lowerRoman"/>
      <w:lvlText w:val="%6."/>
      <w:lvlJc w:val="right"/>
      <w:pPr>
        <w:tabs>
          <w:tab w:val="num" w:pos="6795"/>
        </w:tabs>
        <w:ind w:left="6795" w:hanging="180"/>
      </w:pPr>
    </w:lvl>
    <w:lvl w:ilvl="6">
      <w:start w:val="1"/>
      <w:numFmt w:val="decimal"/>
      <w:lvlText w:val="%7."/>
      <w:lvlJc w:val="left"/>
      <w:pPr>
        <w:tabs>
          <w:tab w:val="num" w:pos="7515"/>
        </w:tabs>
        <w:ind w:left="7515" w:hanging="360"/>
      </w:pPr>
    </w:lvl>
    <w:lvl w:ilvl="7">
      <w:start w:val="1"/>
      <w:numFmt w:val="lowerLetter"/>
      <w:lvlText w:val="%8."/>
      <w:lvlJc w:val="left"/>
      <w:pPr>
        <w:tabs>
          <w:tab w:val="num" w:pos="8235"/>
        </w:tabs>
        <w:ind w:left="8235" w:hanging="360"/>
      </w:pPr>
    </w:lvl>
    <w:lvl w:ilvl="8">
      <w:start w:val="1"/>
      <w:numFmt w:val="lowerRoman"/>
      <w:lvlText w:val="%9."/>
      <w:lvlJc w:val="right"/>
      <w:pPr>
        <w:tabs>
          <w:tab w:val="num" w:pos="8955"/>
        </w:tabs>
        <w:ind w:left="895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195"/>
        </w:tabs>
        <w:ind w:left="31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1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12:00Z</dcterms:created>
  <dc:creator>Volf</dc:creator>
  <dc:description/>
  <cp:keywords/>
  <dc:language>en-US</dc:language>
  <cp:lastModifiedBy>GothUnDead</cp:lastModifiedBy>
  <cp:lastPrinted>2008-10-14T17:07:00Z</cp:lastPrinted>
  <dcterms:modified xsi:type="dcterms:W3CDTF">2008-10-14T14:07:00Z</dcterms:modified>
  <cp:revision>16</cp:revision>
  <dc:subject/>
  <dc:title>Конспект урока</dc:title>
</cp:coreProperties>
</file>