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ИДАКТИЧЕСКИЕ ИГРЫ ДЛЯ РАЗВИТИЯ ФОНЕМАТИЧЕСКОГО ВОСПРИЯТ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Угадай, кто позвал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, учить различать голоса по тембру, воспитывать слуховое внима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из группы детей выбирают ребенка, который встает спиной ко всем играющим. Педагог молча дотрагивается до одного из детей, который произносит заранее обговоренную фразу или слово. Ребенок, который с стоял спиной к детям, поворачивается и называет имя (как он думает) говорившего. Если ребенок отгадывает того кто его позвал, то дети меняются местами и игра продолжается.    Если ребенок не угадывает, то опять поворачивается спиной и угадывает голос следующего ребенк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.  «Семейка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фонематический  слух, учить различать голоса по высоте,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закрепить звукоподражание голосам животных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игрушки или картинки с изображением знакомых детям животных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(мама, папа, детеныш)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на столе стоят игрушки (на мольберте - картинки). Дети располагаются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полукругом,   закрывают   глаза.   Педагог   (или   один   из   детей)   произнося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вукоподражание голоса задуманного животного. Дети, открыв глаза должн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гадать,   ориентируясь  на  характер  звукоподражания   и  одновременно  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соту голоса (низкий, высокий), кто из животных «говорил»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3. «Далеко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близко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фонематический слух, учить различать силу голоса, ориентируясь на одни и те же звуки, звукосочетания, сло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стоят спиной к ведущему. Ведущий - ребенок произносит заранее обговоренное слово (звук, звукосочетание) с той силой голоса, которая соответствует установки педагога - «далеко» или «близко». Дети поворачиваются и отгадывают, какая была установка педагога. Ведущий меняетс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4. «Вороны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фонематический слух; учить различать и произносить звукоподражания, меняя силу голоса; закреплять умение двигаться в соответствии со словами стихотворения; упражнять в правильном произношении звука Р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и изображают ворон, они стоят посреди комнаты и выполняют движения в соответствии с текстом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т под елочкой зеленой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качут весело вороны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«Кар-кар-кар!» </w:t>
      </w:r>
      <w:r>
        <w:rPr>
          <w:sz w:val="28"/>
          <w:szCs w:val="28"/>
        </w:rPr>
        <w:t xml:space="preserve">( Громко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Целый день они кричали,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пать ребятам не давали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«Кар-кар-кар!» </w:t>
      </w:r>
      <w:r>
        <w:rPr>
          <w:sz w:val="28"/>
          <w:szCs w:val="28"/>
        </w:rPr>
        <w:t xml:space="preserve">(Громко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лько к ночи умолкают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се вместе засыпают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«Кар-кар-кар!» </w:t>
      </w:r>
      <w:r>
        <w:rPr>
          <w:sz w:val="28"/>
          <w:szCs w:val="28"/>
        </w:rPr>
        <w:t>(Тихо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День-ночь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фонематический слух, учить различать голоса по тембру, воспитывать слуховое внима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о команде «ночь» дети закрывают глаза. По выбору педагога один из детей читает строчку из знакомого стихотворения. По команде «день» все открывают глаза и называют имя читавшег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ародисты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 развивать   фонематический   слух,   учить   подражать   тембру   голос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итературного геро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 с изображением литературных героев (Баба-Яга, Царевна 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ебедь, Кот Матроскин, Волк, Черепаха и др.), магнитофон и кассета с запись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раз с голосом литературных персонажей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включают запись с голосами литературных героев, дети должны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отгадать кто из героев говорит, поднимая карточку с его изображением. Посл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этого детям раздаются по одному из изображений литературных персонажей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бята по очереди пытаются сказать, заранее обговоренную, фразу голос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оего героя. Дети отгадывают, кто из персонажей кому досталс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ые записи на кассете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аба-Яга: </w:t>
      </w:r>
      <w:r>
        <w:rPr>
          <w:i/>
          <w:iCs/>
          <w:sz w:val="28"/>
          <w:szCs w:val="28"/>
        </w:rPr>
        <w:t>«Фу, фу, фу! Русским духом пахнет! Зачем пришел молодец?  Дело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8"/>
          <w:szCs w:val="28"/>
        </w:rPr>
        <w:t>пытаешь или от дела лытаешъ?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аревна-лебедь: « </w:t>
      </w:r>
      <w:r>
        <w:rPr>
          <w:i/>
          <w:iCs/>
          <w:sz w:val="28"/>
          <w:szCs w:val="28"/>
        </w:rPr>
        <w:t>Здравствуй, князь ты мой прекрасный. Что ты тих, как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8"/>
          <w:szCs w:val="28"/>
        </w:rPr>
        <w:t>день ненасный?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т Матроскин: </w:t>
      </w:r>
      <w:r>
        <w:rPr>
          <w:i/>
          <w:iCs/>
          <w:sz w:val="28"/>
          <w:szCs w:val="28"/>
        </w:rPr>
        <w:t>«Корову заведем, молоко пить будем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лк: </w:t>
      </w:r>
      <w:r>
        <w:rPr>
          <w:i/>
          <w:iCs/>
          <w:sz w:val="28"/>
          <w:szCs w:val="28"/>
        </w:rPr>
        <w:t>«Ну, заяц, погоди!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7. «</w:t>
      </w:r>
      <w:r>
        <w:rPr>
          <w:b/>
          <w:bCs/>
          <w:sz w:val="28"/>
          <w:szCs w:val="28"/>
        </w:rPr>
        <w:t>Лесенка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 фонематический  слух;  учить различать  звуки  по  высоте,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упражнять в произношении изолированных звуков и звукокомплекс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очки с изображением лесенок с тремя ступеньками; предметы или карточки с изображением (3 самолета разного размера, 3 жука разного размера, 3 кораблика разного размера и т.п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  Детям   раздаются   карточки   с   изображением   лесенок   и   предме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карточки). Педагог или ребенок произносит звук или звукокомпелекс, а де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тавят на лесенку предмет (картинку): на нижнюю ступеньку - если зву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изкий, на вторую ступеньку - звук средний по высоте, на верхнюю – зву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сок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>8. «Правильно - неправильно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Цель:  </w:t>
      </w:r>
      <w:r>
        <w:rPr>
          <w:sz w:val="28"/>
          <w:szCs w:val="28"/>
        </w:rPr>
        <w:t>развивать  фонематический  слух;  учить различать  слова близкие  по звуковому составу; развивать внимательность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каких-либо предмет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  педагог   ставит   на   мольберт   карточку   с   изображением   предмета.</w:t>
      </w: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Инструкция:   «я   буду   называть  эту   картинку,   то   правильно,   то   нет.   В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нимательно слушайте, когда я ошибусь - хлопайте в ладоши». Затем педагог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износит ряд слов, сходных по звучанию, среди которых есть правильно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звание предмета: (лак) лук-мак-рак-лак-лик-люк-сок-лак-лаз-ляк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9. «Подними картинку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 фонематический  слух;  учить различать слова близкие  по звуковому составу; развивать внимательность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 картинки  с  изображением  предметов,  названия  которых  звуча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хоже (лак, рак, мак, бак, сок, сук, дом, ком, лом, сом; коза, коса, лиса, ос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ы; лужи, лыжи, уши, усы, ложа..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дагог называет предметы, а дети по очереди выставляют картинки с и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ображением на фланелеграфе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« </w:t>
      </w:r>
      <w:r>
        <w:rPr>
          <w:b/>
          <w:bCs/>
          <w:sz w:val="28"/>
          <w:szCs w:val="28"/>
        </w:rPr>
        <w:t>Рифмы»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 развивать фонематический  слух;  учить различать слова близкие по звуковому составу; развивать внимательность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 картинки  с изображением  предметов,  названия которых звучат похож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раздаются картинки. Педагог выставляет парные им по звучанию картинки на фланелеграфе. Задание: найти к своим картинкам пары, названия предметов изображенных на них, звучат похоже с названиями предметов на и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артинках, (ком - дом - том - лом - сом, бак - рак - лак - мак, сук - лук ~ жу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- бук, каток - платок - листок - моток - замок - носок, горка - порка - корка...). Если ребенок правильно выбирает карточку, то забирает ее себе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31:00Z</dcterms:created>
  <dc:creator>user</dc:creator>
  <dc:description/>
  <cp:keywords/>
  <dc:language>en-US</dc:language>
  <cp:lastModifiedBy>user</cp:lastModifiedBy>
  <dcterms:modified xsi:type="dcterms:W3CDTF">2013-03-24T13:48:00Z</dcterms:modified>
  <cp:revision>3</cp:revision>
  <dc:subject/>
  <dc:title>ДИДАКТИЧЕСКИЕ ИГРЫ ДЛЯ РАЗВИТИЯ ФОНЕМАТИЧЕСКОГО ВОСПРИЯТИЯ</dc:title>
</cp:coreProperties>
</file>