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br/>
        <w:br/>
        <w:br/>
        <w:br/>
        <w:t>ГЕОГРАФИЧЕСКИЕ ШАР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(И. Агеева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Первое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можно из снега слепить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Грязи кусок может тоже им быть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Ну, а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второе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- мяча передача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ажная это в футболе задача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Целое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люди в походы берут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едь без него они путь не найдут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Ком + Пас = Компас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Слева направо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слово прочтёшь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То от дождя ты защиту найдёшь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Если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с конца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же его ты прочтёшь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Горное озеро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тут же найдёшь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авес - Севан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 xml:space="preserve">Два слога первые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- цветок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В "лохань" попал мой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третий слог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вместе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если их прочтёте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То в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волжский город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попадёте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Астра + хань = Астрахань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от вам лёгкая шарада: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К ноте "Н" прибавить надо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Нота больше не поёт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рекой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она течёт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До + Н = Дон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Первое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- летучая вода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 бане русской встретите всегда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 xml:space="preserve">второе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- есть машины марка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Из российского, ребята, автопарка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Всё же вместе -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Франции столица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Этот город модницам всем снится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Пар + "Иж" = Париж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У слона букву "С" отнимите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И названье реки припишите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Получиться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столица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должна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Что на карте Европы видна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Лон + Дон = Лондон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 "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" - коль к карте обратиться -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Это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Турции столица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 "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" -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Сибирская река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Полноводна, глубока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Ан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ара - Ан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ар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 буквой "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" -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Российский город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Близко к северу, где холод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Без неё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- берём мы в руки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Чтоб погладить юбки, брюки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У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тюг - утюг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 "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" - по небу я гуляю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И грозу вам предвещаю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 "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" - я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город на реке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От Москвы невдалеке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Пряник мой и самовар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Знают все: и мал и стар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Ту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а - Ту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Если "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" в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Амур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случайно упадёт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Где тогда река, ребята, потечёт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 xml:space="preserve">(С Дальнего Востока река отправится в Дагестан и потечёт не к Охотскому морю, а к Каспийскому: Амур - 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амур.)</w:t>
      </w:r>
    </w:p>
    <w:p>
      <w:pPr>
        <w:pStyle w:val="Normal"/>
        <w:spacing w:lineRule="auto" w:line="240" w:before="0" w:after="0"/>
        <w:ind w:left="4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Столичные_анаграммы"/>
      <w:bookmarkEnd w:id="0"/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СТОЛИЦЫ - АНАГРАММЫ</w:t>
      </w:r>
    </w:p>
    <w:p>
      <w:pPr>
        <w:pStyle w:val="Normal"/>
        <w:spacing w:lineRule="auto" w:line="240" w:before="0" w:after="0"/>
        <w:ind w:left="45" w:firstLine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 xml:space="preserve">С помощью подсказок отгадайте исходное слово. Далее переставляйте в нём буквы таким образом, чтобы получилась 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толица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 xml:space="preserve"> какого-нибудь государства. В этом вам тоже помогут подсказки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1. Антоним ссоры </w:t>
      </w:r>
      <w:r>
        <w:rPr>
          <w:rFonts w:eastAsia="Times New Roman" w:cs="Wingdings" w:ascii="Wingdings" w:hAnsi="Wingdings"/>
          <w:color w:val="000080"/>
          <w:sz w:val="24"/>
          <w:szCs w:val="24"/>
          <w:lang w:val="en" w:eastAsia="ru-RU"/>
        </w:rPr>
        <w:t>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...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а реке Тибр, "вечный город")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Мир - Рим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2. Питерская водная артерия </w:t>
      </w:r>
      <w:r>
        <w:rPr>
          <w:rFonts w:eastAsia="Times New Roman" w:cs="Wingdings" w:ascii="Wingdings" w:hAnsi="Wingdings"/>
          <w:color w:val="000080"/>
          <w:sz w:val="24"/>
          <w:szCs w:val="24"/>
          <w:lang w:val="en" w:eastAsia="ru-RU"/>
        </w:rPr>
        <w:t>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...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а Дунае, "столица вальсов")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ева - Вен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3. Пешеходная улица Москвы </w:t>
      </w:r>
      <w:r>
        <w:rPr>
          <w:rFonts w:eastAsia="Times New Roman" w:cs="Wingdings" w:ascii="Wingdings" w:hAnsi="Wingdings"/>
          <w:color w:val="000080"/>
          <w:sz w:val="24"/>
          <w:szCs w:val="24"/>
          <w:lang w:val="en" w:eastAsia="ru-RU"/>
        </w:rPr>
        <w:t>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...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Африке, "апельсиновая столица".)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Арбат - Рабат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4. Близкая родственница бочки </w:t>
      </w:r>
      <w:r>
        <w:rPr>
          <w:rFonts w:eastAsia="Times New Roman" w:cs="Wingdings" w:ascii="Wingdings" w:hAnsi="Wingdings"/>
          <w:color w:val="000080"/>
          <w:sz w:val="24"/>
          <w:szCs w:val="24"/>
          <w:lang w:val="en" w:eastAsia="ru-RU"/>
        </w:rPr>
        <w:t>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...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Южной Азии, в дельте Ганга - Брахмапутры)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Кадка - Дакк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5. Сахарный остров </w:t>
      </w:r>
      <w:r>
        <w:rPr>
          <w:rFonts w:eastAsia="Times New Roman" w:cs="Wingdings" w:ascii="Wingdings" w:hAnsi="Wingdings"/>
          <w:color w:val="000080"/>
          <w:sz w:val="24"/>
          <w:szCs w:val="24"/>
          <w:lang w:val="en" w:eastAsia="ru-RU"/>
        </w:rPr>
        <w:t>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...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Закавказье, на Каспийском море)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Куба - Баку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6. Музыкальная партия индивидуалиста </w:t>
      </w:r>
      <w:r>
        <w:rPr>
          <w:rFonts w:eastAsia="Times New Roman" w:cs="Wingdings" w:ascii="Wingdings" w:hAnsi="Wingdings"/>
          <w:color w:val="000080"/>
          <w:sz w:val="24"/>
          <w:szCs w:val="24"/>
          <w:lang w:val="en" w:eastAsia="ru-RU"/>
        </w:rPr>
        <w:t>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...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 xml:space="preserve">(в Северной Европе,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 xml:space="preserve"> Зимние Олимпийские игры)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Соло - Осло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7. Планета-богиня </w:t>
      </w:r>
      <w:r>
        <w:rPr>
          <w:rFonts w:eastAsia="Times New Roman" w:cs="Wingdings" w:ascii="Wingdings" w:hAnsi="Wingdings"/>
          <w:color w:val="000080"/>
          <w:sz w:val="24"/>
          <w:szCs w:val="24"/>
          <w:lang w:val="en" w:eastAsia="ru-RU"/>
        </w:rPr>
        <w:t>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...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а реке Раздан, в Закавказье)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енера - Ереван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8. Глазные шторки </w:t>
      </w:r>
      <w:r>
        <w:rPr>
          <w:rFonts w:eastAsia="Times New Roman" w:cs="Wingdings" w:ascii="Wingdings" w:hAnsi="Wingdings"/>
          <w:color w:val="000080"/>
          <w:sz w:val="24"/>
          <w:szCs w:val="24"/>
          <w:lang w:val="en" w:eastAsia="ru-RU"/>
        </w:rPr>
        <w:t>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...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а реке Днепр, в Восточной Европе.)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еки - Киев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9. Основное занятие детей и актёров </w:t>
      </w:r>
      <w:r>
        <w:rPr>
          <w:rFonts w:eastAsia="Times New Roman" w:cs="Wingdings" w:ascii="Wingdings" w:hAnsi="Wingdings"/>
          <w:color w:val="000080"/>
          <w:sz w:val="24"/>
          <w:szCs w:val="24"/>
          <w:lang w:val="en" w:eastAsia="ru-RU"/>
        </w:rPr>
        <w:t>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...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а реке Даугава, в Прибалтике)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Игра - Риг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10. Сдобная белая подружка чёрного хлеба </w:t>
      </w:r>
      <w:r>
        <w:rPr>
          <w:rFonts w:eastAsia="Times New Roman" w:cs="Wingdings" w:ascii="Wingdings" w:hAnsi="Wingdings"/>
          <w:color w:val="000080"/>
          <w:sz w:val="24"/>
          <w:szCs w:val="24"/>
          <w:lang w:val="en" w:eastAsia="ru-RU"/>
        </w:rPr>
        <w:t>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...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Юго-Западной Азии, столица горной страны)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Булка - Кабул.)</w:t>
      </w:r>
    </w:p>
    <w:p>
      <w:pPr>
        <w:pStyle w:val="Normal"/>
        <w:spacing w:lineRule="auto" w:line="240" w:before="0" w:after="0"/>
        <w:ind w:left="4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Кто_в_городе_живет"/>
      <w:bookmarkEnd w:id="1"/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КТО-КТО В ГОРОДЕ (ПОСЁЛКЕ) ЖИВЁТ?</w:t>
      </w:r>
    </w:p>
    <w:p>
      <w:pPr>
        <w:pStyle w:val="Normal"/>
        <w:spacing w:lineRule="auto" w:line="240" w:before="0" w:after="0"/>
        <w:ind w:left="45" w:firstLine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Москвичи, как известно, живут в Москве, одесситы - в Одессе, японцы - в Японии. А вот попробуйте определить, где живут: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Палешане - ..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посёлке Палех, Ивановская область РФ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Донетчане - ..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Донецке, Украин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Монегаски - ..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Монако, Европ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Челнинцы - ..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Набережных Челнах, Татария, РФ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арненцы - ..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Варне, Болгария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Арлезианцы - ..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Арле, Франция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Бергамаски - ..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Бергамо, Италия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Осличи - ..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Осло, Норвегия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Омичи - ..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Омске, РФ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Куряне - ..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Курске, РФ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Томичи - ..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Томске, РФ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моляне - ..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Смоленске, РФ.)</w:t>
      </w:r>
    </w:p>
    <w:p>
      <w:pPr>
        <w:pStyle w:val="Normal"/>
        <w:spacing w:lineRule="auto" w:line="240" w:before="0" w:after="0"/>
        <w:ind w:left="4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Сто"/>
      <w:bookmarkEnd w:id="2"/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ГЕОГРАФИЯ НА ВСЕ СТО!</w:t>
      </w:r>
    </w:p>
    <w:p>
      <w:pPr>
        <w:pStyle w:val="Normal"/>
        <w:spacing w:lineRule="auto" w:line="240" w:before="0" w:after="0"/>
        <w:ind w:left="45" w:firstLine="2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 xml:space="preserve">Отгадайте слова, являющиеся географическими понятиями, названиями и именами, в которых есть числительное 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100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_ _ СТО _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- сторона света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о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то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к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_ СТО _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- начало реки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И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то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к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СТО _ _ _ _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- главный город страны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то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лиц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_ СТО _ _ _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- государство в Прибалтике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Э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то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ния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_ _ СТО _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- город "Золотого кольца" России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Ро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то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в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_ _ _ _ СТО _ _ _ _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- героический город в Крыму, давший название знаменитому вальсу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Сева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то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поль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_ _ _ _ _ _ _ СТО _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- город РФ, порт на Тихом океане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ладиво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то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к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_ _ _ _ СТО _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- столица Ямайки, порт на Карибском море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Кинг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то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н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_ _ СТО _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- город США, порт на Атлантическом океане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Бо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то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н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_ _ СТО _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- город в Германии, порт на Балтийском море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Ро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то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к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СТО _ _ _ _ _ _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- столица Швеции, порт на Балтийском море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то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кгольм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_ _ _ СТО _ _ _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- имя мореплавателя, открывшего Америку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Хри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то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фор Колумб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_ _ _ _ _ _ СТО _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- фамилия исследователя, открывшего водопад Виктория, одноимённый город в Замбии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Ливинг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сто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н.)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ВЕСЁЛЫЕ СТИХИ НА ВНИМАНИЕ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(И. Агеева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олнце за день устаёт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На ночь спать оно идёт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На полянку, за лесок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Ровно-ровно на восток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е на восток, а на запад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Каждый с детства твёрдо знает: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Ангара в Байкал впадает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Не впадает, а вытекает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Шесть океанов на планете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огласны с этим все ли, дети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ет, их четыре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Край снегов, морозов, вьюг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Называем словом юг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е юг, а север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Знает каждый капитан: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олга - это океан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е океан, а рек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олнце и небо багряного цвета.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Ночь начинается после рассвета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е после рассвета, а после закат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лышу подсказку Вити-дружка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Что Эверест - большая река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е река, а гор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Знать, ребята, вам пора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Что Байкал у нас - гора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е гора, а озеро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о времён далёких и поныне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Льют дожди, как из ведра, в пустыне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е в пустыне, а в тропиках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ысокие сосны слева и справа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Семья их лесная зовётся дубрава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е дубрава, а бор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Белые медведи ходят-бродят по лесу,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А их братья бурые - по Северному полюсу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Поменять медведей местами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На пруду есть развлечение: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На спине плыть по течению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е на пруду, а на реке, ведь течение только там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Есть отличная примета: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Выпал снег - встречайте лето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е лето, зиму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Листопаду дали старт -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Наступил ведь месяц март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е март, а сентябрь.)</w:t>
      </w:r>
    </w:p>
    <w:p>
      <w:pPr>
        <w:pStyle w:val="Normal"/>
        <w:spacing w:lineRule="auto" w:line="240" w:before="0" w:after="0"/>
        <w:ind w:left="4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Шуточная_викторина"/>
      <w:bookmarkEnd w:id="3"/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ШУТОЧНАЯ ГЕОГРАФИЧЕСКАЯ ВИКТОРИНА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1. Какая река течёт от буквы "А" до буквы"Я"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 xml:space="preserve">("От буквы А до буквы Я течёт река 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мударь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". С.Я. Маршак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2. Какой континент тянется от буквы "А" до буквы "Я"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встрали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3. Какое животное есть в каждом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посёлке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мира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Осёл - п-осёл-ок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4. Что занимает ровно половину любого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острова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Ров - ост-ров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5. Какая река помещается в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ладони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, какая в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бокале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, какая в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чернильнице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, а какая в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канистре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Дон в ла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дон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и, Ока в б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ока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ле, Нил в чер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нил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ьнице, Истра - в кан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истре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6. Что есть в реке, в пруду, в озере, в море, но нет в океане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Буквы "Р"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7. Какую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страну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всегда вспоминают и называют при прощании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Данию - до сви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дания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8. Какая российская река протекает в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Лондоне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Дон - Лон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дон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, а если серьёзно, то Темз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9. Какой приток Самары течёт... по проводам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Ток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10. В Амурской области есть река, в которой прячутся... мыши! Как эта река называется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Нор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11. Какой приток Волги вытекает весной из... пораненной берёзы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Сок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12. Какую реку... ловят в море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Реку Треск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13. Назовите самый тонкий и острый мыс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Мыс Игольный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14. Правда ли, что в Индии можно увидеть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сон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с открытыми глазами, не ложась спать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Да, ведь Сон - река в Индии, правый приток Ганг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15. Где есть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мосты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с улицами, парками, домами, школами, больницами, магазинами, заводами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Чехии - город Мост, в Белоруссии - город Мосты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16. Какой морской залив каждый географ считает своим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Географа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 xml:space="preserve"> залив в Индийском океане у юго-западного берега Австралии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17. Где протекает "парламентская река"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 xml:space="preserve">(В РФ и на Украине протекает река 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 xml:space="preserve">Сейм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- левый приток Десны. Сейм - в некоторых странах название парламент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18. Название какой реки Сибири все дети произносят ещё в колыбели, задолго до знакомства с географией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Река Мама, приток Витим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19. В какой реке есть помещение для самолётов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 xml:space="preserve">(В Ангаре - 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Ангар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-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20. Назовите "самый умный" горный хребет мира.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Хребет Академии Наук, в Западном Памире, в Таджикистане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21. Именем какого полуострова нашей страны называют дальние ряды парт в классе, аудитории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Полуострова Камчатка - "камчатка"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22. Какой город Красноярского края имеет математическое название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Минус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инск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23. Название какой нашей реки является первым словом в названии произведения испанского писателя и оперы итальянского композитора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Дон: "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Дон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-Кихот", "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Дон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 xml:space="preserve"> Карлос"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24. Что есть и у ботинка, и у горы, и у волны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Подошва.)</w:t>
      </w:r>
    </w:p>
    <w:p>
      <w:pPr>
        <w:pStyle w:val="Normal"/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25. Поможет ли география найти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счастье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ind w:left="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Да, она подскажет, что город Счастье находится на Украине, в Луганской области, на реке Северный Донец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Литературная"/>
      <w:bookmarkEnd w:id="4"/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ru-RU"/>
        </w:rPr>
        <w:t>ЛИТЕРАТУРНАЯ ГЕОГРАФ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1. Кто, по мнению матушки недоросля Митрофанушки, призван компенсировать дворянам незнание географии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Извозчики. "География? Не дворянская наука. Случись ехать куда-то, так извозчики-то на что ж? Не учись ей, Митрофанушка". Сынок, конечно, её послушался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2. Назовите реки, протекающие в нашей стране, от названия которых происходят фамилии трёх героев известных произведений русской литератур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Онега - Онегин, Лена - Ленский, Печора - Печорин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3. Именем какого былинного богатыря назван самый высокий водопад в России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Илья Муромец, на Курильских островах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4. Вспомните А.С. Пушкина и скажите: как назывался в старину на Руси морской залив или бухт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Лукоморье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5. Именем какого русского поэта называется сейчас Царское Село в Ленинградской области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Пушкина - город Пушкин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6. Какая река "при тихой погоде" чудилась Н.В. Гоголю "вылитой из стекла"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Днепр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7. Глушь для Фамусова - это... Какой город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Саратов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8. В какой стране, по мнению героя чеховской "Свадьбы", всё есть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Греци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9. Где расположен мыс Байрон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eastAsia="ru-RU"/>
        </w:rPr>
        <w:t>(В Австралии, самое восточное окончание этого материк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>10. Псевдоним какого американского писателя совпадает с названием города в Великобритании и Канаде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24:00Z</dcterms:created>
  <dc:creator>Криворотова ОВК</dc:creator>
  <dc:description/>
  <cp:keywords/>
  <dc:language>en-US</dc:language>
  <cp:lastModifiedBy>Криворотова ОВК</cp:lastModifiedBy>
  <cp:lastPrinted>2011-05-24T20:28:00Z</cp:lastPrinted>
  <dcterms:modified xsi:type="dcterms:W3CDTF">2011-05-24T13:28:00Z</dcterms:modified>
  <cp:revision>3</cp:revision>
  <dc:subject/>
  <dc:title/>
</cp:coreProperties>
</file>