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особы здороваться в разных странах</w:t>
        <w:b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с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при встрече желают друг другу здоровья и обмениваются дружеским рукопожатие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рм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рого! До 12 дня говорят "Доброе утро", с 12 до 17-"Добрый день", после 17-"Добрый вечер"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Ш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прос: "Как дела". Ответ: "Все отлично!", даже если далеко не все отлично. Сказать "плохо" -это верх неприличия!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лайз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прос: "Куда ты идешь". Ответ: "Погулять"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раил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друг другу говорят "Мир вам!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ран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друг другу говорят "Будь весел!"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енланд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друг другу говорят "Хорошая погода!", даже если за окном минус 40 градусов и дует сырой ветер!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ранц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и прощании в неофициальной обстановке принято целоваться, касаясь друг друга щеками поочередно и посылая в воздух от одного до пяти поцелуе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ал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друг другу говорят "Чао!"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аны Латинской Америк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принято обниматься даже если это малознакомый или совсем незнакомый челове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пландия (регион в Финляндии, Швеции и Норвегии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трутся друг о друга носам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Япо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кланяются одним из трех видов поклонов-самым низким, средним с углом в 30 градусов или легки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ита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кланяются с вытянутыми вдоль тела рукам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юди в знак приветствия руки складывают вместе и уважительно прижимают их к груд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рабские стран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скрещивают руки на груд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амоа (островное государство в Тихом океане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обнюхивают друг друг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бет (регион в Китае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люди снимают головной убор правой рукой, а левую руку закладывают за ухо и высовывают язы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улусы (негроидный народ в ЮАР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 встрече восклицают "Я тебя вижу!"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некоторых африканских племен при встрече принято плевать друг на друга, причем более смачный плевок-это признак более уважительного отношения, а если в тебя не плюнули-это признак полного неуважения, если не презрен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некоторых индейских племен в Америке при встрече надо сесть на корточки. Такая поза считается самой миролюбивой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которые индейские народы при встрече снимают обувь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голия. При встрече люди говорят друг другу "Здоров ли ваш скот?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ители какого-то народа в Китае при встрече сами себе пожимают рук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2:00Z</dcterms:created>
  <dc:creator>Криворотова ОВК</dc:creator>
  <dc:description/>
  <cp:keywords/>
  <dc:language>en-US</dc:language>
  <cp:lastModifiedBy>Криворотова ОВК</cp:lastModifiedBy>
  <cp:lastPrinted>2011-05-24T20:43:00Z</cp:lastPrinted>
  <dcterms:modified xsi:type="dcterms:W3CDTF">2013-03-24T17:31:00Z</dcterms:modified>
  <cp:revision>4</cp:revision>
  <dc:subject/>
  <dc:title/>
</cp:coreProperties>
</file>