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Попробуйте выговорить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одмевевашархей, Меддьешедьхаза, Кишкунфеледьхаза, Терексентмиклош, Кишкунлацхаза, Шаторальяуйхей, Береттьоуйфалу, Казинцбарцика, Секешфехервар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бухимахазу, Амбатундразака, Амбатусуратра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дагаска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уарфигссуан, Кувдлорссуак, Тингмиармиут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енланд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жунгпанданг, Танджунгбалай, Пематангсиантар, Падангсидемпуан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донез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хемаракпхуминвиль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мбодж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хонпханом, Накхонратчасима, Накхонситхаммарат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илан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риджаяварденепуракотте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олица Шри-Ланк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44:00Z</dcterms:created>
  <dc:creator>Криворотова ОВК</dc:creator>
  <dc:description/>
  <cp:keywords/>
  <dc:language>en-US</dc:language>
  <cp:lastModifiedBy>Криворотова ОВК</cp:lastModifiedBy>
  <cp:lastPrinted>2011-05-24T20:44:00Z</cp:lastPrinted>
  <dcterms:modified xsi:type="dcterms:W3CDTF">2011-05-24T13:44:00Z</dcterms:modified>
  <cp:revision>3</cp:revision>
  <dc:subject/>
  <dc:title/>
</cp:coreProperties>
</file>