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имательные вопросы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дет ли лед таять быстрее, если его укутать мехом? Мех не греет - он лишь препятствует распространению тепла. Поэтому под меховой шубой лед будет таять медленнее, так как мех предохранит его от действия теплоты окружающего воздух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ему при сильных морозах кататься на лыжах становится труднее? Лыжи скользят потому, что снег под ними подтаивает, и образующая пленка воды служит как бы "смазкой" для лыж. При сильных морозах эта "смазка" практически не образуется, а кататься на лыжах по сухому снегу гораздо трудне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гда для утепления построек их заваливают снегом. </w:t>
              <w:br/>
              <w:t xml:space="preserve">Имеет ли это какой-нибудь смысл? Снег очень порист: между снежинками и даже внутри самых снежинок находится много воздуха, который является очень плохим проводником тепла. Поэтому снег сохраняет тепло лучше, чем слой дерева такой же толщ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ему зимой через открытую форточку врывается "пар"? Холодный воздух с улицы охлаждает тёплый комнатный воздух, из влаги которого и образуется "п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ему зимой самые сильные морозы обычно бывают в солнечные дни, а в пасмурную погоду, когда солнце не греет, - тепло? Погода зависит от того, где был раньше тот воздух, который находится сейчас над данной местностью: если зимой сухой и холодный воздух пришел к нам из Арктики, то стоит ясная морозная погода. Тёплый и сырой воздух с запада вызывает потепление и образование облачности и тум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де и когда Солнце восходит точно на юг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еверном полюсе, в день весеннего равноден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акое время года мы видим Солнце больше по величине? Зимой, т.к. Земля в это время года наиболее близка к Солнцу; поэтому видимый диск Солнца в это время примерно на 1/30 часть больше, чем ле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ему зимой и поздней осенью небо на горизонте над лесом бывает гораздо темнее, чем над полем? Это явление объясняется тем, что снег, лежащий на полях, отражает почти все падающие на него лучи обратно в атмосферу. Лес же поглощает часть падающих на него лучей, поэтому небо над лесом темне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ему, когда мы смотрим сквозь воздух над костром, нам кажется, что все предметы дрожат? Проходя через слой теплого воздуха, имеющего меньшую плотность, луч света преломляется. Но неодинаковая толщина и плотность воздушного потока над костром, его колебание, вызывает непрерывные отклонения светового луча. Поэтому нам кажется, что предметы, видимые сквозь воздух над костром, дрож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жно ли добыть огонь с помощью льда? Огонь можно зажечь с помощью льда только в яркий солнечный день. Нужно сделать изо льда двояковыпуклую линзу, которая имеет свойство собирать солнечные лучи в одну точку. В этой точке будет высокая температура, способная зажечь горючий материал, например бумагу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46:00Z</dcterms:created>
  <dc:creator>Криворотова ОВК</dc:creator>
  <dc:description/>
  <cp:keywords/>
  <dc:language>en-US</dc:language>
  <cp:lastModifiedBy>Криворотова ОВК</cp:lastModifiedBy>
  <cp:lastPrinted>2011-05-24T20:46:00Z</cp:lastPrinted>
  <dcterms:modified xsi:type="dcterms:W3CDTF">2013-03-24T17:26:00Z</dcterms:modified>
  <cp:revision>4</cp:revision>
  <dc:subject/>
  <dc:title/>
</cp:coreProperties>
</file>