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185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кскурсия в Зоологический музей</w:t>
      </w:r>
    </w:p>
    <w:p>
      <w:pPr>
        <w:pStyle w:val="Normal"/>
        <w:spacing w:lineRule="auto" w:line="360"/>
        <w:ind w:left="-540" w:right="-185" w:hanging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для учеников 2 класса</w:t>
      </w:r>
    </w:p>
    <w:p>
      <w:pPr>
        <w:pStyle w:val="Normal"/>
        <w:spacing w:lineRule="auto" w:line="360"/>
        <w:ind w:left="-540" w:right="-185" w:hanging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еред посещением Зоологического музея с детьми были пройдены темы:</w:t>
      </w:r>
    </w:p>
    <w:p>
      <w:pPr>
        <w:pStyle w:val="Normal"/>
        <w:numPr>
          <w:ilvl w:val="0"/>
          <w:numId w:val="2"/>
        </w:numPr>
        <w:spacing w:lineRule="auto" w:line="360"/>
        <w:ind w:left="360" w:right="-185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ашние и дикие животные</w:t>
      </w:r>
      <w:r>
        <w:rPr>
          <w:bCs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360" w:right="-185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ивотные уголка природы</w:t>
      </w:r>
      <w:r>
        <w:rPr>
          <w:bCs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360" w:right="-185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сная книга</w:t>
      </w:r>
      <w:r>
        <w:rPr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-540" w:right="-18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8"/>
          <w:szCs w:val="28"/>
        </w:rPr>
        <w:t>дать детям понятие «музей», его предназначение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8"/>
          <w:szCs w:val="28"/>
        </w:rPr>
        <w:t>продолжить знакомство с животными разных материков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8"/>
          <w:szCs w:val="28"/>
        </w:rPr>
        <w:t>продолжить знакомство с дикими животными нашей планеты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акрепить знания о животных, занесенных в красную книгу.</w:t>
      </w:r>
    </w:p>
    <w:p>
      <w:pPr>
        <w:pStyle w:val="Normal"/>
        <w:spacing w:lineRule="auto" w:line="360"/>
        <w:ind w:left="-540" w:right="-185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left="-540"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беседа о музее;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sz w:val="28"/>
          <w:szCs w:val="28"/>
        </w:rPr>
        <w:t xml:space="preserve">о правилах поведения в музее;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работает в музее;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музеи;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/>
      </w:pPr>
      <w:r>
        <w:rPr>
          <w:sz w:val="28"/>
          <w:szCs w:val="28"/>
        </w:rPr>
        <w:t xml:space="preserve">для чего нужны музеи. </w:t>
      </w:r>
    </w:p>
    <w:p>
      <w:pPr>
        <w:pStyle w:val="Normal"/>
        <w:spacing w:lineRule="auto" w:line="360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объясняет детям понятие слова «музей», рассказывает  какие бывают музеи. Дети узнают, как можно подготовить выставку для «мини музея» в своем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зей — место, где собраны интересные предметы (экспонаты). В историческом музее хранятся старинные картины, скульптуры разных эпох и другое. Также бывают музеи по наукам, например зоологический му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зеи нужны нам для того чтобы сохранить историю, ведь они создавались много много лет назад и все они хранят интересные экспонаты которым больше 100 лет! Музей может посетить каждый, посмотреть экспонаты и послушать интересные экскур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ы вместе с вами можем сделать свой «мини музей». Для этого организуем выставку (небольшое количество экспонатов). Возьмем рисунки животных разной среды обитания и расставим их у доски, я буду вашим экскурсоводом, расскажу о каждом из животных, а вы слушайте и запоминайте!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 музеях работает большое количество народу, но самым важным считаются экскурсовод. Этот человек рассказывает все об экспонатах в музее и может вам рассказать много интересного, чего вы еще не знали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мы с вами посетим Зоологический музей, где вы сможете посмотреть и узнать про животных, которых мы изуч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узеях нужно вести себя тихо, не шуметь и не бегать, внимательно слушать экскурсовода, можно задавать ему вопросы, если что то не понятно, или заинтересовало что-то о чем он не сказ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оологический музей Москвы — старейший и самый крупный московский музей, там вы сможете познакомиться с разнообразием  животных нашей плане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ы посетим с вами несколько залов. Посмотрим животных жарк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вспомним, какие это животные? (лев, зебра, жираф, бегемот, носорог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вотных Арктики и Антарктиды, назовите их (тюлень, северный олень, песец, моржи, белый медведь — это животные Арктики Северного полюс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кто же живет в Антарктиде на южном полюсе? (тюлени, киты, а еще пингвины, это птицы и живут они на Южном полюсе, то есть в Антарктиде. А белые медведи живут на северном полюсе в Арктике и вместе они жить не могут и не встречаются, так что не путайте места обитания этих живот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животные леса (медведь, волк, лиса, заяц, олень, лось и т.д.). Еще мы знаем животных очень загадочных и таинственных мест – океанов и морей, кто назовет мне этих животных? (морские львы и котики, киты, дельфин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цы ребята! Завтра мы с вами отправимся в музей, где очень близко сможем посмотреть и послушать про среду обитания этих животных и узнать про них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я предлагаю поиграть в игру, где мы будем слушать звуки животных и отгадывать их (их голоса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муз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мы с вами находимся около Зоологического музея Москвы. Езе раз напомню вам, что в музее надо вести себя тихо, не шуметь. Экскурсовод будет знакомить вас с очень интересной информацией, поэтому слушать его надо внима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пройдем к раздевалке и разденем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ейчас в кассе мы купим с вами билеты, для того, чтобы начать нашу экскурс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Зоологический музей</w:t>
      </w:r>
      <w:r>
        <w:rPr>
          <w:sz w:val="28"/>
          <w:szCs w:val="28"/>
        </w:rPr>
        <w:t xml:space="preserve"> работает с 1791 году. За это долгое время в музее скопилось огромное количество экспонатов в различных залах (Зал орнитологии – зал с птицами, зал с пресмыкающимися и земноводными и др.). В музее нас встретят экскурсоводы, люди знающие очень многое о животных и готовые нам это интересно рассказ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жалуй, мы начнем нашу экскурсию с животных нашей природной зоны, проще говоря ле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накомьтесь с нашим экскурсоводом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дравствуйте, ребята! Давайте с вами побудем настоящими маленькими исследователями! Пройдем в сектор «териологии», говоря простым языком зал с млекопитающими, в зону обитателей 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Разобьемся на команды «хищники» и «травоядные». Исследователи, попробуйте сами найти среди присутствующих животных кто травоядный (заяц, белка, мышь), а кто хищник (волк, лиса, сова, тигр)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теперь я вам расскажу интересные факты о животных, которые вы наш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ва – птица, живущая в лесу. Самая крупная сова — 75 см, это евразийский филин, он примерно как большая собака. Самая маленькая сова — размером с воробья,  Например, перуанская карликовая сова имеет рост 15 см. Совы – хищные птицы. Они питаются большим разнообразием добычи, включая млекопитающих, других птиц, насекомых и рептилий. Совы не могут жевать добычу, так как, как и у других птиц, у них нет зубов. Большинство сов – ночные птицы. Они охотятся ночью. Совы почти ничего не видят днем.</w:t>
      </w:r>
      <w:r>
        <w:rPr/>
        <w:t xml:space="preserve"> </w:t>
      </w:r>
      <w:r>
        <w:rPr>
          <w:i/>
          <w:sz w:val="28"/>
          <w:szCs w:val="28"/>
        </w:rPr>
        <w:t>Совы обитают во всех регионах Земли, за исключением Антаркти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цы – травоядные, обитают по всему земному шару.</w:t>
      </w:r>
      <w:r>
        <w:rPr>
          <w:rFonts w:cs="Tahoma" w:ascii="Tahoma" w:hAnsi="Tahoma"/>
          <w:color w:val="666666"/>
          <w:sz w:val="17"/>
          <w:szCs w:val="17"/>
        </w:rPr>
        <w:t xml:space="preserve"> </w:t>
      </w:r>
      <w:r>
        <w:rPr>
          <w:i/>
          <w:sz w:val="28"/>
          <w:szCs w:val="28"/>
        </w:rPr>
        <w:t>«Барабанная дробь», которую зайцы и кролики выбивают лапами — это их средство связи. Зайцы, как пружинки способны прыгать с невероятной скоростью! Зубы зайца никогда не перестают расти. Они стираются, когда он грызет ед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гр – хищник. Имеет больше чем 100 полос на шкуре, и нет двух тигров с одинаковыми полосами. Бывают не только рыжие тигры, но и белые.</w:t>
      </w:r>
      <w:r>
        <w:rPr/>
        <w:t xml:space="preserve"> </w:t>
      </w:r>
      <w:r>
        <w:rPr>
          <w:i/>
          <w:sz w:val="28"/>
          <w:szCs w:val="28"/>
        </w:rPr>
        <w:t>В отличие от большинства кошек, тигры наслаждаются плаванием и даже обожают подводные пог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- Молодцы ребята! Есть ли у вас вопросы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А теперь пройдем в следующий зал, где нас ждут обитатели Арктики и Антаркти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тгадайте загадку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ет он там, где холод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овит рыбу из-под ль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 шубе белой щеголяет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ет плавать и ныря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лый медвед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Молодцы! А теперь исследователи, скажите, где живут белые медведи? (Арктика, Северный полюс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от еще одна загадк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ая птица-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оза не боитс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рыльями, а не летает-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вко прыгает, ныря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ингвин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Молодцы, исследователи! Скажите, а где же живут пингвины? (Антарктида, Южный полюс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На земном шаре есть 2 области, которые являются самыми холодными. Это – Северный Ледовитый океан (Арктика) и Антарктида. Именно там и расположены 2 полюса Земли. Туда мы и отправимс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 Арктике сейчас темно – полярная ночь. Только северное сияние машет своим разноцветным хвостом. А вот и сам и «царь Арктики» - белый медведь. Он живёт только в Арктике. Это самое большое, самое могучее и самое сильное животное из семейства медвежьих. Он весит около 700 кг, а длина туловища достигает 3 мет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Сейчас нам предстоит перелёт в другой холодный район – Антарктиду. Круглые сутки тут светит яркое ослепительное солн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Правда, что на побережье Антарктиды растут пальмы?  (Неправда, пальмы растут только в странах с тёплым климатом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вот и пингвины! Пингвин – единственная птица, которая может плавать, но не может летать. Кроме того, это единственная птица, ходящая стоя. Пингвины отличные пловцы, они могут плыть без остановки по 2-3 недели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Есть ли у исследователей вопросы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сейчас, маленькие исследователи, мы переходим в зал с животными из жарких стра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х животных жарких стран вы знаете? (лев, зебра, жираф, бегемот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какие из животных имеют интересные, неповторимые окрасы? (зебра, жираф, попугай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расскажу вам о самых невероятных живот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озовый фламинго – эти самые крупные птицы жарких стран, черпают клювом воду и отфильтровывают съедобные водоросли. Содержащийся в этих водорослях вещества и придаёт птицам такую яркую окраск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ебры</w:t>
      </w:r>
      <w:r>
        <w:rPr>
          <w:b/>
          <w:bCs/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у них полосатые не только туловище, но даже грива, хвост и кожа. Лишь кончики морды и хвоста черные. Однако одинаковых зебр нет – у каждой из них свой черно-белый рисунок. Подобная окраска помогает зебрам прятаться, ведь их злейшие враги – львы и пантеры – всегда начеку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раф - со своей длинной шеей по росту не меньше, чем двухэтажный дом. С таким ростом ему не трудно издалека обнаружить приближающегося льва. Длинная шея помогает животному щипать сочную листву высоких деревьев. А вот чтобы напиться, жирафу приходится нелегко: ему нужно раздвинуть передние ноги и сильно согнуть шею – только тогда он сможет дотянуться до вод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ороги не слишком дружелюбны. Этих животных легко узнать по двум рогам – большому и маленькому. После еды носорог отдыхает где-нибудь в тени, укрывшись от палящего солнца. Ему также нравится поваляться в грязи – так животное защищается от укусов назойливых насекомы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пард большой любитель антилоп. Он не такой сильный, как пантера, но зато великолепный бегун. Это самое быстрое млекопитающее на планете: гепард развивает скорость до 100 км/ч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се ли понятно, кто-нибудь хочет что-нибудь спросить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ереходим в последний зал, посвященный животным из Красной книг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расная книга, это международная книга, куда заносят исчезающие виды животных. Ведь люди не всегда ведут себя хорошо по отношению к животным, есть браконьеры, а есть целые поселения, которые создают неблагоприятные условия для среды обитания животных, что приводит к их исчезновению, например, вырубают леса, строят заводы и фабрики, осушают озера и ре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ы посмотрим с вами какие животные в эту книгу занесены и запомним, что природу надо беречь, чтобы мы всегда смогли не только читать о животных, но и видеть их своими глазами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ошадь Пржевальского - в последний раз эту низкорослую лошадку на свободе видели в 1968 году. Теперь на нее можно полюбоваться только в зоопар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Серпоклюв – птица, выбирает для своего жилья места возвышенные и уединенные.. Но и это ей не слишком помогает. Покой птиц нарушают скотоводы – места гнездования используются как скотопрогонные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Снежный барс (ирбис) – из семейства кошачьих Обитает в высоких горах. На ирбиса охотились и уничтожили почти всех особ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50"/>
      <w:outlineLvl w:val="2"/>
    </w:pPr>
    <w:rPr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single" w:sz="12" w:space="18" w:color="DDDDDD"/>
        <w:left w:val="single" w:sz="12" w:space="18" w:color="DDDDDD"/>
        <w:bottom w:val="single" w:sz="12" w:space="18" w:color="DDDDDD"/>
        <w:right w:val="single" w:sz="12" w:space="18" w:color="DDDDDD"/>
      </w:pBdr>
      <w:shd w:fill="EEEEE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312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07:00Z</dcterms:created>
  <dc:creator>Elena</dc:creator>
  <dc:description/>
  <cp:keywords/>
  <dc:language>en-US</dc:language>
  <cp:lastModifiedBy>nsitkovskaya</cp:lastModifiedBy>
  <cp:lastPrinted>2012-12-23T19:46:00Z</cp:lastPrinted>
  <dcterms:modified xsi:type="dcterms:W3CDTF">2013-01-15T14:07:00Z</dcterms:modified>
  <cp:revision>2</cp:revision>
  <dc:subject/>
  <dc:title>Пословицы и поговорки</dc:title>
</cp:coreProperties>
</file>