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физической культуре 2 класс</w:t>
        <w:br/>
        <w:br/>
      </w:r>
      <w:r>
        <w:rPr>
          <w:rFonts w:cs="Times New Roman" w:ascii="Times New Roman" w:hAnsi="Times New Roman"/>
          <w:sz w:val="24"/>
          <w:szCs w:val="24"/>
        </w:rPr>
        <w:t>(3 ч в неделю, всего 100</w:t>
      </w:r>
      <w:r>
        <w:rPr/>
        <w:t xml:space="preserve"> ч )</w:t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5670"/>
        <w:gridCol w:w="63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первых спортивных соревнований. Вводный инструктаж по технике безопасности  Техника безопасности в подвижных играх. Оказание первой помощи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физкультуру и спорт эпохи Античности с современными физ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вижения, которые выполняют первобытные люди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рисунки, на которых изображены античные атлеты, и называют виды соревнований, в которых они участвуют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бъясняют смысл символики и ритуалов Олимпий</w:t>
              <w:softHyphen/>
              <w:t>ски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Определяют цель возрождения Олимпийских игр. Объясняют роль Пьера де Кубертена в становлении олимпийского движения. Называют известных рос</w:t>
              <w:softHyphen/>
              <w:t>сийских и зарубежных чемпионов Олимпийских игр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ление мяча, упражнений и игр с мячом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зарождения древних Олимпийских игр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упражнения, их отличия от естественных движений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физкультурной деятельности (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 и гимнастика. Совершенствование низкого старта с последующим ускорением. Упражнения на внимание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е занятия в режиме дня: комплексы утренней зарядки, физкультмину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во время прогулок: правила организации и проведения игр, выбор одежды и инвентар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ющие процедуры. Урок – игра. Эстафеты с предметами и без них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развитие быстроты и равновесия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 (27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команды. Построения и перестроения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Объясняют названия и назначение гимнастических снарядов, руководствуются правилами соблюдения безопасности.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сваивают комплексы упражнений утренней зарядки и лечебной физкультуры.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писывают состав и содержание общеразвивающих упражнений с предметами и составляют комбинации из числа разученных упражнений.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писывают технику акробатических упражнений и составляют акробатические комбинации из числа разучен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гимнастических упражнений, предупреждая появление ошибок и соблюдая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танцевальных упражнений и составляют комбинации из их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танцевальных упражнений, предупреждая появление ошибок и соблюдая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помощь сверстникам в освоении новых танцев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выполняют строевые при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став и содержание общеразвивающих упражнений без предметов и составляют комбинации из числа разучен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т появление ошибок и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; игровые задания с использованием строевых упражнений типа: «Становись — разойдись», «Смена мес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, перекаты в группировке лежа на животе и из упора стоя на коленя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 группировке вперёд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в упор присев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 группировке вперёд. ОРУ на формирование правильной осанки. Лазанье по гимнастической стенк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мост из положения лежа на спин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лопатка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носках, на одной ноге (на полу и гимнастической скамейк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по гимнастической скамейке, повороты на 90º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носках, на одной ноге на гимнастической скамейке. Ходьба по гимнастической скамейке. Перешагивание через мяч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по гимнастической стенк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 по гимнастической стенке (закреплени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в группировк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в группировке.(закреплени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ереворот  из стойки на лопатках назад на на стойку на коленя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ереворот  из стойки на лопатках назад на на стойку на коленях.(закреплени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низкой перекладине. Вис на согнутых рука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низкой перекладине. Вис стоя сперед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низкой перекладине. Вис сзади, зависом одной, двумя ногам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гимнастической скамейке. Кувырок в группировке вперёд. Танцевальные упражнения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 вперед, стойка    на лопатках, согнув  ноги. ОРУ типа зарядк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, соревнование. Эстафеты с предметами. Комплекс   корректирующих   упражнений   на   контроль ощущения   в   постановке   головы,   плеч,   позвоночного столба. Контроль осанки в движении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с гимнастической скакал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 вперед, стойка    на лопатках, согнув  ног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с гимнастической скакал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 вперед, стойка    на лопатках, согнув  ног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, соревнование. Соревнования «лучший акробат». Комплекс ОРУ с гимнастической палко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на развитие гибкости. Подвижные игры с элементами акробатики. Комплекс ОРУ с гимнастической палко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с гимнастической 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 вперёд из стойки на лопатка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упражнениях  на материале легкой атлетики. Освоение навыков ходьбы и развитие координационных способностей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основные понятия и термины в беге, прыжках и метаниях и объясняют их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ходьбы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упражнений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вариативные упражнения в ходьбе для развития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ндивидуальный темп ходьбы, контролируют его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беговые упражнения для развития координационных, скорост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ндивидуальный темп передвижения, контролируют темп бега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ходьбы и развитие координационных способностей. Ходьба обычная, на носка, на пятках, в полуприсед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различным положением рук, под счет учителя. Ходьба коротким, средним и длинным шагом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различных видов ходьбы с коллективным подсчетом. Ходьба с высоким подниманием бедра, в присед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преодолением 2-3 препятстви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бега, развитие скоростных  и координационных способностей. Обычный бег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направления движения по сигналу учителя. Бег коротким, средним и длинным шаг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чередовании с ходьбой до 150 м, с преодолением препятстви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*5, 3*10м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 с бегом на скорость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бега, развитие координационных и скоростных способносте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 от 10 до 20м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егу на 60м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гонки (19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одежде и обуви во время занятий лыжн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и надевание лыж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назначение понятий и терминов, относящихся к бегу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передвижения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передвижения под руководством учителя и самостоятельно, выявляют и устраняю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ьируют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отники и олени», «Встречная эстафета», «День и ночь», «Попади в ворота», «Кто дольше прокатится», «На буксире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ной подготовкой для укрепления здоровья. Освоение техники лыжных ходов. Ступающий шаг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 (закреплени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ях лыжной подготовкой. Скользящий шаг без палок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 (закрепление)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.(закрепление)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ступающим и скользящим шаг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ступающим и скользящим шагом. (закрепление)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: попеременный двухшажный ход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: попеременный двухшажный ход. (закрепление)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ной подготовкой для закаливания. Повороты переступанием на мест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 на месте. Подъемы ступающим и скользящим шаг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лесенкой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уски в основной стойк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ёмы и спуски под уклон.                        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ы и спуски с небольших склонов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падение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до 1,5 к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продолжение) (11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прыжков, развитие скоростно-силовых и координационных способностей. Прыжки на одной и двух ногах на месте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освоения беговых и прыжковых упражнений, при этом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рыжковые упражнения для развития скоростно-силовых и координационных способно</w:t>
              <w:softHyphen/>
              <w:t>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в играх навыки прыжков и развивают скоростно-силовые и координационны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омбинации из числа разученных упражнений и выполняют 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оворотом на 90®, с продвижением вперед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, с высоты 30см. Прыжки с разбега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ыжками с использованием скакалк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метания, развитие скоростно-силовых и координационных способностей. Метание малого мяча на дальность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заданное расстояние (в горизонтальную и вертикальную цель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двумя руками от груди вперед-ввер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на дальность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больших и малых мячей на дальность и в цель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роскам и метанию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2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Остановка катящегося мяча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уются правилами игр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гровых действий и приёмов, осваивают их самостоятельно, выявляют и устраняют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элементарными умениями в ловле, бросках, передачах и ведении мяча. Ловля, передача, броски и ведение мяча индивидуально, в парах, стоя на месте и в шаге. Ловля и передача мяча в движении. Броски в цель (кольцо, щит, мишень, обруч). Ведение мяча (правой, левой рукой) в движении по прямой (шагом и бе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держания, ловли, передачи, броска и ведения мяча и развитие способностей к дифференцированию параметров движений, реакции, ориентированию в пространстве. Подвижные  игры «Играй, играй, мяч не теряй», «Мяч водящему», «У кого меньше мячей», «Школа мяча», «Мяч в корзину», «Попади в обру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действия данных подвижных игр для развития координационных и конди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движные игры для активного отды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Применяют правила подбора одежды для занятий на открытом воздух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внутренней и внешней частью подъема по прямо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по дуге, с остановками по сигналу, между стойкам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с обводкой стоек; остановка мяча внутренней частью стопы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футбола. «Гонка мячей»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футбола. «Метко в цель»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футбола. Слалом с мячом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футбола. «Бросок ногой», «Футбольный бильярд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Передвижения без мяча в стойке баскетболиста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Передвижения приставными шагами правым и левым бок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Бег спиной вперед; остановка в шаге и прыжк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Ведение мяча на месте, пор прямой, по дуге, с остановками по сигналу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 «Мяч среднему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 «Мяч соседу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 «Бросок мяча в колонне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 «Передал — садись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Упражнения для обучения прямой нижней подач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Упражнения для обучения боковой подач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брасывание мяча на заданную высоту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брасывание мяча на заданное расстояние от туловища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волейбола. «Волна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волейбола. «Неудобный бросок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волейбола. «Лошадки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i/>
          <w:i/>
          <w:color w:val="545454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i/>
          <w:i/>
          <w:color w:val="545454"/>
        </w:rPr>
      </w:pPr>
      <w:r>
        <w:rPr/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i/>
          <w:color w:val="545454"/>
        </w:rPr>
        <w:t>Приложение</w:t>
      </w:r>
    </w:p>
    <w:p>
      <w:pPr>
        <w:pStyle w:val="Style16"/>
        <w:spacing w:before="0" w:after="0"/>
        <w:jc w:val="center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Упражнения с гимнастической палкой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u w:val="single"/>
        </w:rPr>
        <w:t>Комплекс № 1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.</w:t>
      </w:r>
      <w:r>
        <w:rPr>
          <w:rStyle w:val="Appleconvertedspace"/>
        </w:rPr>
        <w:t> </w:t>
      </w:r>
      <w:r>
        <w:rPr/>
        <w:t>И. п.— о. е., палка внизу. 1—2 — руки вверх, правую ногу назад на носок, потянуться, посмотреть на палку (вдох); 3—4 — и. п. (выдох). То же левой ногой. Повторить 4—5 раз каждой ногой в медленном темпе. Руки и ноги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.</w:t>
      </w:r>
      <w:r>
        <w:rPr>
          <w:rStyle w:val="Appleconvertedspace"/>
        </w:rPr>
        <w:t> </w:t>
      </w:r>
      <w:r>
        <w:rPr/>
        <w:t>И. п. — о. е., палка горизонтально за спиной под локтями. 1 — отставляя правую ногу в сторону на носок, наклон туловища вправо (выдох); 2 — и. п. (вдох). То же в другую сторону. Повторить 4—5 раз в каждую сторону в среднем темпе. Ноги не сгибать. Туловище держать ровно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I.</w:t>
      </w:r>
      <w:r>
        <w:rPr>
          <w:rStyle w:val="Appleconvertedspace"/>
        </w:rPr>
        <w:t> </w:t>
      </w:r>
      <w:r>
        <w:rPr/>
        <w:t>И. п.— стойка ноги врозь, палка внизу, хват на ширине плеч. 1 — наклон вперед, руками коснуться пола (выдох); 2 — и. п. (вдох). Повторить 8—10 раз в среднем темпе. Наклоняясь, ноги и руки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V.</w:t>
      </w:r>
      <w:r>
        <w:rPr>
          <w:rStyle w:val="Appleconvertedspace"/>
        </w:rPr>
        <w:t> </w:t>
      </w:r>
      <w:r>
        <w:rPr/>
        <w:t>И. п.— стойка ноги врозь, палка внизу. 1 — руки вверх (вдох); 2 — поворот туловища вправо и наклон назад (выдох); 3 — поворот туловища влево (вдох); 4—. и. п. (выдох). То же, поворачиваясь в левую сторону. Повторить 4—5 раз в среднем темпе в каждую сторону. Поворачивая туловище и наклоняясь назад, руки не сгибать, ноги с места не сдвиг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.</w:t>
      </w:r>
      <w:r>
        <w:rPr>
          <w:rStyle w:val="Appleconvertedspace"/>
        </w:rPr>
        <w:t> </w:t>
      </w:r>
      <w:r>
        <w:rPr/>
        <w:t>И. п.— стойка ноги врозь , ступни параллельно, палка внизу. 1—2—глубокое приседание, руки вперед (выдох); 3—4 — и. п. (вдох). Повторить 6—8 раз в среднем темпе. Приседать на всей ступне, [тки от пола не отрыв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.</w:t>
      </w:r>
      <w:r>
        <w:rPr>
          <w:rStyle w:val="Appleconvertedspace"/>
        </w:rPr>
        <w:t> </w:t>
      </w:r>
      <w:r>
        <w:rPr/>
        <w:t>И. п.— стойка ноги врозь, палка внизу сзади. 2 — наклон вперед, прогнуться, палку назад — вверх, смотреть вперед (выдох); 3—4 — и. п. (вдох). Повторить 8 раз в медленном темпе. Руки и ноги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.</w:t>
      </w:r>
      <w:r>
        <w:rPr>
          <w:rStyle w:val="Appleconvertedspace"/>
        </w:rPr>
        <w:t> </w:t>
      </w:r>
      <w:r>
        <w:rPr/>
        <w:t>И. п.— сидя на полу, палка на коленях, хват на ширине плеч. 1—4 — поочередно сгибая правую и левую ногу, продеть их над палкой, выпрямить и положить на ногу; 5—8 — то же в обратном направлении. Повторить 8 раз в среднем темпе. Продевая ноги, руки не сгибать, туловище назад не отклонять. Дыхание равномерное, без задержек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I.</w:t>
      </w:r>
      <w:r>
        <w:rPr>
          <w:rStyle w:val="Appleconvertedspace"/>
        </w:rPr>
        <w:t> </w:t>
      </w:r>
      <w:r>
        <w:rPr/>
        <w:t>И. п.— стойка ноги врозь, руки на пояс, палка на полу между ногами. 1—3 — прыжок на месте на обеих ногах; 4 — прыжком поворот кругом на 180°. Выполнить 40 прыжков и перейти на ходьбу на месте. Поворачиваться поочередно то влево, то вправо (после 2—3 поводов влево сделать 2—3 поворота вправо и т. д.).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u w:val="single"/>
        </w:rPr>
        <w:t>Комплекс № 2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.</w:t>
      </w:r>
      <w:r>
        <w:rPr>
          <w:rStyle w:val="Appleconvertedspace"/>
        </w:rPr>
        <w:t> </w:t>
      </w:r>
      <w:r>
        <w:rPr/>
        <w:t>И. п.— стойка ноги врозь, палка внизу, хват на ширине плеч. 1 — палку на грудь; 2 — палку вверх, подняться на носки, потянуться, посмотреть на палку (вдох); —4 — опустить палку прямыми руками вперед — вниз и. п. Повторить 6—8 раз в среднем темпе. Беря палку на грудь, локти прижать к туловищу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.</w:t>
      </w:r>
      <w:r>
        <w:rPr>
          <w:rStyle w:val="Appleconvertedspace"/>
        </w:rPr>
        <w:t> </w:t>
      </w:r>
      <w:r>
        <w:rPr/>
        <w:t>И. п.— о. е., палка внизу сзади, хват на ширине 1еч. 1—2 — пружинистые наклоны вперед, палка скользит сзади по ногам и пяткам (выдох); 3—4 — и. п. (вдох), повторить 6—8 раз в среднем темпе. Наклоняясь, ноги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I.</w:t>
      </w:r>
      <w:r>
        <w:rPr>
          <w:rStyle w:val="Appleconvertedspace"/>
        </w:rPr>
        <w:t> </w:t>
      </w:r>
      <w:r>
        <w:rPr/>
        <w:t>И. п.— стойка на коленях, палка за головой на плечах. 1 —поворот туловища вправо (выдох); 2 — и. п. дох); 3—4 — то же в левую сторону. Повторить 4—5 раз в каждую сторону в среднем темпе. Поворачивая туловище, палку прижимать к спине, колени не разводи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V.</w:t>
      </w:r>
      <w:r>
        <w:rPr>
          <w:rStyle w:val="Appleconvertedspace"/>
        </w:rPr>
        <w:t> </w:t>
      </w:r>
      <w:r>
        <w:rPr/>
        <w:t>И. п.— о. е., палка на груди. 1—4 — присесть, зажать палку между туловищем и бедрами, принять положение группировки (выдох); 5—8 — и. п. (вдох). Повторить 6—8 раз в медленном темпе. Приседать на всей ступне, группируясь, крепко держаться за середину голеней, голову опустить на колени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.</w:t>
      </w:r>
      <w:r>
        <w:rPr>
          <w:rStyle w:val="Appleconvertedspace"/>
        </w:rPr>
        <w:t> </w:t>
      </w:r>
      <w:r>
        <w:rPr/>
        <w:t>И. п.— широкая стойка, палка в правой руке хватом за один край. 1—4 — поворачиваясь, начертить концом палки круг; 5—8 — то же в другую сторону. Повторить 4—5 раз каждой рукой в среднем темпе. Перекладывать палку с одной руки в другую после того, как начерчено 2—3 круга. Ноги не сгибать и с места не сдвигать. Дыхание равномерное, без задержек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.</w:t>
      </w:r>
      <w:r>
        <w:rPr>
          <w:rStyle w:val="Appleconvertedspace"/>
        </w:rPr>
        <w:t> </w:t>
      </w:r>
      <w:r>
        <w:rPr/>
        <w:t>И. п.— сидя на полу, палка на коленях, хват на ширине плеч. 1—4 — сгибая ноги, продеть их над палкой, выпрямить и положить на пол; 5—8 — продеть ноги в обратном направлении. Повторить 6—8 раз в медленном темпе. Продевая ноги, руки не сгибать, туловище назад не отклонять. Дыхание равномерное, без задержки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.</w:t>
      </w:r>
      <w:r>
        <w:rPr>
          <w:rStyle w:val="Appleconvertedspace"/>
        </w:rPr>
        <w:t> </w:t>
      </w:r>
      <w:r>
        <w:rPr/>
        <w:t>И. п.— стойка ноги врозь, палка внизу, хват пошире. 1—4 — поднимая руки вперед — вверх, сделать выкрут и опустить палку сзади; 5—8 — то же в обратном направлений. Повторить 6—8 раз в среднем темпе. Выкрут делать прямыми руками. Дыхание равномерное, без задержек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I.</w:t>
      </w:r>
      <w:r>
        <w:rPr>
          <w:rStyle w:val="Appleconvertedspace"/>
        </w:rPr>
        <w:t> </w:t>
      </w:r>
      <w:r>
        <w:rPr/>
        <w:t>И. п.— о. е., палка на полу сбоку. 1—3 — прыжки на обеих ногах на месте; 4 — перепрыгнуть через палку. Выполнить до 40 прыжков и перейти на ходьбу на месте.</w:t>
      </w:r>
    </w:p>
    <w:p>
      <w:pPr>
        <w:pStyle w:val="Style16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u w:val="single"/>
        </w:rPr>
        <w:t>Комплекс № 3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.</w:t>
      </w:r>
      <w:r>
        <w:rPr>
          <w:rStyle w:val="Appleconvertedspace"/>
        </w:rPr>
        <w:t> </w:t>
      </w:r>
      <w:r>
        <w:rPr/>
        <w:t>И. п.— стойка ноги врозь, палка на лопатках, хват широкий. 1—2 — руки вверх, потянуться, посмотреть на палку (вдох), 3—4 — и. п. (выдох). Повторить 6—8 раз медленном темпе. Держа палку на лопатках, локти прижимать к туловищу, лопатки свести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II.</w:t>
      </w:r>
      <w:r>
        <w:rPr>
          <w:rStyle w:val="Appleconvertedspace"/>
        </w:rPr>
        <w:t> </w:t>
      </w:r>
      <w:r>
        <w:rPr/>
        <w:t>И. п.— о. е., палка горизонтально вверх, хват шикни. 1 — отставляя правую ногу в сторону на носок, клон вправо (выдох); 2 — и. п. (вдох); 3—4 — то же левую сторону. Повторить 4—5 раз в каждую сторону, среднем темпе. Наклоняясь, тяжесть тела держать на опорной ноге, туловище вперед не наклонять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I.</w:t>
      </w:r>
      <w:r>
        <w:rPr>
          <w:rStyle w:val="Appleconvertedspace"/>
        </w:rPr>
        <w:t> </w:t>
      </w:r>
      <w:r>
        <w:rPr/>
        <w:t>И. п.— стойка ноги врозь, палка внизу, хват на ширине плеч. 1—2 —наклон вперед, руки вверх, прогнуть, смотреть вперед (выдох); 3—4 — и. п. (вдох). Повторить 6—8 раз в медленном темпе. Ноги не сгибать, спину держать ровно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V.</w:t>
      </w:r>
      <w:r>
        <w:rPr>
          <w:rStyle w:val="Appleconvertedspace"/>
        </w:rPr>
        <w:t> </w:t>
      </w:r>
      <w:r>
        <w:rPr/>
        <w:t>И. п.— стойка ноги врозь, палка на лопатках, хват широкий. 1—2 — пружинистые повороты туловища влево; 3—4 — то же в правую сторону. Повторить 4—5 раз каждую сторону в среднем темпе. Поворачивая туловище, палку прижимать к лопаткам, ноги держать напряженно, пятки от пола не отрывать. Дыхание равномерное, без задержек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.</w:t>
      </w:r>
      <w:r>
        <w:rPr>
          <w:rStyle w:val="Appleconvertedspace"/>
        </w:rPr>
        <w:t> </w:t>
      </w:r>
      <w:r>
        <w:rPr/>
        <w:t>И. п.— о. е., палка вертикально впереди на полу, рука на палке сверху. 1 — взмах правой ногой в сторону; — и. п., 3—4 — то же левой ногой. Повторить 4—5 раз каждой ногой в среднем темпе. Выполнять взмахи прямой ногой, туловище держать вертикально, палку не сдвигать. 1ыхание равномерное, без задержек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.</w:t>
      </w:r>
      <w:r>
        <w:rPr>
          <w:rStyle w:val="Appleconvertedspace"/>
        </w:rPr>
        <w:t> </w:t>
      </w:r>
      <w:r>
        <w:rPr/>
        <w:t>И. п.— сидя на полу в группировке, палка зажата од коленями, держать ее согнутыми руками. 1 — 2 — перекат назад на лопатки; 3—4 — перекатом вперед сед. 1овторить 6—8 раз в медленном темпе. Перекатываясь, палку тянуть к себе, прижимая колени и бедра к груди. Дыхание произвольное, без задержек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.</w:t>
      </w:r>
      <w:r>
        <w:rPr>
          <w:rStyle w:val="Appleconvertedspace"/>
        </w:rPr>
        <w:t> </w:t>
      </w:r>
      <w:r>
        <w:rPr/>
        <w:t>И. п.— стойка ноги врозь правой на носке, палка (од ногой. 1—2 — сгибая руки, подтянуть колено к груди выдох); 3—4 — и. п. (вдох). То же с левой ноги. Повторить упражнение 4—6 раз каждой ногой в медленном темпе. Опорную ногу не сгибать, туловище держать вертикально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I.</w:t>
      </w:r>
      <w:r>
        <w:rPr>
          <w:rStyle w:val="Appleconvertedspace"/>
        </w:rPr>
        <w:t> </w:t>
      </w:r>
      <w:r>
        <w:rPr/>
        <w:t>И. п.— стойка на правой ноге, левую согнуть назад, палка лежит на полу сбоку. 1—8 — прыжки вокруг палки на правой ноге. Выполнить до 40 прыжков и перейти на ходьбу на месте.</w:t>
      </w:r>
    </w:p>
    <w:p>
      <w:pPr>
        <w:pStyle w:val="Style16"/>
        <w:spacing w:before="237" w:after="2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с мешочком (кубиком)</w:t>
      </w:r>
    </w:p>
    <w:p>
      <w:pPr>
        <w:pStyle w:val="Style16"/>
        <w:spacing w:before="0" w:after="0"/>
        <w:jc w:val="center"/>
        <w:rPr>
          <w:u w:val="single"/>
        </w:rPr>
      </w:pPr>
      <w:r>
        <w:rPr>
          <w:rStyle w:val="StrongEmphasis"/>
          <w:u w:val="single"/>
        </w:rPr>
        <w:t>Комплекс № 4</w:t>
      </w:r>
    </w:p>
    <w:p>
      <w:pPr>
        <w:pStyle w:val="Style16"/>
        <w:spacing w:before="0" w:after="0"/>
        <w:jc w:val="both"/>
        <w:rPr>
          <w:rStyle w:val="StrongEmphasis"/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.</w:t>
      </w:r>
      <w:r>
        <w:rPr>
          <w:rStyle w:val="Appleconvertedspace"/>
        </w:rPr>
        <w:t> </w:t>
      </w:r>
      <w:r>
        <w:rPr/>
        <w:t>И. п.— о. е., руки на пояс, мешочек на голове. I —левую ногу назад на носок, прогнуться (вдох); 2— и. п. (выдох). То же другой ногой. Повторить 5—б раз каждой ногой в медленном темпе. Ноги не сгибать, туловище держать вертикально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.</w:t>
      </w:r>
      <w:r>
        <w:rPr>
          <w:rStyle w:val="Appleconvertedspace"/>
        </w:rPr>
        <w:t> </w:t>
      </w:r>
      <w:r>
        <w:rPr/>
        <w:t>И. п.— стоя на коленях (ноги немного разведены), руки в стороны, мешочек в правой руке. 1—2 — поворот туловища вправо, наклоняясь назад, положить мешочек на пол между ногами (выдох); 3—4 — и. п. (вдох); 5—6 — поворот туловища влево, наклоняясь назад, взять мешочек левой рукой (выдох); 7—8 — и. п., мешочек в левой руке (вдох). Повторить 6—8 раз в медленном темпе. Наклоняясь, прогибаться в пояснице, в тазобедренных суставах не сгибаться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I.</w:t>
      </w:r>
      <w:r>
        <w:rPr>
          <w:rStyle w:val="Appleconvertedspace"/>
        </w:rPr>
        <w:t> </w:t>
      </w:r>
      <w:r>
        <w:rPr/>
        <w:t>И. п.— стойка ноги врозь пошире, руки за спиной, мешочек на голове. 1 — согнуть левую ногу в коленном суставе (выдох); 2 — и: п. (вдох); 3—4 — то же другой ногой. Повторить 4—5 раз каждой ногой в среднем темпе. Туловище держать вертикально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V.</w:t>
      </w:r>
      <w:r>
        <w:rPr>
          <w:rStyle w:val="Appleconvertedspace"/>
        </w:rPr>
        <w:t> </w:t>
      </w:r>
      <w:r>
        <w:rPr/>
        <w:t>И. п.— упор сидя на полу, ноги вместе, мешочек возле правого колена. 1—2 — поднять ноги и положить их справа от мешочка; 3—4 — поднять ноги и положить их слева от мешочка. Повторить 4—6 раз в среднем темпе. Ноги и руки не сгибать, туловище назад не отклонять. Дыхание равномерное, без задержек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.</w:t>
      </w:r>
      <w:r>
        <w:rPr>
          <w:rStyle w:val="Appleconvertedspace"/>
        </w:rPr>
        <w:t> </w:t>
      </w:r>
      <w:r>
        <w:rPr/>
        <w:t>И. п.— о. е., руки на пояс, мешочек на голове. 1—2— поднять вперед согнутую в колене ногу (выдох); 3-4 — и. п. (вдох). То же другой ногой. Повторить 3-5  раз каждой ногой в среднем темпе. Ноги поднимать как можно выше, туловище держать вертикально, опорную ногу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.</w:t>
      </w:r>
      <w:r>
        <w:rPr>
          <w:rStyle w:val="Appleconvertedspace"/>
        </w:rPr>
        <w:t> </w:t>
      </w:r>
      <w:r>
        <w:rPr/>
        <w:t>И. п.— стойка ноги врозь, мешочек в руках над головой. 1 — наклон вперед к левой ноге, коснуться мешочком носка (выдох); 2 — и. п. (вдох); 3—4 — то же правой ногой. Повторить 4—5 раз к одной и другой ноге в среднем темпе. Наклоняясь, ноги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.</w:t>
      </w:r>
      <w:r>
        <w:rPr>
          <w:rStyle w:val="Appleconvertedspace"/>
        </w:rPr>
        <w:t> </w:t>
      </w:r>
      <w:r>
        <w:rPr/>
        <w:t>И. п.— о. е., руки на пояс, мешочек на голове. 1—2 — отставляя правую ногу назад и опускаясь на колено, приставить к ней левую ногу и перейти в положение седа на пятках; 3—4 — поднимаясь и выдвигая вперед правую ногу, подняться. То же с левой ноги. Сохранять вертикальное положение туловища. Повторить 4—5 раз каждой ногой в среднем темпе. Дыхание равномерное, без задержек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I.</w:t>
      </w:r>
      <w:r>
        <w:rPr>
          <w:rStyle w:val="Appleconvertedspace"/>
        </w:rPr>
        <w:t> </w:t>
      </w:r>
      <w:r>
        <w:rPr/>
        <w:t>И. п.— о. е., мешочек впереди, на полу. 1 — прыжок через мешочек, руки вперед; 2 — прыжком поворот направо кругом, руки вниз — назад; 3 — прыжок через мешочек, руки вперед; 4 — прыжком поворот налево кругом, руки вниз — назад. Выполнить до 30 прыжков и перейти на ходьбу на месте. Темп медленный. Дыхание произвольное, без задержек.</w:t>
      </w:r>
    </w:p>
    <w:p>
      <w:pPr>
        <w:pStyle w:val="Style16"/>
        <w:spacing w:before="237" w:after="23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я со скакалкой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u w:val="single"/>
        </w:rPr>
        <w:t>Комплекс N° 5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.</w:t>
      </w:r>
      <w:r>
        <w:rPr>
          <w:rStyle w:val="Appleconvertedspace"/>
        </w:rPr>
        <w:t> </w:t>
      </w:r>
      <w:r>
        <w:rPr/>
        <w:t>И. п.— стойка ноги врозь, сложенная вдвое скакалка внизу. 1—2 — натягивая скакалку, руки вперед — в стороны, прогнуться, посмотреть на скакалку (вдох); 3—4 — и. п. (выдох). Повторить 6—8 раз в медленном темпе. Руки и ноги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.</w:t>
      </w:r>
      <w:r>
        <w:rPr>
          <w:rStyle w:val="Appleconvertedspace"/>
        </w:rPr>
        <w:t> </w:t>
      </w:r>
      <w:r>
        <w:rPr/>
        <w:t>И. п.— о. е., сложенная вчетверо скакалка вверху. 1 — взмах правой ногой вперед — вверх, руки вперед, коснуться скакалкой носка ноги (выдох); 2 — и. п. (вдох). То же другой ногой. Повторить 4—5 раз каждой ногой в среднем темпе. Взмах делать прямой ногой, руки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II.</w:t>
      </w:r>
      <w:r>
        <w:rPr>
          <w:rStyle w:val="Appleconvertedspace"/>
        </w:rPr>
        <w:t> </w:t>
      </w:r>
      <w:r>
        <w:rPr/>
        <w:t>И. п.— стойка ноги врозь, сложенная вчетверо скакалка сзади. 1 — наклон вперед, руки назад — вверх, скакалку натянуть (выдох); 2 — и. п. (вдох). Повторить 8—10 раз в среднем темпе. Ноги и руки не сгиб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IV.</w:t>
      </w:r>
      <w:r>
        <w:rPr>
          <w:rStyle w:val="Appleconvertedspace"/>
        </w:rPr>
        <w:t> </w:t>
      </w:r>
      <w:r>
        <w:rPr/>
        <w:t>И. п.— стойка на скакалке, ноги немного расставлены, руки вниз — в стороны, скакалка натянута. 1 — глубокий присед на всей ступне, руки в стороны, скакалка натянута (выдох); 2 — и. п. (вдох). Повторить 6—8 раз в среднем темпе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.</w:t>
      </w:r>
      <w:r>
        <w:rPr>
          <w:rStyle w:val="Appleconvertedspace"/>
        </w:rPr>
        <w:t> </w:t>
      </w:r>
      <w:r>
        <w:rPr/>
        <w:t>И. п.— стойка на коленях, сложенная вдвое скакалка свободно внизу. 1 — натянуть скакалку, руки вверх — наружу, правую ногу в сторону на носок (вдох); 2—3 — пружинистые наклоны вправо (выдох); 4 — и. п. То же в другую сторону. Повторить 4—5 раз в каждую сторону в среднем темпе. Наклоняясь, смотреть в сторону наклона, туловище не поворачивать.</w:t>
      </w:r>
    </w:p>
    <w:p>
      <w:pPr>
        <w:pStyle w:val="Style16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.</w:t>
      </w:r>
      <w:r>
        <w:rPr>
          <w:rStyle w:val="Appleconvertedspace"/>
        </w:rPr>
        <w:t> </w:t>
      </w:r>
      <w:r>
        <w:rPr/>
        <w:t>И. п.— сед на полу, ноги врозь пошире, руки в стороны, натянуть скакалку над головой. 1 — поворот туловища вправо (выдох); 2 — и. п. (вдох). То же в другую сторону. Повторить 4—5 раз в каждую сторону в среднем темпе. Поворачиваясь, ноги с места не сдвигать, скакалку держать натянутой так, чтобы руки и плечи образовали прямую линию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.</w:t>
      </w:r>
      <w:r>
        <w:rPr>
          <w:rStyle w:val="Appleconvertedspace"/>
        </w:rPr>
        <w:t> </w:t>
      </w:r>
      <w:r>
        <w:rPr/>
        <w:t>И. п.— лежа на полу на спине, сложенная вчетверо скакалка на бедрах. 1—2 — согнуть ноги вперед, продеть их между руками и скакалкой и опустить вниз на пол (скакалка остается под ногами), вдох; 3—4 — продеть ноги в обратном направлении и прийти в и. п. (выдох). Повторить 6—8 раз в среднем темпе. Сгибая ноги, необходимо сгруппироваться, скакалка натянут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VIII.</w:t>
      </w:r>
      <w:r>
        <w:rPr>
          <w:rStyle w:val="Appleconvertedspace"/>
        </w:rPr>
        <w:t> </w:t>
      </w:r>
      <w:r>
        <w:rPr/>
        <w:t>И. п.— о. е., скакалка сзади. Бег на месте и продвижением вперед, вращая скакалку вперед, перепрыгивая поочередно правой и левой ногой. Выполнить до 40—50 прыжков и перейти на ходьбу на месте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 НА  УЛИЦ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vanish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  <w:u w:val="single"/>
        </w:rPr>
      </w:r>
    </w:p>
    <w:tbl>
      <w:tblPr>
        <w:tblW w:w="143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2"/>
      </w:tblGrid>
      <w:tr>
        <w:trPr/>
        <w:tc>
          <w:tcPr>
            <w:tcW w:w="143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ПО МЕСТАМ! РАЗОЙДИСЬ!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строены в шеренгу.</w:t>
            </w:r>
          </w:p>
          <w:p>
            <w:pPr>
              <w:pStyle w:val="Normal"/>
              <w:spacing w:before="79" w:after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"Разойдись!" все ученики разбегаются по площадке (учитель заказывает границы)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"По местам!" дети должны как можно быстрее занять свое место в шеренге. Выигрывают те, кто встанет на свое место быстрее других.</w:t>
            </w:r>
          </w:p>
          <w:p>
            <w:pPr>
              <w:pStyle w:val="Normal"/>
              <w:spacing w:before="79" w:after="15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ПО МЕСТАМ!"</w:t>
            </w:r>
          </w:p>
          <w:p>
            <w:pPr>
              <w:pStyle w:val="Normal"/>
              <w:spacing w:before="79" w:after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роятся на площадке в шеренгу. Каждый получает карточку с примером (5 - 3, 3 + б и т. д.), результат которых - число от 0 до 10. По сигналу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"Разойдись!" дети расходятся по площадке и дружно говорят: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бят порядок строгий - Знают все свои места. Ну, трубите веселее: Тра-та-та, тра-та-та!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это время учитель на площадке в разных местах крепит карточки с цифрами от 0 до 10. После сигнала учителя дети быстро занимают свои места согласно решенному примеру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КРУГОВОЙ МЯЧ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грающие становятся в круг диаметром 15 м. Один игрок получает малый мяч, перекидывает его любому из стоящих игроков, при этом называется пример 9 + 3; 10 - б и т. д. Тот, кто ловит мяч, называет ответ и следующий пример, который начинается цифрой, - результатом предыдущего примера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к, который не поймает мяч или не решит пример на счет 1 -2 - 3, входит в центр круга. С этого момента игроки делятся на внутренних - тех, кто в кругу, и на наружных - тех, кто за ним. Игра продолжается до тех пор, пока не останется два наружных игрок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СЪЕДОБНОЕ - НЕСЪЕДОБНОЕ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игры (6 - 8 человек) выстраиваются шеренгой в полушаге друг от друга. Водящий находится в 4 -5 шагах от игроков, бросает мяч любому игроку, при этом произносит слова, обозначающие съедобные предметы, например: "мед", "торт" и т. п. (в этом случае мяч надо ловить). Если он произносит слова, обозначающие несъедобные предметы, то мяч ловить не надо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, кто ошибается, делает шаг вперед, но продолжает играть. При повторной ошибке он выбывает из игры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ажно, чтобы сначала водящий произнес слово, а потом бросил мяч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color w:val="6DA05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ВОЗДУХ, ЗЕМЛЯ, ВОДА, ОГОНЬ, ВЕТЕР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новятся в круг, водящий располагается в центре круга. Он бросает мяч любому игроку, произнося при этом одно из слов: "воздух", "земля", "вода", "огонь", "ветер"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одящий назвал слово "воздух", то тот, кто поймал мяч, должен назвать птицу, на слово "земля" - животное, на слово "вода" - рыбу, на слово "ветер" - поднять руки вверх и сделать несколько наклонов в стороны, а на слово "огонь" все игроки должны подуть на свои руки и повернуться кругом. Затем мяч возвращается водящему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ШИРОКИМ ШАГОМ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траиваются в две шеренги и перебегают с одного края площадки на другой очень широким шагом, подсчитывая количество шагов. Побеждает тот, кто сделает меньше шагов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знай по голосу"</w:t>
            </w:r>
          </w:p>
          <w:p>
            <w:pPr>
              <w:pStyle w:val="Normal"/>
              <w:spacing w:before="79" w:after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становятся в круг, в центр которого входит водящий. Ему завязывают глаза. Играющие идут по кругу вслед за руководителем, повторяя его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гимнастические или танцевальные), затем останавливаются и говорят: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немножко поиграли,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теперь в кружок мы встали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ы загадку отгадай,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то позвал тебя - узнай!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олча указывает на одного из играющих, который говорит: "Узнай, кто я!". Водящий должен назвать его имя. Если он угадал, то тот, кого узнали, становится водящим, если ошибся, игра повторяется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ребята начнут различать голоса товарищей, можно разрешить им изменять свой голос, чтобы усложнить игру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ШМЕЛЬ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е могут принимать участие от 10 до 20 человек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щие располагаются по кругу на расстоянии вытянутых рук, лицом к центру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перекатывается внутри круга по земле. Играющие руками отбивают мяч от себя, стараясь "ужалить" им другого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- это "шмель". Если кто-то не успеет отбить мяч и будет "ужален" им (не выше колен), то поворачивается спиной к центру и не участвует до тех пор, пока не будет "ужален" следующий. Тогда первый "ужаленный" вновь вступает в игру, а второй поворачивается спиной к центру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ить мяч и отбивать его ногами нельз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ЗАПАДНЯ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вшись за руки, играющие образуют два круга, один внутри другого. Внутренний крут, взявшись за руки, движется в одну сторону, а внешний в другую. По команде руководителя оба круга останавливаются. Стоящие во внутреннем круге поднимают руки вверх, образуя ворота. Остальные то вбегают в круг, проходя под воротами, то выбегают из него. Неожиданно подается вторая команда, руки опускаются, и те, кто оказался внутри круга, считаются попавшими в западню. Они остаются во внутреннем круге и берутся за руки с остальными играющими, после чего игра повторяется. Когда во внешнем круге остается мало человек, они образуют внутренний круг. Игра повторяетс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ИГРЫ СО СКАКАЛКАМИ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ревнуются по разным показателям: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то быстрее?": прыжки через скакалку с продвижением вперед до условного места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то дольше?": прыжки через скакалку на месте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то как умеет?": каждый играющий показывает свой вариант прыжка через скакалку.</w:t>
            </w:r>
          </w:p>
        </w:tc>
      </w:tr>
      <w:tr>
        <w:trPr/>
        <w:tc>
          <w:tcPr>
            <w:tcW w:w="14362" w:type="dxa"/>
            <w:tcBorders>
              <w:bottom w:val="single" w:sz="6" w:space="0" w:color="D6D6D6"/>
            </w:tcBorders>
            <w:vAlign w:val="center"/>
          </w:tcPr>
          <w:p>
            <w:pPr>
              <w:pStyle w:val="Normal"/>
              <w:spacing w:lineRule="atLeast" w:line="475" w:before="0" w:after="200"/>
              <w:jc w:val="center"/>
              <w:rPr>
                <w:rFonts w:ascii="Times New Roman" w:hAnsi="Times New Roman" w:cs="Times New Roman"/>
                <w:b/>
                <w:b/>
                <w:color w:val="37512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  <w:u w:val="single"/>
              </w:rPr>
              <w:t>ИГРЫ  В  ПОМЕЩЕН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tbl>
      <w:tblPr>
        <w:tblW w:w="143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2"/>
      </w:tblGrid>
      <w:tr>
        <w:trPr/>
        <w:tc>
          <w:tcPr>
            <w:tcW w:w="143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ПОСТРОИМСЯ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ходят по залу иод музыку. Ведущий выключает музыку, все замирают на месте. Звучит команда ведущего: "Построиться в шеренгу но росту!". Все выполняют под счет до 10. Игра продолжается, участники выполняют новые задания: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ся по: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у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е волос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е рукава одежды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е брюк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у одежды от светлого до темного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у глаз от темного до светлого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у ноги;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е ладони и т. п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КТО УШЕЛ?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тановятся в круг. Водящий в центре круга с закрытыми глазами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отрагивается до одного из играющих, стоящих в круге, и он тихонько выходит из помещения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одящий с разрешения учителя открывает глаза, он должен догадаться, кто из ребят ушел. Если водящий отгадал, то становится в круг и выбирает другого водящего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 отгадал, то снова закрывает глаза, а выходивший занимает прежнее место в кругу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СЧЕТ ПО КРУГУ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ки становятся по кругу и выбирают водящего, который становится в центр круга. Выбирается запрещенное число, например, пять. Водящий подходит к любому игроку, и, указав на него, говорит: "Один"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 этого игрока говорит: "Два", следующие за ним: "Три, четыре". Игрок, который должен сказать: "Пять", вместо этого числа произносит: "Бум"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альше все игроки по очереди говорят: "Один, два, три, четыре, бум. Один, два, три, четыре, бум..." Игрок, сделавший ошибку, становится водящим. Вместо запрещенного числа можно выполнять какое-то движение (поднять руки вверх, присесть и т. д.)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НЕ СКАЖУ!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оят по кругу и перебрасывают друг другу мяч, называя при этом числа по порядку, но, например, вместо четных чисел, кратных 3, 5, 7 и т. д., говорят: "Не скажу!". Например: 1, 2, 3, 4, 5, не скажу, 7, 8 и т. д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, кто ошибается, выбывает из игр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БЕЗ ПАРЫ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вшись за руки, играющие образуют два круга, один внутри другого. При этом во внешнем круге должно быть на одного человека больше, чем во внутреннем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т музыка, и игроки начинают движение: один круг двигается по часовой стрелке, другой - против. По сигналу учителя музыка обрывается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, произвольно разбиваясь по парам (один участник из внешнего круга, второй - из внутреннего), берут друг друга за руки, причем стараются сделать это как можно быстрее.</w:t>
            </w:r>
          </w:p>
          <w:p>
            <w:pPr>
              <w:pStyle w:val="Normal"/>
              <w:spacing w:before="79" w:after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у, кто останется без пары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редлагает спеть, сплясать, отгадать загадку и т. п. После этого все становятся в два круга, и игра повторяетс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КАРУСЕЛЬ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елится пополам, образуя два круга: внешний и внутренний. Внутренний круг движется по часовой стрелке, внешний - против. По сигналу учителя игроки останавливаются и поворачиваются лицом друг к другу. Образуются пары, каждая должна выполнить задание: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родственников, которые долгое время не виделись;</w:t>
            </w:r>
          </w:p>
          <w:p>
            <w:pPr>
              <w:pStyle w:val="Normal"/>
              <w:spacing w:before="79" w:after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родителя 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лучившего в подарок долгожданную игрушку и т. д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ГУЛЛИВЕР И ЛИЛИПУТЫ"</w:t>
            </w:r>
          </w:p>
          <w:p>
            <w:pPr>
              <w:pStyle w:val="Normal"/>
              <w:spacing w:before="79" w:after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е принимают участие 15 - 20 человек, которые образуют круг. Когда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говорит: "Гулливер" - все должны подняться на носки и поднять обе руки вверх; если же он скажет:</w:t>
            </w:r>
          </w:p>
          <w:p>
            <w:pPr>
              <w:pStyle w:val="Normal"/>
              <w:spacing w:before="79" w:after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Лилипуты" - все должны присесть на корточки и вытянуть руки вперед. В процессе игры учитель может время от времени показывать и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от, кто ошибся, выбывает из игр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ПИШУЩАЯ МАШИНКА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игрок получает название буквы алфавита. Все участники двигаются под музыку. Когда она заканчивается, водящий называет фразу, например: "Как прекрасно весеннее утро". Играющие начинают "печатать": первая "буква" называет себя и хлопает в ладоши, к ней присоединяется следующая и т. д.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фраза составлена, оставшиеся "буквы" прочитывают ее и все три раза хлопают в ладош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11" w:after="111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"МЫШЕЛОВКА"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становятся в крут, взявшись за руки, - это "мышеловка". Один или двое - "мышки", они вне круга. Остальные игроки, взявшись за руки и подняв их вверх, двигаются по кругу со словами: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, как мыши надоели, Нее погрызли, нее поели! Берегитесь же, плутовки, Доберемся мы до пас! Вот захлопнем мышеловку И поймаем сразу вас!</w:t>
            </w:r>
          </w:p>
          <w:p>
            <w:pPr>
              <w:pStyle w:val="Normal"/>
              <w:spacing w:before="79" w:after="1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роизнесения текста "мыши" вбегают и выбегают из круга. С последним словом "мышеловка захлопывается" - дети опускают руки и садятся на корточки. Не успевшие выбежать из круга "мышки" считаются пойманными и встают в круг. Выбираются другие "мышки"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pt">
    <w:name w:val="Основной текст + 11 pt"/>
    <w:basedOn w:val="Style15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1:06:00Z</dcterms:created>
  <dc:creator>Смирнов Костя</dc:creator>
  <dc:description/>
  <cp:keywords/>
  <dc:language>en-US</dc:language>
  <cp:lastModifiedBy>Смирнов Костя</cp:lastModifiedBy>
  <dcterms:modified xsi:type="dcterms:W3CDTF">2012-09-21T16:39:00Z</dcterms:modified>
  <cp:revision>14</cp:revision>
  <dc:subject/>
  <dc:title/>
</cp:coreProperties>
</file>