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физической культуре 1 класс</w:t>
        <w:br/>
        <w:br/>
      </w:r>
      <w:r>
        <w:rPr>
          <w:rFonts w:cs="Times New Roman" w:ascii="Times New Roman" w:hAnsi="Times New Roman"/>
          <w:sz w:val="24"/>
          <w:szCs w:val="24"/>
        </w:rPr>
        <w:t>(3 ч в неделю, всего 99</w:t>
      </w:r>
      <w:r>
        <w:rPr/>
        <w:t xml:space="preserve"> ч )</w:t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5670"/>
        <w:gridCol w:w="63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 о физической культуре (4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сти во время заня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двигательным режимом. Ходьба и бе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в беге.                     Возникновение первых спортивных соревнований. Вводный инструктаж по технике безопасности  Техника безопасности в подвижных играх. Оказание первой помощи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физкультуру и спорт эпохи Античности с современными физ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вижения, которые выполняют первобытные люди на рису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т рисунки, на которых изображены античные атлеты, и называют виды соревнований, в которых они участвуют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ясняют смысл символики и ритуалов Олимпий</w:t>
              <w:softHyphen/>
              <w:t>ских иг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одежде при занятиях физическими  упражнен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в колонну по одному и в шеренгу; приставные шаги. Появление мяча, упражнений и игр с мячом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троевых упражнений. История зарождения древних Олимпийских игр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руг; шаг галопа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ятнашки»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упражнения, их отличия от естественных движений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физкультурной деятельности (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авильной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по звеньям; упражнения в равнове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                                       Утренняя зарядка и гимнастика. Совершенствование низкого старта с последующим ускорением. Упражнения на внимание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оровительные занятия в режиме дня: комплексы утренней зарядки, физкультмину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ижные игры во время прогулок: правила организации и проведения игр, выбор одежды и инвентар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ая деятельность с общеразвивающей направленностью. Закаливающие процедуры. Урок – игра. Эстафеты с предметами и без них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право, налево; упражнения в равнове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ятнашки»                                                  Упражнения на развитие быстроты и равновесия.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совершенствование</w:t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 (27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о время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и ходьба; прыжки в длину с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                        Строевые команды. Построения и перестроения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Объясняют названия и назначение гимнастических снарядов, руководствуются правилами соблюдения безопасности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сваивают комплексы упражнений утренней зарядки и лечебной физкультуры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исывают состав и содержание общеразвивающих упражнений с предметами и составляют комбинации из числа разученных упражнений.</w:t>
            </w:r>
          </w:p>
          <w:p>
            <w:pPr>
              <w:pStyle w:val="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писывают технику акробатических упражнений и составляют акробатические комбинации из числа разучен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гимнастически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танцевальных упражнений и составляют комбинации из их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танцевальных упражнений, предупреждая появление ошибок и соблюдая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помощь сверстникам в освоении новых танцев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строевые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выполняют строевы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состав и содержание общеразвивающих упражнений без предметов и составляют комбинации из числа разучен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ют появление ошибок и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; игровые задания с использованием строевых упражнений типа: «Становись — разойдись», «Смена мест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 Группировка, перекаты в группировке лежа на животе и из упора стоя на коленя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правильного 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; медленный бе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в огороде»                                       Лазанье по гимнастической сте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 группировке вперё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поворотом; бег на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рыгающие воробушки»                          Кувырок вперед в упор присев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Кувырок в группировке вперёд. ОРУ на формирование правильной осанки. Лазанье по гимнастической стен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арождения физиче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изменением направления; метание  малого мяча с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ы и куры»                                             Гимнастический мост из положения лежа на спин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с места; бег в чередовании с ходьб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в огороде»                                       Стойка на лопат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Стойка на носках, на одной ноге (на полу и гимнастической скамейк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первых О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в горизонтальную  цель; бег с преодолением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ы и куры»                                             Ходьба по гимнастической скамейке, повороты на 90º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из-за головы; челночный бе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                                   Стойка на носках, на одной ноге на гимнастической скамейке. Ходьба по гимнастической скамейке. Перешагивание через мяч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Передвижения по гимнастической стен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хнике безопасности во время прыж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; медленный бе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                          Передвижения по гимнастической стенке 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; метание малого мяча в горизонта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                                     Кувырок вперед в группиров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Кувырок вперед в группировке.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; 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мена сторон»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в огороде» Полупереворот  из стойки на лопатках назад на на стойку на коленя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короткую скакалку; бег по размеченным участкам дорож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                                                 Полупереворот  из стойки на лопатках назад на на стойку на коленях.(закрепление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Упражнения на низкой перекладине. Вис на согнутых ру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и подвижные игры с бегом, прыжками. Эстафета «Смена сторон» Упражнения на низкой перекладине. Вис стоя сперед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и подвижные игры с бегом, прыжками. Эстафета «Вызов номеров»                                                                                          Упражнения на низкой перекладине. Вис сзади, зависом одной, двумя ногам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ОРУ на гимнастической скамейке. Кувырок в группировке вперёд. Танцевальные упражнения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о время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тенке; упражнения в равновесии. Игра «Лисы и куры»                       Кувырки вперед, стойка    на лопатках, согнув  ноги. ОРУ типа зарядк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нье по гимнастической стенке; упражнения в равновесии.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дальше бросит»Урок- игра, соревнование. Эстафеты с предметами. Комплекс   корректирующих   упражнений   на   контроль ощущения   в   постановке   головы,   плеч,   позвоночного столба. Контроль осанки в движении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ие упражнения.Комплекс ОРУ с гимнастической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стойка    на лопатках, согнув  ног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канату; упражнения с малыми мяч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Третий лишний»                           Комплекс ОРУ с гимнастической скакал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ки вперед, стойка    на лопатках, согнув  ног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наклонной скамейке; упражнения с большими мя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 своим флажкам»                                                                                   Урок- игра, соревнование. Соревнования «лучший акробат». Комплекс ОРУ с гимнастической палк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Комплекс упражнений на развитие гибкости. Подвижные игры с элементами акробатики. Комплекс ОРУ с гимнастической палк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пряжения и расслабления мыш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е, лёжа на животе по горизонтальной скамейке; упражнения с обручем.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 Комплекс ОРУ с гимнастической пал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 вперёд из стойки на лопатка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1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 через гимнастическую скамей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гимнастической палкой.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ва мороза» Техника безопасности в упражнениях  на материале легкой атлетики. Освоение навыков ходьбы и развитие координационных способностей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ют основные понятия и термины в беге, прыжках и метаниях и объясняют их на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ходьбы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упражнений в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вариативные упражнения в ходьбе для развития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ходьбы, контролируют его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бегов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бег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беговые упражнения для развития координационных, скорост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индивидуальный темп передвижения, контролируют темп бега по частоте сердечных сокращ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Освоение навыков ходьбы и развитие координационных способностей. Ходьба обычная, на носка, на пятках, в полуприсед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через гимнастического ко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набивным мячом.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ы и куры»Ходьба с различным положением рук, под счет учителя. Ходьба коротким, средним и длинным шаго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через гимнастического ко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с обручем.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ва мороза»Сочетание различных видов ходьбы с коллективным подсчетом. Ходьба с высоким подниманием бедра, в присед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Ходьба с преодолением 2-3 препятстви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,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; перестроение по заранее установленным местам.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ретий лишний»  Освоение навыков бега, развитие скоростных  и координационных способностей. Обычный бег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батические упражнения; повороты направо, налево.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Бег с изменением направления движения по сигналу учителя. Бег коротким, средним и длинны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 Бег в чередовании с ходьбой до 150 м, с преодолением препятстви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кал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ческие упражнения; упражнения в равновесии. Игра «К своим флажкам»                                                      Челночный бег 3*5, 3*1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ье по гимнастической стенке; упражнения в равновесии.    Игра «Пятнашки»                                                                          Эстафеты с бегом на скор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Совершенствование бега, развитие координационных и скоростных способносте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ы.                                                        Бег с ускорением от 10 до 2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. Эстафеты.                                                                       Соревнования по бегу на 60м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ые гонки (19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Основные требования к одежде и обуви во врем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назначение понятий и терминов, относящихся к бегу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передвижения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технику передвижения под руководством учителя и самостоятельно, выявляют и устраняют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ьируют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отники и олени», «Встречная эстафета», «День и ночь», «Попади в ворота», «Кто дольше прокатится», «На буксире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одежде и обуви во время занятий лыжной подготов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ка и надевание лы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ва мороза»                                              Значение занятий лыжной подготовкой для укрепления здоровья. Освоение техники лыжных ходов. Ступающий шаг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ющи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К своим флажкам»                                 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Техника безопасности при занятиях лыжной подготовкой. Скользящий шаг без палок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ной подготовкой для укрепления здоровья. Ступающий ш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                         Скользящий шаг без палок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Два мороза»                                             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Скользящий шаг без палок.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занятиях лыжной подготовкой. Скользящий шаг без пал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                                                                               Передвижение на лыжах ступающим и скользящи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без пал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йцы в огороде»                                      Передвижение на лыжах ступающим и скользящим шагом.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Передвижение на лыжах: попеременный двухшажный хо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занятий лыжной подготовкой для закаливания. Скользящий шаг с па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ы и куры»                                            Передвижение на лыжах: попеременный двухшажный ход. (закрепление)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ва мороза»                                              Значение занятий лыжной подготовкой для закаливания. Повороты переступанием на мест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Повороты переступанием на месте. Подъемы ступающим и скользящим шаг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Шире шаг»                                                Подъем «лесенкой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зящий шаг с па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самый быстрый»                               Спуски в основной стойк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ая деятельность с общеразвивающей направленностью.Подъёмы и спуски под уклон.                         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мпературному режи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                                               Подъемы и спуски с небольших склонов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переступ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самый быстрый»                               Торможение падение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Передвижение на лыжах до 1,5 к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(продолжение) (11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хнике безопасности при занятиях лыжной подготовкой. Подъёмы под укл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Два мороза»                                              Освоение навыков прыжков, развитие скоростно-силовых и координационных способностей. Прыжки на одной и двух ногах на месте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освоения беговых и прыжковых упражнений, при этом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ют прыжковые упражнения для развития скоростно-силовых и координационных способно</w:t>
              <w:softHyphen/>
              <w:t>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ют в играх навыки прыжков и развивают скоростно-силовые и координационны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выполнения метательных упражнений, осваивают её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ариативное выполнение метательн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омбинации из числа разученных упражнений и выполняют 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ы и спуски под уклон.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ыгающие воробушки» Прыжки с поворотом на 90®, с продвижением вперед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Прыжки в длину с места, с высоты 30см. Прыжки с разбег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ёмы и спуски под уклон.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самый быстрый» Прыжки через скакалк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ьба на дистанцию до 1 км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ятнашки» Игры с прыжками с использованием скакалк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ая деятельность с общеразвивающей направленностью. Овладение навыками метания, развитие скоростно-силовых и координационных способностей. Метание малого мяча на дальн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грай, играй, мяч не потеряй»                Метание малого мяча на заданное расстояние (в горизонтальную и вертикальную цель)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и передача мяча.  Игра «Мяч водящему»                                          Бросок набивного мяча двумя руками от груди вперед-вверх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.Бросок набивного мяча на дальност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е действия и навыки.Броски больших и малых мячей на дальность и в цель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роскам и метанию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 (23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Остановка катящегося мяча.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ются правилами игр, соблюдают правил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ют и проводят совместно со сверстниками подвижные игры, осуществляют суде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технику игровых действий и приёмов, осваивают их самостоятельно, выявляют и устраняют типич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о сверстниками в процессе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элементарными умениями в ловле, бросках, передачах и ведении мяча. Ловля, передача, броски и ведение мяча индивидуально, в парах, стоя на месте и в шаге. Ловля и передача мяча в движении. Броски в цель (кольцо, щит, мишень, обруч). Ведение мяча (правой, левой рукой) в движении по прямой (шагом и бе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овершенствование держания, ловли, передачи, броска и ведения мяча и развитие способностей к дифференцированию параметров движений, реакции, ориентированию в пространстве. Подвижные  игры «Играй, играй, мяч не теряй», «Мяч водящему», «У кого меньше мячей», «Школа мяча», «Мяч в корзину», «Попади в обру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действия данных подвижных игр для развития координационных и конди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правила подбора одежды для занятий на открытом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подвижные игры для активного отды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sz w:val="24"/>
                <w:szCs w:val="24"/>
              </w:rPr>
              <w:t>Применяют правила подбора одежды для занятий на открытом воздух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внутренней и внешней частью подъема по прямой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по дуге, с остановками по сигналу, между стойками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. Ведение мяча с обводкой стоек; остановка мяча внутренней частью стопы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Гонка мячей»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Метко в цель»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Слалом с мячом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футбола. «Бросок ногой», «Футбольный бильярд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Передвижения без мяча в стойке баскетболист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Передвижения приставными шагами правым и левым бок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Бег спиной вперед; остановка в шаге и прыжком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 Ведение мяча на месте, пор прямой, по дуге, с остановками по сигнал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Мяч среднему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Мяч соседу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Бросок мяча в колонне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баскетбола. «Передал — садись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Упражнения для обучения прямой нижней подач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Упражнения для обучения боковой подаче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ую высоту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 Подбрасывание мяча на заданное расстояние от туловища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«Волна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материале волейбола. «Неудобный бросок».</w:t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">
    <w:name w:val="Основной текст + 11 pt"/>
    <w:basedOn w:val="Style15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2:06:00Z</dcterms:created>
  <dc:creator>Смирнов Костя</dc:creator>
  <dc:description/>
  <cp:keywords/>
  <dc:language>en-US</dc:language>
  <cp:lastModifiedBy>Смирнов Костя</cp:lastModifiedBy>
  <dcterms:modified xsi:type="dcterms:W3CDTF">2013-03-22T20:24:00Z</dcterms:modified>
  <cp:revision>16</cp:revision>
  <dc:subject/>
  <dc:title/>
</cp:coreProperties>
</file>