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8"/>
        <w:spacing w:before="0" w:after="28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Уважаемые коллеги!</w:t>
      </w:r>
    </w:p>
    <w:p>
      <w:pPr>
        <w:pStyle w:val="Style18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з предыдущего выступления (Тургель Вероники Александровны)  мы уяснили  три важных фактора:</w:t>
      </w:r>
    </w:p>
    <w:p>
      <w:pPr>
        <w:pStyle w:val="Style18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8"/>
        <w:rPr/>
      </w:pPr>
      <w:r>
        <w:rPr>
          <w:b/>
          <w:bCs/>
          <w:color w:val="000000"/>
          <w:sz w:val="32"/>
          <w:szCs w:val="32"/>
        </w:rPr>
        <w:t>1. Что социальный опыт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– это всегда результат действий ребенка, подростка, его активного взаимодействия с окружающим миром. Овладеть социальным миром – значит не просто усвоить сумму сведений, знаний, умений, образцов, а обладать, владеть тем способом деятельности и общения, результатом которого он является.</w:t>
      </w:r>
    </w:p>
    <w:p>
      <w:pPr>
        <w:pStyle w:val="Style1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2. Социальный опыт имеет определенную структуру </w:t>
      </w:r>
    </w:p>
    <w:p>
      <w:pPr>
        <w:pStyle w:val="Style1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8"/>
        <w:rPr/>
      </w:pPr>
      <w:r>
        <w:rPr>
          <w:b/>
          <w:color w:val="000000"/>
          <w:sz w:val="32"/>
          <w:szCs w:val="32"/>
        </w:rPr>
        <w:t>3. Социальный опыт ребенка</w:t>
      </w:r>
      <w:r>
        <w:rPr>
          <w:color w:val="000000"/>
          <w:sz w:val="32"/>
          <w:szCs w:val="32"/>
        </w:rPr>
        <w:t xml:space="preserve"> является результатом его социализации и воспитания. Овладение социальным опытом происходит тремя взаимосвязанными путями: </w:t>
      </w:r>
      <w:r>
        <w:rPr>
          <w:b/>
          <w:i/>
          <w:color w:val="000000"/>
          <w:sz w:val="32"/>
          <w:szCs w:val="32"/>
        </w:rPr>
        <w:t xml:space="preserve">во-первых, стихийно, во-вторых, спонтанно, и, в-третьих, овладение социальным опытом реализуется как целенаправленный процесс: воспитание, просвещение, обучение. </w:t>
      </w:r>
    </w:p>
    <w:p>
      <w:pPr>
        <w:pStyle w:val="Style18"/>
        <w:rPr/>
      </w:pPr>
      <w:r>
        <w:rPr>
          <w:color w:val="000000"/>
          <w:sz w:val="32"/>
          <w:szCs w:val="32"/>
        </w:rPr>
        <w:t xml:space="preserve">Остановимся на тех вопросах, которые  относятся к нашей профессиональной компетенции: </w:t>
      </w:r>
      <w:r>
        <w:rPr>
          <w:b/>
          <w:color w:val="000000"/>
          <w:sz w:val="32"/>
          <w:szCs w:val="32"/>
        </w:rPr>
        <w:t>учить, воспитывать, просвещать.</w:t>
      </w:r>
    </w:p>
    <w:p>
      <w:pPr>
        <w:pStyle w:val="Style1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8"/>
        <w:rPr/>
      </w:pPr>
      <w:r>
        <w:rPr>
          <w:color w:val="000000"/>
          <w:sz w:val="32"/>
          <w:szCs w:val="32"/>
        </w:rPr>
        <w:t xml:space="preserve">В школе, как и в семье,  ребенок социализируется и приобретает </w:t>
      </w:r>
      <w:r>
        <w:rPr>
          <w:b/>
          <w:color w:val="000000"/>
          <w:sz w:val="32"/>
          <w:szCs w:val="32"/>
        </w:rPr>
        <w:t>собственный</w:t>
      </w:r>
      <w:r>
        <w:rPr>
          <w:color w:val="000000"/>
          <w:sz w:val="32"/>
          <w:szCs w:val="32"/>
        </w:rPr>
        <w:t xml:space="preserve"> социальный опыт:</w:t>
      </w:r>
    </w:p>
    <w:p>
      <w:pPr>
        <w:pStyle w:val="Normal"/>
        <w:numPr>
          <w:ilvl w:val="0"/>
          <w:numId w:val="1"/>
        </w:numPr>
        <w:spacing w:before="280" w:after="0"/>
        <w:rPr/>
      </w:pPr>
      <w:r>
        <w:rPr>
          <w:color w:val="000000"/>
          <w:sz w:val="32"/>
          <w:szCs w:val="32"/>
        </w:rPr>
        <w:t xml:space="preserve">в процессе разнообразной деятельности, </w:t>
      </w:r>
      <w:r>
        <w:rPr>
          <w:b/>
          <w:color w:val="000000"/>
          <w:sz w:val="32"/>
          <w:szCs w:val="32"/>
        </w:rPr>
        <w:t>главное – в учении</w:t>
      </w:r>
      <w:r>
        <w:rPr>
          <w:color w:val="000000"/>
          <w:sz w:val="32"/>
          <w:szCs w:val="32"/>
        </w:rPr>
        <w:t>, осваивая обширный фонд социальной информации, умений, навыков, при изучении  различных учебных предмето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32"/>
          <w:szCs w:val="32"/>
        </w:rPr>
        <w:t xml:space="preserve">в процессе выполнения различных </w:t>
      </w:r>
      <w:r>
        <w:rPr>
          <w:b/>
          <w:color w:val="000000"/>
          <w:sz w:val="32"/>
          <w:szCs w:val="32"/>
        </w:rPr>
        <w:t>социальных ролей</w:t>
      </w:r>
      <w:r>
        <w:rPr>
          <w:color w:val="000000"/>
          <w:sz w:val="32"/>
          <w:szCs w:val="32"/>
        </w:rPr>
        <w:t>, усваивая модели поведения, что, как правило, происходит во внеучебной деятельности и в рамках ДО.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  <w:sz w:val="32"/>
          <w:szCs w:val="32"/>
        </w:rPr>
        <w:t xml:space="preserve">в процессе </w:t>
      </w:r>
      <w:r>
        <w:rPr>
          <w:b/>
          <w:color w:val="000000"/>
          <w:sz w:val="32"/>
          <w:szCs w:val="32"/>
        </w:rPr>
        <w:t>общения с людьми разного возраста</w:t>
      </w:r>
      <w:r>
        <w:rPr>
          <w:color w:val="000000"/>
          <w:sz w:val="32"/>
          <w:szCs w:val="32"/>
        </w:rPr>
        <w:t>, в рамках различных социальных групп, расширяя систему социальных связей и отношений, усваивая социальные символы, установки, ценности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смотрим некоторые аспекты и особенности  приобретенного нашими воспитанниками социального опыта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сследование проводилось в 4-х, 8-х, 11-х классах.  Всего приняли участие в опросе – 152 ученика. В исследовании использовались проективные опросники. </w:t>
      </w:r>
    </w:p>
    <w:p>
      <w:pPr>
        <w:pStyle w:val="Normal"/>
        <w:spacing w:before="280" w:after="280"/>
        <w:ind w:left="360" w:right="0" w:hanging="0"/>
        <w:rPr/>
      </w:pPr>
      <w:r>
        <w:rPr>
          <w:b/>
          <w:color w:val="000000"/>
          <w:sz w:val="32"/>
          <w:szCs w:val="32"/>
        </w:rPr>
        <w:t>Первая линия программы</w:t>
      </w:r>
      <w:r>
        <w:rPr>
          <w:color w:val="000000"/>
          <w:sz w:val="32"/>
          <w:szCs w:val="32"/>
        </w:rPr>
        <w:t xml:space="preserve"> была обращена к анализу </w:t>
      </w:r>
      <w:r>
        <w:rPr>
          <w:b/>
          <w:color w:val="000000"/>
          <w:sz w:val="32"/>
          <w:szCs w:val="32"/>
        </w:rPr>
        <w:t xml:space="preserve">конкретных социальных представлений детей. </w:t>
      </w:r>
      <w:r>
        <w:rPr/>
        <w:t>Учащимся 4-х классов предлагалось написать небольшое эссе на тему «Что я знаю о себе». «Учащимся 11 классов предлагалось написать краткий словесный портрет в пяти предложениях «Кто есть Я».</w:t>
      </w:r>
    </w:p>
    <w:tbl>
      <w:tblPr>
        <w:tblW w:w="866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нные социальные представления детей и подростков о се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 класс</w:t>
            </w:r>
          </w:p>
          <w:p>
            <w:pPr>
              <w:pStyle w:val="Normal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 класс</w:t>
            </w:r>
          </w:p>
          <w:p>
            <w:pPr>
              <w:pStyle w:val="Normal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казали на личностные качества (добрая, умная, обидчивая, трудолюбивая, дружелюбная, честная, капризная 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8, 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4,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казали на внешние качества (симпатичная, красивая, сильный, зеленые глаза, маленького роста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казали свой социальный статус (ученик школы№603, сын своих родителей, гражданин РФ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,8 (1у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ли  свои увлечения, любимые виды деятельности (помогать маме, заниматься в кружках, учиться, участвовать в олимпиа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ывают индивидуальные особенности, связанные с  познавательной деятельностью (хорошая или плохая память, я невнимательный, ленивый, медленно выполняю задания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,8(1 уч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читают себя хорошими пользователями 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ичность, индивидуа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анное исследование позволяет говорить, какие сферы жизни и отношений подростков выступают в качестве наиболее актуального содержания самооценки. </w:t>
      </w:r>
    </w:p>
    <w:p>
      <w:pPr>
        <w:pStyle w:val="Normal"/>
        <w:spacing w:before="280" w:after="280"/>
        <w:ind w:left="360" w:right="0" w:hanging="0"/>
        <w:rPr/>
      </w:pPr>
      <w:r>
        <w:rPr>
          <w:color w:val="000000"/>
          <w:sz w:val="32"/>
          <w:szCs w:val="32"/>
        </w:rPr>
        <w:t xml:space="preserve">Учащиеся 4-х классов более подробно описывают особенности своего поведения, характера, отношений с друзьями, игр и занятий в свободное время, вещей и животных, которыми они владеют. Однако эти характеристики еще не имеют оценочного плана </w:t>
      </w:r>
      <w:r>
        <w:rPr>
          <w:i/>
          <w:color w:val="000000"/>
          <w:sz w:val="32"/>
          <w:szCs w:val="32"/>
        </w:rPr>
        <w:t>(Я люблю заниматься спортом, бисероплетением и т.п.)</w:t>
      </w:r>
      <w:r>
        <w:rPr>
          <w:color w:val="000000"/>
          <w:sz w:val="32"/>
          <w:szCs w:val="32"/>
        </w:rPr>
        <w:t xml:space="preserve">  Критическую самооценку дают себе лишь отдельные четвероклассники </w:t>
      </w:r>
      <w:r>
        <w:rPr>
          <w:i/>
          <w:color w:val="000000"/>
          <w:sz w:val="32"/>
          <w:szCs w:val="32"/>
        </w:rPr>
        <w:t xml:space="preserve">(Я стараюсь быть самостоятельной, но у меня это не всегда получается. Я не жадный, но могу позавидовать.). </w:t>
      </w:r>
      <w:r>
        <w:rPr>
          <w:color w:val="000000"/>
          <w:sz w:val="32"/>
          <w:szCs w:val="32"/>
        </w:rPr>
        <w:t>Представления о себе также многогранны и разнообразны, что видно из таблицы.</w:t>
      </w:r>
    </w:p>
    <w:p>
      <w:pPr>
        <w:pStyle w:val="Normal"/>
        <w:spacing w:before="280" w:after="280"/>
        <w:ind w:left="360" w:right="0" w:hanging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Учащиеся 11 класса так же описали представления о себе, в основном,  через описание внешности и личностных качеств. В меньшей степени нашло отражение себя   через тот статус, который они занимают в школе , в семье (кроме 2-х учащихся), </w:t>
      </w:r>
      <w:r>
        <w:rPr>
          <w:b/>
          <w:color w:val="000000"/>
          <w:sz w:val="32"/>
          <w:szCs w:val="32"/>
        </w:rPr>
        <w:t>однако</w:t>
      </w:r>
      <w:r>
        <w:rPr>
          <w:color w:val="000000"/>
          <w:sz w:val="32"/>
          <w:szCs w:val="32"/>
        </w:rPr>
        <w:t xml:space="preserve"> осознание себя «личностью», «индивидуальностью» - может свидетельствовать о том, что социальный опыт подростка  содержательно является не просто набором представлений, навыков, умений, образцов поведения, а обобщен и усвоен. </w:t>
      </w:r>
    </w:p>
    <w:p>
      <w:pPr>
        <w:pStyle w:val="Normal"/>
        <w:spacing w:before="280" w:after="280"/>
        <w:ind w:left="360" w:right="0" w:hanging="0"/>
        <w:rPr/>
      </w:pPr>
      <w:r>
        <w:rPr>
          <w:b/>
          <w:color w:val="000000"/>
          <w:sz w:val="32"/>
          <w:szCs w:val="32"/>
        </w:rPr>
        <w:t>Вторая линия программы</w:t>
      </w:r>
      <w:r>
        <w:rPr>
          <w:color w:val="000000"/>
          <w:sz w:val="32"/>
          <w:szCs w:val="32"/>
        </w:rPr>
        <w:t xml:space="preserve"> изучения социального опыта детей и подростков – эмоционально-оценочная. С этой целью использовались  стандартизированные проективные опросники. Учащимся 4 классов предлагалось закончить предложение  «Я очень люблю…», «Больше всего на свете я боюсь…» .  Восьмиклассники отвечали на вопрос «Без чего человек не может жить счастливо) Учащимся  8 класса также было предложено  сформулировать вопросы в соответствии с ситуацией «Если бы можно было у великого мудреца узнать о себе самое главное, то я бы спросил….».</w:t>
      </w:r>
    </w:p>
    <w:p>
      <w:pPr>
        <w:pStyle w:val="Normal"/>
        <w:spacing w:before="280" w:after="280"/>
        <w:ind w:left="360" w:right="0" w:hanging="0"/>
        <w:rPr/>
      </w:pPr>
      <w:r>
        <w:rPr/>
        <w:t>Обработанные данные представляют несомненный интерес.</w:t>
      </w:r>
    </w:p>
    <w:tbl>
      <w:tblPr>
        <w:tblW w:w="912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10"/>
        <w:gridCol w:w="1477"/>
        <w:gridCol w:w="18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Названные детьми приоритетные  жизненные ценности, отражающие оценочное отноше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класс</w:t>
            </w:r>
          </w:p>
          <w:p>
            <w:pPr>
              <w:pStyle w:val="Normal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Я очень люблю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 класс</w:t>
            </w:r>
          </w:p>
          <w:p>
            <w:pPr>
              <w:pStyle w:val="Normal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Без чего человек не может быть счастливым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емья, близкие, родны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1,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Любовь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2,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Друзь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6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ли любимые учебные предм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,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ли любимые занятия, в том числе перечислили Д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Деньг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4,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Животны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,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утешеств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,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звлечения (компьютерные игры, игровые автоматы, пикники, картинг, праздники, подвижные игры, аквапарк и др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7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Материальные ценности (машина, коллекционирование ценностей, одежда, украшение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,2</w:t>
            </w:r>
          </w:p>
        </w:tc>
      </w:tr>
    </w:tbl>
    <w:p>
      <w:pPr>
        <w:pStyle w:val="Normal"/>
        <w:spacing w:before="280" w:after="280"/>
        <w:ind w:left="360" w:right="0" w:hanging="0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Представляет интерес и отдельные ответы, особенно, восьмиклассников. По их мнению, человек не может быть счастливым без </w:t>
      </w:r>
      <w:r>
        <w:rPr>
          <w:b/>
          <w:i/>
          <w:color w:val="000000"/>
          <w:sz w:val="32"/>
          <w:szCs w:val="32"/>
        </w:rPr>
        <w:t xml:space="preserve">образования, любимой работы, без цели, без мечты, без детей, без надежды, без общения. </w:t>
      </w:r>
      <w:r>
        <w:rPr>
          <w:color w:val="000000"/>
          <w:sz w:val="32"/>
          <w:szCs w:val="32"/>
        </w:rPr>
        <w:t xml:space="preserve">Жаль, что эти ценности звучат как единичные. </w:t>
      </w:r>
    </w:p>
    <w:p>
      <w:pPr>
        <w:pStyle w:val="Normal"/>
        <w:spacing w:before="280" w:after="280"/>
        <w:ind w:left="360" w:right="0" w:hanging="0"/>
        <w:rPr/>
      </w:pPr>
      <w:r>
        <w:rPr>
          <w:color w:val="000000"/>
          <w:sz w:val="32"/>
          <w:szCs w:val="32"/>
        </w:rPr>
        <w:t xml:space="preserve">Прежде всего, отметим тот факт, что с возрастом происходит смена приоритетов ценностных ориентаций </w:t>
      </w:r>
      <w:r>
        <w:rPr>
          <w:i/>
          <w:color w:val="000000"/>
          <w:sz w:val="32"/>
          <w:szCs w:val="32"/>
        </w:rPr>
        <w:t xml:space="preserve">(!!!!проговорить некоторые цифры из таблицы). </w:t>
      </w:r>
    </w:p>
    <w:p>
      <w:pPr>
        <w:pStyle w:val="Normal"/>
        <w:spacing w:before="280" w:after="280"/>
        <w:ind w:left="360" w:right="0" w:hanging="0"/>
        <w:rPr/>
      </w:pPr>
      <w:r>
        <w:rPr>
          <w:color w:val="000000"/>
          <w:sz w:val="32"/>
          <w:szCs w:val="32"/>
        </w:rPr>
        <w:t xml:space="preserve">Приятно, что практически половина четвероклассников и восьмиклассников выделяют СЕМЬЮ как важнейшую ценность, высказывая эмоционально-положительное отношение к ней. </w:t>
      </w:r>
      <w:r>
        <w:rPr>
          <w:i/>
          <w:color w:val="000000"/>
          <w:sz w:val="32"/>
          <w:szCs w:val="32"/>
        </w:rPr>
        <w:t>(!!!Подчеркнуть роль семьи в приобретении детьми социального опыта, об этом нужно говорить на родительских собраниях!!)</w:t>
      </w:r>
    </w:p>
    <w:p>
      <w:pPr>
        <w:pStyle w:val="Normal"/>
        <w:spacing w:before="280" w:after="280"/>
        <w:ind w:left="360" w:right="0" w:hanging="0"/>
        <w:rPr/>
      </w:pPr>
      <w:r>
        <w:rPr>
          <w:color w:val="000000"/>
          <w:sz w:val="32"/>
          <w:szCs w:val="32"/>
        </w:rPr>
        <w:t xml:space="preserve">Выявленные особенности эмоционального компонента социальных представлений выражает отношение ребенка или подростка к тем или иным явлениям социальной действительности, к людям, к семье,  к самому себе как члену социума, к деятельности. Поэтому педагогически важно учитывать, что сама специфика социального опыта является производной не столько от социальных влияний, окружения, форм материальной и духовной культуры, адресуемых ребенку, </w:t>
      </w:r>
      <w:r>
        <w:rPr>
          <w:b/>
          <w:color w:val="000000"/>
          <w:sz w:val="32"/>
          <w:szCs w:val="32"/>
        </w:rPr>
        <w:t>сколько от того, какую позицию в основном виде деятельности он занимает, как соотносит себя с действительностью, какова степень его социальной активности, понимания своего внутреннего мира и сформированности социальных установок на себя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обенно показательным с этой точки зрения оказались сформулированные восьмиклассниками вопросы «великому мудрецу» (!!!отметить активность восьмиклассников!!)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64% вопросов так или иначе были связаны с социальными установками «на себя»: 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Что ждет меня в будущем? Кем я стану? Сколько лет я проживу? 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5% соотносят себя с действительностью через свой внешний облик и внутренний мир:  Какая Я? Как познать себя? Что нужно изменить в себе, чтобы не ссориться с друзьями и не терять их? Как избежать агрессии по отношению к другим? Что думают обо мне другие? Как я выгляжу со стороны?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2% (в основном девочки) спросили бы у мудреца: Когда они выйдут замуж? Будут ли у них дети и сколько? Это лишний раз подчеркивает значимость семейной жизни в личном осознании себя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1% восьмиклассников  поинтересовались бы о своем материальном положении: Буду ли богат? Стану ли миллионером? Какая будет у меня машина?  Однако  материальные блага многие из них, к сожалению,  не связывают со своей активной позицией в будущей профессии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% вопросов связаны с ЕГЭ: Как сдам ЕГЭ? Когда отменят ЕГЭ?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 счастье, как философская категория, спросили 16% восьмиклассников, а 10% поинтересовались о своем личном счастье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рашивали у мудреца о конце света (3 человека), о том какие новые технологии появятся (2человека), будет ли в России революция (2), «Какой вклад  Я внесу в развитие  народа?» (1 человек)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езусловно, на особенности социального опыта оказывает значительное влияние не только семья, школа, но и то информационное поле, в котором оказываются дети и подростки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280"/>
        <w:ind w:left="360" w:right="0" w:hanging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Это подтверждают  ответы четвероклассников на вопрос, «чего он боится»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боятся потерять близких и остаться одни – 48%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4% написали, что боятся бандитов, злых людей, монстров, маньяков.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соты, темноты – 40%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ца света (21 декабря), природных стихий -38%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ауков, змей, крыс, клещей – 24%</w:t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учить «2» - боятся всего  8% четвероклассников. Очевидно, что многие страхи – результат того информационного поля, в котором живут наши дети.</w:t>
      </w:r>
    </w:p>
    <w:p>
      <w:pPr>
        <w:pStyle w:val="Style18"/>
        <w:ind w:left="360" w:right="0" w:hanging="0"/>
        <w:rPr/>
      </w:pPr>
      <w:r>
        <w:rPr>
          <w:color w:val="000000"/>
          <w:sz w:val="32"/>
          <w:szCs w:val="32"/>
        </w:rPr>
        <w:t xml:space="preserve">Школа, как вы понимаете,  не должна бороться с окружающим миром, но и не может закрывать глаза на его пороки. Она должна создать для ребенка свою среду, такую, чтобы, проживая в ней школьные годы, он выходил в большую жизнь и был </w:t>
      </w:r>
      <w:r>
        <w:rPr>
          <w:b/>
          <w:color w:val="000000"/>
          <w:sz w:val="32"/>
          <w:szCs w:val="32"/>
        </w:rPr>
        <w:t>адекватен о</w:t>
      </w:r>
      <w:r>
        <w:rPr>
          <w:color w:val="000000"/>
          <w:sz w:val="32"/>
          <w:szCs w:val="32"/>
        </w:rPr>
        <w:t xml:space="preserve">кружающей его реальности. В этом, прежде всего, и проявляется социальная эффективность образования “школы социального опыта”. </w:t>
      </w:r>
    </w:p>
    <w:p>
      <w:pPr>
        <w:pStyle w:val="Style18"/>
        <w:ind w:left="360" w:right="0" w:hanging="0"/>
        <w:rPr/>
      </w:pPr>
      <w:r>
        <w:rPr>
          <w:b/>
          <w:color w:val="000000"/>
          <w:sz w:val="32"/>
          <w:szCs w:val="32"/>
        </w:rPr>
        <w:t>Третья линия изучения социального опыта</w:t>
      </w:r>
      <w:r>
        <w:rPr>
          <w:color w:val="000000"/>
          <w:sz w:val="32"/>
          <w:szCs w:val="32"/>
        </w:rPr>
        <w:t xml:space="preserve">  - его функциональный, действенный параметр, связанный с выявлением особенностей их  образа жизни. Из всего многообразия параметров входящих в понятие «образ жизни» мы исследовали только блок </w:t>
      </w:r>
      <w:r>
        <w:rPr>
          <w:b/>
          <w:color w:val="000000"/>
          <w:sz w:val="32"/>
          <w:szCs w:val="32"/>
        </w:rPr>
        <w:t>общение и труд (учение).</w:t>
      </w:r>
      <w:r>
        <w:rPr>
          <w:color w:val="000000"/>
          <w:sz w:val="32"/>
          <w:szCs w:val="32"/>
        </w:rPr>
        <w:t xml:space="preserve"> Исследование проводилось только в   11 классах. Подросткам предлагалось сформулировать  правило, кредо, которому они следуют  в процессе общения  и в учении, труде (можно было использовать известные поговорки, пословицы)., В теории и практике выделяются следующие стили жизни: индивидуально-активный «Робинзон», социально-активный «Борец», индивидуально-пассивный «Созерцатель», социально-пассивный «Альтруист». </w:t>
      </w:r>
    </w:p>
    <w:p>
      <w:pPr>
        <w:pStyle w:val="Style18"/>
        <w:ind w:left="360" w:right="0" w:hanging="0"/>
        <w:rPr/>
      </w:pPr>
      <w:r>
        <w:rPr>
          <w:i/>
          <w:color w:val="000000"/>
          <w:sz w:val="32"/>
          <w:szCs w:val="32"/>
        </w:rPr>
        <w:t xml:space="preserve">Обработанные результаты показали, что среди выпускников школы в основном оказались «Борцы» и «Созерцатели». </w:t>
      </w:r>
      <w:r>
        <w:rPr/>
        <w:t>(Впрочем, можно говорить о некоторой условности полученных результатов, т.к. многие 11-классники ушли от ответов, или дали формальные ответы!!!!)</w:t>
      </w:r>
    </w:p>
    <w:tbl>
      <w:tblPr>
        <w:tblW w:w="9123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3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Робинзон»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ндивидуально-активный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,2%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Я самый умный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ак ко мне – так и я ко всем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ного знать про других, мало раскрывать себя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ростки склонны к обособлению, независимости, их привлекает возможность получить удовольствия, готовы присвоить себе усилия других. Плохо идут на сотрудничество со сверстниками, т.к. оно угрожает достижению их личного превосх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Борец»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циально-актив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5,4%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месте – интересно!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ботать на все 100!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бивать дело до конца.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Терпение и труд – все перетрут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ез труда не  вытащишь и рыбку из пруд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ростки этой группы отличаются стремлением к энергичной, захватывающей деятельности, к активному общению и сотрудничеству, но нередко и к экспрессивным формам повед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Созерцатель»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ндивидуально-пассивный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3%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абота не волк, в лес не убежит.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дин в поле не воин.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мный в гору не пойде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дростки этой группы ориентируются на тихую спокойную жизнь, терпеливую работу и ожидания счастья. Преобладает интеллектуальный подход к делу и общению над экспрессивным решением проб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Альтруист»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циально-пассив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,8%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Без энтузиазма</w:t>
            </w:r>
          </w:p>
          <w:p>
            <w:pPr>
              <w:pStyle w:val="Style1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Шпроты в банке</w:t>
            </w:r>
          </w:p>
          <w:p>
            <w:pPr>
              <w:pStyle w:val="Style18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сему свое врем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Жить для других» подросткам этой группы импонирует в самом общем виде, они «перекрываются» инфантильной надеждой на других, в первую очередь на взрослых. Добиться своей цели хочется, но без особых затрудн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ind w:left="360" w:right="0" w:hanging="0"/>
        <w:rPr/>
      </w:pPr>
      <w:r>
        <w:rPr/>
      </w:r>
    </w:p>
    <w:p>
      <w:pPr>
        <w:pStyle w:val="Style18"/>
        <w:ind w:left="72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кола должна видит свою цель не только в проявлении социализации личности, в формировании системы знаний, умений и навыков, но и в становлении образа жизни подростка, готовности к самоопределению в нравственной, интеллектуальной, коммуникабельной, гражданско-правовой, трудовой сферах деятельности. Школа должна стремиться создавать свою социокультурную среду, обогащать образ жизни детей. Мы должны обеспечить простор разнообразной детской деятельности, в том числе добровольной общественной, здесь царит разновозрастное взаимодействие, занятия должны выходить за пределы школы в досуговые формы и учреждения дополнительного образования.</w:t>
      </w:r>
    </w:p>
    <w:p>
      <w:pPr>
        <w:pStyle w:val="Style18"/>
        <w:ind w:left="720" w:right="0" w:hanging="0"/>
        <w:rPr>
          <w:color w:val="0E2B59"/>
          <w:sz w:val="32"/>
          <w:szCs w:val="32"/>
        </w:rPr>
      </w:pPr>
      <w:r>
        <w:rPr>
          <w:color w:val="0E2B59"/>
          <w:sz w:val="32"/>
          <w:szCs w:val="32"/>
        </w:rPr>
        <w:t xml:space="preserve">Диапазон путей формирования социального опыта широк, так как соответствует видам человеческой деятельности: учению, труду, общению, досугу  о чем и расскажут в своих выступлениях участники образовательного процесса. Важно подчеркнуть, что </w:t>
      </w:r>
    </w:p>
    <w:p>
      <w:pPr>
        <w:pStyle w:val="Style18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ind w:left="72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ханизм процесса социализации имеет личностный характер и реализуется через деятельность личности. Воспитание как раз и способствует тому, что процесс социализации от форм прямых воздействий, от совместных актов деятельности взрослых и детей постепенно выходит к самоконтролю поведения, к собственной инициативе и ответственности взрослеющего ребенка.</w:t>
      </w:r>
    </w:p>
    <w:p>
      <w:pPr>
        <w:pStyle w:val="Normal"/>
        <w:ind w:left="567" w:right="0" w:hanging="0"/>
        <w:rPr/>
      </w:pPr>
      <w:r>
        <w:rPr>
          <w:color w:val="000000"/>
          <w:sz w:val="32"/>
          <w:szCs w:val="32"/>
        </w:rPr>
        <w:t xml:space="preserve">Т.О. мы отметили </w:t>
      </w:r>
      <w:r>
        <w:rPr>
          <w:sz w:val="32"/>
          <w:szCs w:val="32"/>
        </w:rPr>
        <w:t xml:space="preserve">Примеры заданий </w:t>
      </w:r>
      <w:r>
        <w:rPr>
          <w:b/>
          <w:sz w:val="32"/>
          <w:szCs w:val="32"/>
        </w:rPr>
        <w:t>повышенного</w:t>
      </w:r>
      <w:r>
        <w:rPr>
          <w:sz w:val="32"/>
          <w:szCs w:val="32"/>
        </w:rPr>
        <w:t xml:space="preserve"> уровня:</w:t>
      </w:r>
    </w:p>
    <w:p>
      <w:pPr>
        <w:pStyle w:val="Normal"/>
        <w:ind w:left="567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9. Прочитай синонимы. Обозначь род имен существительных с шипящими на конце слова.</w:t>
      </w:r>
    </w:p>
    <w:p>
      <w:pPr>
        <w:pStyle w:val="Normal"/>
        <w:ind w:left="567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ила – мощь ( )                                                   призыв - клич</w:t>
      </w:r>
    </w:p>
    <w:p>
      <w:pPr>
        <w:pStyle w:val="Normal"/>
        <w:ind w:left="567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ревнование – матч                                        граница - рубеж</w:t>
      </w:r>
    </w:p>
    <w:p>
      <w:pPr>
        <w:pStyle w:val="Normal"/>
        <w:ind w:left="567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правда – ложь                                                команда - экипаж</w:t>
      </w:r>
    </w:p>
    <w:p>
      <w:pPr>
        <w:pStyle w:val="Normal"/>
        <w:ind w:left="567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67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360" w:righ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которые особенности социального опыта учащихся разных возрастных групп и выделим основные задачи школы.</w:t>
      </w:r>
    </w:p>
    <w:p>
      <w:pPr>
        <w:pStyle w:val="Normal"/>
        <w:jc w:val="center"/>
        <w:rPr/>
      </w:pPr>
      <w:r>
        <w:rPr/>
        <w:t>Особенности социального опыта учащихся  разных возрастных групп</w:t>
      </w:r>
    </w:p>
    <w:tbl>
      <w:tblPr>
        <w:tblW w:w="894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780"/>
        <w:gridCol w:w="4351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5 лет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5-18 лет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дущая потребно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ыть взрослым, но не школьником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ыть взрослым, самостоятельным, независимым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 этом эталоном подражания выступают «ближние» взрослые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ая рол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оические, романтические социальные роли. Значимой является оценка сверстника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сходит постоянная смена ролей и позиций, обусловленная противоречивостью и неустойчивостью детского и взрослого «Я»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ущий вид деятельно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ая, общественно-значима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о-профессиональна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жидание от учи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Оригинальность» учителя, наличие интересного хобби, умение заинтересовать, чувство справедливости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ль советчик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ятся истинная женственность/мужественность, проявляющаяся в поступках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 школ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еспечить многообразие социально-значимых видов деятельности, дающих возможность самоутвердиться, проявить самостоятельность и инициативу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буждать к раскрытию себя как личности, и индивидуальности; предоставлять возможности для личного и группового самовыражения и самореализации;  ориентировать учащихся в профессиях.</w:t>
            </w:r>
          </w:p>
        </w:tc>
      </w:tr>
    </w:tbl>
    <w:p>
      <w:pPr>
        <w:pStyle w:val="Normal"/>
        <w:ind w:left="540" w:right="0" w:hanging="0"/>
        <w:rPr>
          <w:sz w:val="32"/>
          <w:szCs w:val="32"/>
        </w:rPr>
      </w:pPr>
      <w:r>
        <w:rPr>
          <w:sz w:val="32"/>
          <w:szCs w:val="32"/>
        </w:rPr>
        <w:t>В сообщениях учителей, педагогов ДО  будет раскрыты формы, методы, средства формирования социального опыта детей и подростков.</w:t>
      </w:r>
    </w:p>
    <w:p>
      <w:pPr>
        <w:pStyle w:val="Normal"/>
        <w:ind w:left="54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36:00Z</dcterms:created>
  <dc:creator>Admin</dc:creator>
  <dc:description/>
  <dc:language>en-US</dc:language>
  <cp:lastModifiedBy>teacher</cp:lastModifiedBy>
  <cp:lastPrinted>2012-12-26T11:06:00Z</cp:lastPrinted>
  <dcterms:modified xsi:type="dcterms:W3CDTF">2012-12-24T11:43:00Z</dcterms:modified>
  <cp:revision>13</cp:revision>
  <dc:subject/>
  <dc:title/>
</cp:coreProperties>
</file>