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ИГР И УПРАЖНЕНИЙ НА РАЗВИТИЕ ВНИМАНИЯ</w:t>
      </w:r>
    </w:p>
    <w:p>
      <w:pPr>
        <w:pStyle w:val="Normal"/>
        <w:ind w:left="-36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ЫМ ОБЛАСТЯМ</w:t>
      </w:r>
    </w:p>
    <w:p>
      <w:pPr>
        <w:pStyle w:val="Normal"/>
        <w:ind w:left="-36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880"/>
        <w:gridCol w:w="2191"/>
        <w:gridCol w:w="647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звание иг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одержание игры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1.Физическая культура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Повер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егл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бегут друг за другом, подпрыгивая. Дойдя до условлен-ного места, обозначенного кеглей, ведущий поворачивается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 ведет колонну в обратном направле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Не теряй пар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 идут друг за другом парами, взявшись за руки. По сиг-налу быстро отпускают руки и продолжают идти рядом, не отставая и не перегоняя друг друга. После второго сигнала снова берутся за рукии продолжают ходьбу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Змей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абивные мяч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о залу (зигзагообразно) разложены набивные мячи на расстоянии 50 см один от другого. Дети строятся в колонну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руг за другом и по сигналу идут,бегают змейкой, обходя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или обегая мячи, стараясь не задеть его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Ворот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 идут по залу в колонне парами, держась за ру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и. По сигналу дети останавливаются, поднимают руки вверх, образуя воротики. Последняя пара опускает руки, проходит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од воротиками и становится впереди. Все дети опускают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уки вниз и продолжают ходьбу до следующего сигнал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Быстро по мест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личные предмет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стоят в колонне по одному. По команде «напрогулку» разбегаются по залу, берут любые пособия и выполняют с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ими произвольные движения.По команде «по местам»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ладут пособия на место и возвращаются на место в колонне. Проигрывает тот, кто место в колонне занял последним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Не ошибис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зноцветные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егл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 кругу расставлены цветные кегли. За ними встают дети.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 первому сигналу дети ходят, прыгают, бегают, выполняя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ют произвольные движения. По второму сигналу каждый должен взять кеглю своего цвета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Перенеси предм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ручи, кубики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ыгалки, мяч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 залу разложены обручи, в которых расположено Один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вое количество предметов и один большой запасной обруч.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ждый ребенок стоит у своего обруча. По сигналу играю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щий должен взять из своего обруча предмет, отнести его в запасной обруч. Дойдя до запасного обруча, положить в него предмет, быстро вернуться за вторым предметом и так далее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 своим флажкам»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риентировка в прост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ств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лажок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по 3-5 человек образуют кружки, в центре которых находится цветной флажок. По первому сигналу дети разбегаются по всему залу. По второму-останавливаются,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иседают и закрывают глаза, а педагог меняет флажки местами. По третьему – дети открывают глаза, встают, бегут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 своему флажку и вновь образуют круг.  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2. Познание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3. 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то летает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умения выделяя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ь главные, существенны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изнаки предме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писок названий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едмето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едагог спрашивает, дети отвечают или показывают. Если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едагог называет что-нибудь или кого-либо, способного л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ать дети отвечают или показывают. Список: орел, змея, д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во, бабочка, стул, баран, самолет, чайка, дом, ворона, к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ар, лодка, утюг, муха, стол, собака, ковер-самолет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овушка-с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спитание выдерж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Шапочка ил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ска сов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соответствии с командами взрослого дети должны или двигаться или замирать. Игрока, не выполнившего вовремя команды, удаляют из игры (сова забирает в «гнездо»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Воробьи и вор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корости реак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ции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убики, мяч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Играющие делятся. Каждый ребенок выполнять  различные движения на месте. В зависимости от команды взрослого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вороны» или «воробьи» все игроки устремляются к предметам. Предметы достаются внимательным и быстрым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Море волнуетс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корости реак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ледуя командам водящего, дети, держась за руки, ходят друг за другом, а затем разбегаются, стараясь занять пустые круги. Кто остается без круга, становится водящим.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манды: море волнуется, море спокойно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Разведчи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моторно-слух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й памяти, координаци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вижений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уль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 комнате расставляются стулья определенным образом.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игре участвуют: разведчики, командир, отряд (остальны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). Разведчик придумывает маршрут (прохождение меж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у расставленных стульев), а командир, запомнив дорогу, должен провести весь отряд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ъедобное-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есъедобн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накомство со свойствам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едмет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ч, мел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зависимости от названного предмета (съедобен он или нет) ребенок должен ловить или отбивать мяч, брошенный ему взрослым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лово за сло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накомить с окружающим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иром, расширять словар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ый запас, развивать в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едложить детям тему, например «птицы», и начать: «снегирь…» Ребенок повторяет слово и прибавляет свое; следующий ребенок повторяет эти два слова и прибавляет свое… и т.д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Внимательные 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лаз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зрительную память, внимание, наблю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атель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то-то из детей прячется в домик, а остальные по очереди отвечают на вопросы: «какие у него волосы, глаза, шапка, курстка?..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мешанный ле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наблюдательнос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и, формирование умения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пределять вниман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исунок с изоб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ением замаскир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анных деревье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ебенку дается рисунок с изображением замаскированных деревьев, среди которых ему надо отыскать березу (сосну, самую  маленькую елочку)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ого испугался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хотник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объема и устой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чивости вниман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исунок с изобр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ением  леса, зв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й и охотник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ебенку предлагается рисунок с изображением охотника в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лесу. Необходимо найти того, кого испугался охотник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Четыре стихии»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Если  весело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иветс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внимания, коор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инации слухового и дв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ательного анализаторов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координацию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вижений, внимание к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вучащему слову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ающие сидят по кругу и выполняют движения в соответ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твии со вловами: «земля» - руки вниз, «вода» - вытянуть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уки вперед, «воздух» - поднять руки вверх, «огонь» - произвести вращения руками в лучезапястных и локтевых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уставах. Кто ошибается, считается проигравшим.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провождать слова песни движениями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У кого красный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шарик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внимание, сп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бность координиров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ь свои движения с дв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жениями других дет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личные воздуш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ые шарик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 игре много разных воздушных шариков и лишь один красный. У каждого ребенка в руках шарик, который он заставляет двигаться под музыку. Когда музыка смолкает,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 меняются шарами. Перед каждым туром убирается </w:t>
            </w:r>
          </w:p>
          <w:p>
            <w:pPr>
              <w:pStyle w:val="Normal"/>
              <w:ind w:right="-370" w:hanging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 xml:space="preserve">один шарик, но только не красный. Кому в последнем туре удается выиграть оставшийся красный шарик, то и считается победителем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Внимание! Он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иближается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имулировать умен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нцентрировать вним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ушк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стоят в кругу и , пока звучит музыка, передают из рук в руки игрушку. Как только музыка смолкает, то, у кого в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уках оказалась игрушка, выходит из игры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Повторяй за мн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нировать внимание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ыстроту реакци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Игроки под музыку в быстром темпе повторяют движения за ведущим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Угадай, чей голос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одолжать развивать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имание, слух, эмоуи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альное восприят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 идут по кругу. Выбранный по считалке ребенок становится в центр круга и закрывает глаза. По сигналу взрослого круг останавливается, и кто-то из ребят называет водящего по имени. Он по голосу и интонации должен отгадать, кто его позва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Угадай, где звени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слуховое в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ние; умение ориент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оваться в пространстве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олокольчик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и закрывают глаза, а педагог звонит колокольчиком то справа от детей, то за их спиной и т.д. Дети должны определить, откуда исходит звук.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Что слышно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лухового в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рабан, свисток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ревянные ложки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аллофон, детс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ое пианино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едущий предлагает детям послушать и запомнить то, что происходит за дверью или ширмой. Затем он просит рассказать, что они слышали. Побеждает тот, кто больше и точнее определит источники звука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лушай зву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произвольного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им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тепиано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Каждый ребенок выполняет движения в соответствии с услышанными звуками: низкий звук-становится в позу «плакучей ивы» (ноги на ширине плеч, руки слегка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едены в локтях и висят, голова наклонена к левому пл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чу), высокий звук-становится в позу «тополя» (пятки вместе, носки в врозь, ноги прямые, руки подняты вверх, голова запрокинута назад, смотреть на кончики пальцев рук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Будь внимателе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имулирование вним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ия, развитие скорост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ак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Магнитофонная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ли грамзапись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С.Прокофьева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Марш»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ждый ребенок должен выполнять движения, соответст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енно командам взрослого: «зайчики»-прыгать, «лошадки»-ударять «копытом об пол»; «раки»-пятиться; «птицы»-б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ать, раскинув руки; «аист»-стоять на одной ноге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4. ФЭМ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то знает, пусть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альше счита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лухового в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ния, закрепление ум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ия порядкового счета в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еделах 10, развит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ышления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ч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соответствии с командами взрослого ребенок, которому бросают мяч, считает по порядку до 1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До и посл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тие слухового в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ния, закрепление ум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ия порядкового счета в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еделах 10, развит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ышления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ч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, бросая мяч ребенку говорит: «до пяти». Ребенок должен назвать числа, которые идут до пяти. Если взрослый скажет: «после пяти», дети должны назвать: 6,7,8,9,10. Игра проходит в быстром темпе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атематический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ВН («Угадай числа»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уда скачет лягуш-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?», «В какой руке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колько камешков?»</w:t>
            </w:r>
          </w:p>
        </w:tc>
        <w:tc>
          <w:tcPr>
            <w:tcW w:w="1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иучать самостоятельно выполнять задания в условиях соревнован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Фиг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внимание, речь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нировать зрительную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амять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рточк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гроки подбирают карточки с изображением геометричес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их фигур по признакам (форма, цвет, величина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Волшебные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алоч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внимание, мел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ую  моторику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алочки, карточк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 рисунком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ям предлагается по образцу взрослого собрать из пал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чек различные фигуры (домик, елка, дорога, забор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ложи ковр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ренировать внимание, закреплять знания о ге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етрических фигурах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Геометрически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игур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ям предлагается  составить коврик из геометрических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игур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Поставь фиг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зрительно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сприятие и внимание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рточки с нарисо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анными фигурами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фигуры на каждого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бенк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 по очереди вывешивает карточки с нарисованными фигурами. Дети выкладывают у себя на листах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Найди заплатк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зрительно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сприятие и внимание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бразцы ковриков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 смотрят на нарисованные коврики и подбирают запл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ки, которые позволят восстановить узор. Проводят карандашом линию, соединяющую коврик с нужной заплаткой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Цифры подружи-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лис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визуальное 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удиальное вни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анель с огранич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иями, обозначен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ыми цифрами от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н и карточек с</w:t>
            </w:r>
          </w:p>
          <w:p>
            <w:pPr>
              <w:pStyle w:val="Normal"/>
              <w:ind w:right="-370" w:hanging="0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Цифрам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 дает ребенку карточку с цифрами, написанными в том порядке, в котором необходимо натянуть резинку на п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но. Вместо цифр можно использовать геометрические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ы, буквы или другие обозначения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5. Художествен-ное творчест-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Скопировать 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оч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произвольно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и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аблицы с точкам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 раздает пустые таблицы и таблицы с точками-образцы. Дети должны заполнить пустые таблицы точками в соответствии с образцам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Кубик на куб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произвольно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и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абор кубиков со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торонами, окраш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ными в различны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оттенки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ебенок выстраивает ряд из кубиков по схеме, ориентируясь на порядок цветовых пятен на ней (слева направо, справа нал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о, снизу вверх). Кубики лежат на столе произвольно. По команде дети меняют положение некоторых. Ведущий называет цвет, положение кубика относительно других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(слева, справа, между, внизу, за, под)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Герои сказ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Формирование вним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ртинки добрых 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лых героев сказок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теплой стране сказок живут добрые герои сказок,  а в холодной стане живую отрицательные герои сказок. Разоб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ть героев сказок в соответствии с теплыми и холодными тонам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1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зличные игры на внимание, относящиеся к теме рисования (лепке, аппликации)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6. Коммуника-ция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Что перепутал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художник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Активизировать внима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ие и зрительную память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ртинк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ети должны назвать птиц, увиденных на рисунке и отм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ить несоответствия. Например, взрослый показывает голу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я с ногами утки, воробья с клювом орла, ворону с хвостом павлина, синичку с хохолком свиристели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Назови разные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л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Расширять словарный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запас  дете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Детям предлагается назвать разные слова. Веселые: клоун,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мех; цветные: зеленый, красный; колючие: роза, ежик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Съедобное-несъе-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обн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внимание,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ыстроту реак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ч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 дает задание: «Я буду называть предметы (яблоко, сыр, апельсин, мяч, кукла, мел, книга и т.д.). Если назван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ный предмет съедобный, вы должны поймать брошенный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ч. Если названный предмет не съедобен, вы должны от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ить мяч»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Небылиц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произвольное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ни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ртинки-путани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ц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Взрослый раздает детям картинки-путаницы и говорит: 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« Художник торопился нарисовать картинку, поэтому допус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ил много ошибок. Найдите все ошибки»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«Запомни свой </w:t>
            </w:r>
          </w:p>
          <w:p>
            <w:pPr>
              <w:pStyle w:val="Normal"/>
              <w:ind w:right="-370" w:hanging="0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ом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вивать слуховую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амять, вним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нструмент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зрослый раздает детям инструменты шумового оркестра. Каждому участнику игры присваивается номер, который он должен запомнить. Затем взрослый называет номер, и ребе-</w:t>
            </w:r>
          </w:p>
          <w:p>
            <w:pPr>
              <w:pStyle w:val="Normal"/>
              <w:ind w:right="-370" w:hanging="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ок, чей номер назван, стучит один раз свои инструментом</w:t>
            </w:r>
          </w:p>
        </w:tc>
      </w:tr>
    </w:tbl>
    <w:p>
      <w:pPr>
        <w:pStyle w:val="Normal"/>
        <w:ind w:left="-360" w:right="-37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360" w:right="-37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360" w:right="-37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-360" w:right="-370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01:00Z</dcterms:created>
  <dc:creator>XTreme</dc:creator>
  <dc:description/>
  <cp:keywords/>
  <dc:language>en-US</dc:language>
  <cp:lastModifiedBy>Lexa</cp:lastModifiedBy>
  <dcterms:modified xsi:type="dcterms:W3CDTF">2013-03-17T14:01:00Z</dcterms:modified>
  <cp:revision>8</cp:revision>
  <dc:subject/>
  <dc:title/>
</cp:coreProperties>
</file>