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СТАН РЕСПУБЛИКАСЫ БАЛТАЧ МУНИЦИПАЛЬ РАЙОНЫ</w:t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РИЛЕ БАЛАЛАР БАКЧАСЫ»</w:t>
      </w:r>
    </w:p>
    <w:p>
      <w:pPr>
        <w:pStyle w:val="Normal"/>
        <w:numPr>
          <w:ilvl w:val="0"/>
          <w:numId w:val="0"/>
        </w:numPr>
        <w:ind w:left="-567" w:firstLine="567"/>
        <w:jc w:val="center"/>
        <w:outlineLvl w:val="0"/>
        <w:rPr/>
      </w:pPr>
      <w:r>
        <w:rPr>
          <w:sz w:val="28"/>
          <w:szCs w:val="28"/>
        </w:rPr>
        <w:t>муниципаль бюджет мәктәпкәчә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лем бирү учреждение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Ин кадерле кеше – Әни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/Бәйрәм иртәсе/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2011-2012 нче уку ел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эйрэм иртэ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ып баручы: Бэйрэм белэн сезне, кадерле Энилэребез! Бугенге бэйрэмебезне сезгэ багышлыйбыз. Сезгэ бэхет – шатлык, тазалык, хезмэтегездэ зур унышлар телибез. Бэйрэмегез котлы булсын, остэллэрегез сый-хормэт белэн тулып торсы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нен яктылыгы – кояш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кнен матурлыгы – йолдызлард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рнен гузэллеге – Энилэрдэ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нен энилэр – тормышыбызны ямьлэндеруче ин шэфкатьле, ин мэрхэмэтле газиз кешелэ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бала:   Нигэ буген ботен жирд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эчэклэр балкый безд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гэ кояш колеп кары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елэбе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ммэбез дэ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ген – Энилэр бэйрэм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ген жирдэ тант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1 бала :   Кояш шуна колэ буген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ллэр шуна шат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Энилэрнен бэйрэменэ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уана шулай ала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бала :   Энилэрне котлый буг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рдэ барлык балал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ндэ котлыйм, энкэм си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эгем бар минем дэ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энге шулай кояш кеб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лкы кунел кугемдэ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4 бала:   Елмайса йозеннэн анлый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Энкэмнен телэг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онья кинлегенэ тинл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Энкэемнен йорэг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а   :   Энкэм сина булек итэ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тен донья голлэр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Юллар кебек озын булсы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нкэем гомерлэр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6 бала :   Сез бэйрэмнен ин туренд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екле энилэребе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Бары тик сезнен хормэтк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Янгырый безнен жырл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ыр:   «</w:t>
      </w:r>
      <w:r>
        <w:rPr>
          <w:b/>
          <w:i/>
          <w:sz w:val="28"/>
          <w:szCs w:val="28"/>
        </w:rPr>
        <w:t>Мы   запели   песенку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ышко лучисто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улось весело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амочк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апели песенк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пев:   Песенку такую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я  -  ля  -  л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сенку простую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Ля  -  ля  -  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окном воробушк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ужились весело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амочк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апели песенку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пев:   Песенку такую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я  -  ля  -  л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сенку простую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я  -  ля  -  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бала :   Ай нурыннан да нурлыр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ниемнен йозлэ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нлы койдэй кунелемд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ниемнен сузлэ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 бала:   Энине, бик телэсэн д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айлап алалмый Ке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нкэйлэрне ходай бирэ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л – фэкать ходай эш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9 бала:   Тэрэзэдэн тон кара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Йолдыз – кузлэре белэ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ынып калды ботен до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ынмый тик эни генэ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 бала:   Котеп ятам – эниемн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ннарыма килгэн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эчлэремэ кулын куеп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Йокла, бэбкэм»,- дигэн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11 бала:   Эниемнен кулларын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унелем тынычлыг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Энилэрнен кулларын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ньяларнын ныклыг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лып баручы: Эни куллары – ин мэрхэмэтл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м назлаучы куллар, алар барын да эшли алалар. Эни йорэге – ин тугрылык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м сизгер йорэк. 5 яшьме? 50 яшьме – купме генэ булмасын – безгэ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рвакыт  эни кирэк, анын иркэлэве, ягымлы карашы кирэ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ию: «</w:t>
      </w:r>
      <w:r>
        <w:rPr>
          <w:b/>
          <w:i/>
          <w:sz w:val="28"/>
          <w:szCs w:val="28"/>
        </w:rPr>
        <w:t>Зил – зилэйлук.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 бала:   Нэрсэлэр булэк итсэм д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з булыр кебек барыб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ниемне бик ярат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л бит безгэ бердэнб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3 бала:   Акыллы бала булс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Эни очен – зур булэ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Шул булэкне – булэк ит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инем кондэлек телэ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 бала:   Мин энине бик яра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ади, гадел булган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ина бик тэ рэхэт шу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л янымда булган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5 бала:   Телим мин энием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залык, саулык, мулл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Ходай биргэн гомерендэ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сен бары яхшыл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бала:   Бэйрэмен эни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нелле булсы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ик сина жырыбы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нгырап торсы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ыр: «</w:t>
      </w:r>
      <w:r>
        <w:rPr>
          <w:b/>
          <w:i/>
          <w:sz w:val="28"/>
          <w:szCs w:val="28"/>
        </w:rPr>
        <w:t>Токмач басабыз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ннэрне сызганабыз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шка токмач басабыз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э шулай, менэ шулай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шка токмач басабы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.  Бар эшкэ ойрэнэбез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эзер камыр жэябе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енэ шулай, менэ шула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эзер камыр басабы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шли – эшли усэбез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эзер токмач кисэбез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э шулай, менэ шулай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эзер токмач кисэбез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 Токмачларны алабыз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шыбызга салабыз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тырыгыз ашыйбыз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эмле булсын ашыбыз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7 бала:   Тэмле ашлар пешерэ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ем эни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тен эшкэ олгерэ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ем эние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8 бала:   Син гел елмаеп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Яшэ, эни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ик тэ ярата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Эниемне мин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19 бала:   Энием бэйрэмен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тлы булсын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яш гел елмаеп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еп торсын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 бала:   Мин дэ котлыйм, энием син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лэгем бар минем дэ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энге шулай кояш кебе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алкы кунел кугемдэ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1 бала:   Эни сузе – ин боек суз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Юк ан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ичбер алмаш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 – ин эйбэт кешелэр дэ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ни кебек булалмас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2 бала:   Энием, кадерлем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ин – энже бортеге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ин – хормэ жимешем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ин – йорэк тибеше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ию: «</w:t>
      </w:r>
      <w:r>
        <w:rPr>
          <w:b/>
          <w:i/>
          <w:sz w:val="28"/>
          <w:szCs w:val="28"/>
        </w:rPr>
        <w:t>Шоферлар.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3 бала:   Мин сине яратып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ркэлэп торырмын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 сина тормышт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аяныч булырмын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24 бала:   Ин – ин сабыр, ин – ин тыйнак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н ягымлы кешелэр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н сойкемле, мэрхэмэтле –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лар безнен энилэр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5 бала:   Эни – эни бик кадерле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уген – эни бэйрэм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йдан табыйм, салкын кондэ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тур чэчэк бэйлэ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6 бала    :   На свете добрых слов не мало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всех добрее и важней одно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з двух слогов простое слово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Мама» и нету слов дороже, чем он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7 бала:   Минем эни сойкемл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л чэчэклэр ярат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Шунадырмы, жэйлэр житкэ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атур голлэр устерэ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8 бала:   Ин кадерле, ин хормэтл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лсын жирдэ энилэр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нилэрне кадерлэсэк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ныч булыр ил – коннэр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ию: «</w:t>
      </w:r>
      <w:r>
        <w:rPr>
          <w:b/>
          <w:i/>
          <w:sz w:val="28"/>
          <w:szCs w:val="28"/>
        </w:rPr>
        <w:t>Гномнар.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лып баручы:   Чэчэк букетлары булэк итсэк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эчэк букетлары корыр у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Йорэк жылыбызны булэк иттек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Югалтмассыз, мэнге торыр у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Газиз балаларыгызга бары тик яхшы, асыл сыйфатлар гына тэрбиялэргэ омтылыйк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р бала гайлэдэ кунел жылысын, татулыкны, а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м ата хормэтен, эни кадерен. Эни назын тоеп уссэ ид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нилэр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эр ойнен жылытучы. Энилэр – гаилэдэ нур сибуче кояш. Энилэрнен назлы карашы кунеллэрне иркэли, яхшы кинэшлэре тормыш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эрвакыт юлдаш булла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АЗИЗ ЭНИЛЭР!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Йомшактыр кулларыгыз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тлыдыр сузлэрегез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Жылыдыр карашыгыз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нсыктыр табыныгыз.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, ходай, кабул ит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лэрдэн зур гозер: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илэргэ бир саулык!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илэргэ бир Гомер!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ен: «</w:t>
      </w:r>
      <w:r>
        <w:rPr>
          <w:b/>
          <w:i/>
          <w:sz w:val="28"/>
          <w:szCs w:val="28"/>
        </w:rPr>
        <w:t>Кемдэ калды</w:t>
      </w:r>
      <w:r>
        <w:rPr>
          <w:sz w:val="28"/>
          <w:szCs w:val="28"/>
        </w:rPr>
        <w:t>»- энилэр очен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ю: «</w:t>
      </w:r>
      <w:r>
        <w:rPr>
          <w:b/>
          <w:i/>
          <w:sz w:val="28"/>
          <w:szCs w:val="28"/>
        </w:rPr>
        <w:t>Кумэк татар биюе</w:t>
      </w:r>
      <w:r>
        <w:rPr>
          <w:sz w:val="28"/>
          <w:szCs w:val="28"/>
        </w:rPr>
        <w:t>»- балалар белэн бергэ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5:00Z</dcterms:created>
  <dc:creator>Альбина</dc:creator>
  <dc:description/>
  <cp:keywords/>
  <dc:language>en-US</dc:language>
  <cp:lastModifiedBy>EpiCentr</cp:lastModifiedBy>
  <dcterms:modified xsi:type="dcterms:W3CDTF">2013-03-24T11:06:00Z</dcterms:modified>
  <cp:revision>6</cp:revision>
  <dc:subject/>
  <dc:title/>
</cp:coreProperties>
</file>