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по охране труда и технике безопасности с некоторыми электрическими приборами, составленная в стиле «Поучения Владимира Мономаха»</w:t>
      </w:r>
    </w:p>
    <w:p>
      <w:pPr>
        <w:pStyle w:val="Normal"/>
        <w:ind w:firstLine="708"/>
        <w:rPr/>
      </w:pPr>
      <w:r>
        <w:rPr/>
        <w:t>Други мои или иной кто, слушая эту грамотку, не посмейтесь, но кому из друзей моих она будет люба, пусть примет ее в разум свой и не станет бахвалиться, что он все и так знает. Если же кому не люба грамотка эта, то пусть не посмеются, а так скажут: безлепицу молвила, сочиняя известное.</w:t>
      </w:r>
    </w:p>
    <w:p>
      <w:pPr>
        <w:pStyle w:val="Normal"/>
        <w:ind w:firstLine="708"/>
        <w:rPr/>
      </w:pPr>
      <w:r>
        <w:rPr/>
        <w:t>Прежде всего, Бога ради и жизни своей, соблюдайте все правила, кои прописаны во множестве памяток по работе с электричеством. Чтобы не случилось непоправимое, не полагайтесь на русское «авось», а следуйте неукоснительно установленному порядку. Если придется вам работать с кухонной электроплитой, то прежде всего встаньте на диэлектрический коврик и, включив электрическую плиту, убедитесь в нормальной работе всех нагревательных элементов. А заметите какую неисправность, выключите электроплиту немедля и позовите человека знающего толк в электричестве. Работу же возобновляйте токмо после устранения неполадок. Всего же более детям малым не давайте полагаться на себя, ибо они не смыслят еще, что «новый огонь» смерть вызвать может.</w:t>
      </w:r>
    </w:p>
    <w:p>
      <w:pPr>
        <w:pStyle w:val="Normal"/>
        <w:ind w:firstLine="708"/>
        <w:rPr/>
      </w:pPr>
      <w:r>
        <w:rPr/>
        <w:t>Если же придется вам работать с электрическим утюгом, то проверьте сначала исправность вилки и изоляции электрического шнура, убедитесь в наличии термостойкой подставки для утюга и диэлектрического коврика на полу около места, где вы гладите. Потому если и случится какая неисправность, то коврик этот жизнь вашу обезопасит. А чтобы не быть ударенными электрическим током, выключайте и включайте электроутюг, да и другие электроприборы, токмо сухими руками. А случится перервать вам свою работу: или отлучиться куда, или другим делом заняться, то ставьте утюг на термоизоляционную подставку, иначе будет пожар в доме, и вы себя несчастью подвергните и соседей своих. По той же причине, приводя в порядок одежду свою, следите, чтобы горячая подошва утюга не касалась электрического шнура. А чтобы не подвергнуть тело свое ожогам, не касайтесь горячих металлических частей утюга и не смачивайте обильно материал водой. Паче же всего следите за нормальной работой электрических приборов. Отключайте любой из оно перечисленных ( и не перечисленных) от сети токмо за вилку, а не дергайте за шнур, а не то он может оголиться и смерть вашу повлечь.</w:t>
      </w:r>
    </w:p>
    <w:p>
      <w:pPr>
        <w:pStyle w:val="Normal"/>
        <w:ind w:firstLine="708"/>
        <w:rPr/>
      </w:pPr>
      <w:r>
        <w:rPr/>
        <w:t>Если не будете помнить это, то чаще перечитывайте: и мне будет приятно, и вам хорошо. Что умеете хорошего, то не забывайте, а чего не умеете, тому учитесь – как отец мой и мать моя.</w:t>
      </w:r>
    </w:p>
    <w:p>
      <w:pPr>
        <w:pStyle w:val="Normal"/>
        <w:ind w:firstLine="708"/>
        <w:rPr/>
      </w:pPr>
      <w:r>
        <w:rPr/>
        <w:t>А вот вам и основа всему: знания по физике имейте превыше всего, тогда не приключится с вами ничего худо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1:00Z</dcterms:created>
  <dc:creator>library</dc:creator>
  <dc:description/>
  <cp:keywords/>
  <dc:language>en-US</dc:language>
  <cp:lastModifiedBy>library</cp:lastModifiedBy>
  <dcterms:modified xsi:type="dcterms:W3CDTF">2009-10-20T06:21:00Z</dcterms:modified>
  <cp:revision>2</cp:revision>
  <dc:subject/>
  <dc:title/>
</cp:coreProperties>
</file>