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2.jpeg" ContentType="image/jpeg"/>
  <Override PartName="/word/media/image6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8.png" ContentType="image/png"/>
  <Override PartName="/word/media/image19.jpeg" ContentType="image/jpeg"/>
  <Override PartName="/word/media/image5.png" ContentType="image/png"/>
  <Override PartName="/word/media/image10.png" ContentType="image/png"/>
  <Override PartName="/word/media/image17.png" ContentType="image/png"/>
  <Override PartName="/word/media/image1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iCs/>
          <w:szCs w:val="28"/>
        </w:rPr>
      </w:pPr>
      <w:r>
        <w:rPr>
          <w:b/>
          <w:iCs/>
          <w:sz w:val="24"/>
        </w:rPr>
        <w:t xml:space="preserve">Муниципальное бюджетное общеобразовательное учреждение </w:t>
        <w:br/>
        <w:t xml:space="preserve">«Средняя общеобразовательная школа с. Ольшанка </w:t>
        <w:br/>
        <w:t>Чернянского района Белгородской области»</w:t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ИССЛЕДОВАТЕЛЬСКАЯ РАБОТА ПО МАТЕМАТИКЕ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а: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Золотое сечение и гармония форм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Автор: Должикова Алина Денисовна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Научный руководитель: Пономарева Елена Васильевна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2013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.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торическая часть.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ление отрезка прямой по золотому сечению.</w:t>
        <w:tab/>
        <w:tab/>
        <w:tab/>
        <w:tab/>
        <w:tab/>
        <w:t>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Золотые» фигуры.</w:t>
        <w:tab/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«Золотой» треугольник.</w:t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«Золотой» прямоугольник.</w:t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«Золотой» пятиугольник и пентаграмма.</w:t>
        <w:tab/>
        <w:tab/>
        <w:tab/>
        <w:tab/>
        <w:tab/>
        <w:tab/>
        <w:t>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Золотые» пропорции в природе.</w:t>
        <w:tab/>
        <w:tab/>
        <w:tab/>
        <w:tab/>
        <w:tab/>
        <w:tab/>
        <w:tab/>
        <w:t>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«Золотое сечение» в живописи.</w:t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«Золотое сечение» в архитектуре.</w:t>
        <w:tab/>
        <w:tab/>
        <w:tab/>
        <w:tab/>
        <w:tab/>
        <w:tab/>
        <w:tab/>
        <w:t>1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Золотое сечение» и фотодизайн</w:t>
        <w:tab/>
        <w:tab/>
        <w:tab/>
        <w:tab/>
        <w:tab/>
        <w:tab/>
        <w:tab/>
        <w:t>1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.</w:t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е сечение – это деление непрерывной величины на две части в таком отношении, при котором меньшая часть так относится к большей, как большая ко всей величи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тема стала привлекательной для нас еще в 6 классе тем, что термин «Золотое сечение» встречается во многих сферах человеческой деятельности. В 7 классе мы снова встретились с этим термином при построениях циркулем и линейкой. Стало интересно узнать больше о его практическом применении. Источников нашлось очень много. Значит, данная тема актуальна и тем интерес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олотое сечение («Божественная пропорция»), – самый знаменитый из математических феноме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личной литературе по-разному определяют историю возникновения термина «золотое сечение». Одни утверждают, что он был впервые использован в обиходе в 1835 году Мартином Омом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ykhailenko.com/blog/2009-10-16/zolotoe-sechenie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а в дошедшей до нас античной литературе деление отрезка в крайнем и среднем отношении впервые встречается в «Началах» Евклида (ок. 300 лет до н. э.), где оно применяется для построения правильного пятиугольника. Другие уверяют, что понятие о золотом делении ввел в научный обиход Пифагор, древнегреческий философ и математик (VI в. до н.э.). Есть предположение, что Пифагор свое знание золотого деления позаимствовал у египтян и вавилонян. Третьи с уверенностью говорят, что, хотя сама пропорция была известна еще Евклиду, термин "золотое сечение" ввел Леонардо да Винчи (см. "Наука и жизнь" № 1, 2003 г)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>Для нас близка позиция автора, указывавшего на то, что понятие золотого сечения ввел Пифагор. Пифагорейцы рассматривали мир как устроенный по законам числовой гармонии. Они обнаружили, что восприятие гармонии в музыке связано с некоторыми отношениями между числами. Но и зрительная гармония, оказывается, тоже связана с определенными соотношениями различных отрезков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>Из прочитанного стало понятно, что интерес и споры вокруг этого понятия не исчезли и по сегодняшний день. Многие люди стремятся найти золотое сечение во всём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 xml:space="preserve">Таким образом, захотелось узнать побольше об истории возникновения золотого сечения и о его практическим применении. </w:t>
      </w:r>
      <w:r>
        <w:rPr>
          <w:b/>
        </w:rPr>
        <w:t>Новизна</w:t>
      </w:r>
      <w:r>
        <w:rPr/>
        <w:t xml:space="preserve"> и </w:t>
      </w:r>
      <w:r>
        <w:rPr>
          <w:b/>
        </w:rPr>
        <w:t>практическое применение</w:t>
      </w:r>
      <w:r>
        <w:rPr/>
        <w:t xml:space="preserve"> данной работы заключается в создании интерактивного плаката алгоритма построения «золотых фигур» с помощью циркуля и линей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изучение истории возникновения золотого сечения, нахождение практического применения золотого сечения в различных сферах жизнедеятельности человека, создание интерактивного плаката алгоритма построения «золотых» фигур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знать о происхождении «золотого сечения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анализировать литературу по данному вопросу из различных источник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сти локальный эксперимен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здать интерактивный плакат алгоритма построения «золотых фигур» с помощью циркуля и линей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выполнения работы использовались следующие </w:t>
      </w:r>
      <w:r>
        <w:rPr>
          <w:rFonts w:cs="Times New Roman" w:ascii="Times New Roman" w:hAnsi="Times New Roman"/>
          <w:b/>
          <w:sz w:val="24"/>
          <w:szCs w:val="24"/>
        </w:rPr>
        <w:t>методы:</w:t>
      </w:r>
      <w:r>
        <w:rPr>
          <w:rFonts w:cs="Times New Roman" w:ascii="Times New Roman" w:hAnsi="Times New Roman"/>
          <w:sz w:val="24"/>
          <w:szCs w:val="24"/>
        </w:rPr>
        <w:t xml:space="preserve"> изучение и анализ литературы по вопросу «золотого сечения», наблюдение, сравнение, сопоста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Историческая част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ие авторы утверждают, что понятие о золотом делении ввел в научный обиход Пифагор. Существует также предположение, что Пифагор свое знание золотого деления позаимствовал у египтян и вавилонян. Изучая пропорции пирамиды Хеопса, храмов, барельефов, предметов быта и украшений из гробницы Тутанхамона ученые делают вывод, что египетские мастера пользовались соотношениями золотого деления при их создании. Французский архитектор Ле Корбюзье нашел, что в рельефе из храма фараона Сети I в Абидосе и в рельефе, изображающем фараона Рамсеса, пропорции фигур соответствуют величинам золотого деления. Зодчий Хесира, изображенный на рельефе деревянной доски из гробницы его имени, держит в руках измерительные инструменты, в которых зафиксированы пропорции золотого деления.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lrstor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4749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7-0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40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e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defb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/00145619645674227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золотое сечение было известно древним грекам. Вряд ли можно сомневаться в том, что некоторые древнегреческие архитекторы и скульпторы сознательно использовали его в своих творениях. Примером может служить Парфенон. Именно это обстоятельство и имел в виду американский математик Марк Барр, когда предложил называть отношение двух отрезков, образующих золотое сечение, числом φ. Буква φ (фи) - первая буква в имени великого Фидия, который, по преданию, часто использовал золотое сечение в своих скульптурах. Одной из причин, по которой пифагорейцы избрали пентаграмму, или пятиконечную звезду, символом своего тайного ордена, является то обстоятельство, что любой отрезок в этой фигуре находится в золотом отношении к наименьшему соседнему отрезку. Многие математики, жившие в средние века и в эпоху Возрождения, были настолько увлечены исследованием необычайных свойств числа φ, что это походило на легкое помешатель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н (427...347 гг. до н.э.) также знал о золотом делении. Его диалог "Тимей" посвящен математическим и эстетическим воззрениям школы Пифагора и, в частности, вопросам золотого д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9065" cy="12807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.Парфен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шедшей до нас античной литературе золотое деление впервые упоминается в "Началах" Евклида. Во 2-й книге "Начал" дается геометрическое построение золотого деления. После Евклида исследованием золотого деления занимались Гипсикл (II в. до н.э.), Папп (III в. н.э.) и др.. В средневековой Европе с золотым делением познакомились по арабским переводам "Начал" Евклида. Переводчик Дж. Кампано из Наварры (III в.) сделал к переводу комментарии. Секреты золотого деления ревностно оберегались, хранились в строгой тайне. Они были известны только посвящен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поху Возрождения усиливается интерес к золотому делению среди ученых и художников в связи с его применением, как в геометрии, так и в искусстве, особенно в архитектуре.  Леонардо да Винчи, художник и ученый, видел, что в итальянских художниках большой эмпирический опыт, но недостаток знаний. Он задумал и начал писать книгу по геометрии, но в это время появилась книга монаха Луки Пачоли, и Леонардо оставил свою затею. По мнению современников и историков науки, Лука Пачоли был настоящим светилом, величайшим математиком Италии в период между Фибоначчи и Галиле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а Пачоли прекрасно понимал значение науки для искусства. В 1496 г по приглашению герцога Моро он приезжает в Милан, где читает лекции по математике. В Милане при дворе Моро в то время работал и Леонардо да Винчи. В 1509 г. в Венеции была издана книга Луки Пачоли "Божественная пропорция" с блестяще выполненными иллюстрациями, ввиду чего полагают, что их сделал Леонардо да Винчи. Книга была восторженным гимном золотой пропорции. Среди многих достоинств золотой пропорции монах Лука Пачоли не преминул назвать и ее "божественную суть" как выражение божественного триединства: бог сын, бог отец и бог дух святой (подразумевалось, что малый отрезок есть олицетворение бога сына, больший отрезок - бога отца, а весь отрезок - бога духа святог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онардо да Винчи также много внимания уделял изучению золотого деления. Он производил сечения стереометрического тела, образованного правильными пятиугольниками, и каждый раз получал прямоугольники с отношениями сторон в золотом делении. Поэтому он дал этому делению название золотое сечение. Так оно и держится до сих пор как самое популяр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еление отрезка прямой по золотому сечению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отрезок </w:t>
      </w:r>
      <w:r>
        <w:rPr>
          <w:rFonts w:cs="Times New Roman" w:ascii="Times New Roman" w:hAnsi="Times New Roman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(Рис.2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69030" cy="1046480"/>
            <wp:effectExtent l="0" t="0" r="0" b="0"/>
            <wp:docPr id="2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65" t="-10265" r="-4841" b="-6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унок 2.Отрезок А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мы возьмем отрезок, состоящий из восьми одинаковых частей, и разделим этот отрезок на две части так, чтобы одна часть составляла </w:t>
      </w: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частей, а другая –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части, то отношение большей части ко всему отрезку будет примерно равно отношению меньшей части к большей части. То ес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2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6"/>
          <w:sz w:val="24"/>
          <w:szCs w:val="24"/>
        </w:rPr>
      </w:r>
      <w:r>
        <w:rPr>
          <w:position w:val="-2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6"/>
          <w:sz w:val="24"/>
          <w:szCs w:val="24"/>
        </w:rPr>
      </w:r>
      <w:r>
        <w:rPr>
          <w:rFonts w:cs="Times New Roman" w:ascii="Times New Roman" w:hAnsi="Times New Roman"/>
          <w:position w:val="-26"/>
          <w:sz w:val="24"/>
          <w:szCs w:val="24"/>
        </w:rPr>
        <w:drawing>
          <wp:inline distT="0" distB="0" distL="0" distR="0">
            <wp:extent cx="71437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  <w:sz w:val="24"/>
          <w:szCs w:val="24"/>
        </w:rPr>
      </w:r>
      <w:r>
        <w:rPr>
          <w:position w:val="-2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;        </w:t>
      </w:r>
      <w:r>
        <w:fldChar w:fldCharType="begin"/>
      </w:r>
      <w:r>
        <w:rPr>
          <w:position w:val="-2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6"/>
          <w:sz w:val="24"/>
          <w:szCs w:val="24"/>
        </w:rPr>
      </w:r>
      <w:r>
        <w:rPr>
          <w:position w:val="-2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6"/>
          <w:sz w:val="24"/>
          <w:szCs w:val="24"/>
        </w:rPr>
      </w:r>
      <w:r>
        <w:rPr>
          <w:rFonts w:cs="Times New Roman" w:ascii="Times New Roman" w:hAnsi="Times New Roman"/>
          <w:position w:val="-26"/>
          <w:sz w:val="24"/>
          <w:szCs w:val="24"/>
        </w:rPr>
        <w:drawing>
          <wp:inline distT="0" distB="0" distL="0" distR="0">
            <wp:extent cx="1085850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  <w:sz w:val="24"/>
          <w:szCs w:val="24"/>
        </w:rPr>
      </w:r>
      <w:r>
        <w:rPr>
          <w:position w:val="-2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С другой стороны, </w:t>
      </w:r>
      <w:r>
        <w:fldChar w:fldCharType="begin"/>
      </w:r>
      <w:r>
        <w:rPr>
          <w:position w:val="-2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6"/>
          <w:sz w:val="24"/>
          <w:szCs w:val="24"/>
        </w:rPr>
      </w:r>
      <w:r>
        <w:rPr>
          <w:position w:val="-2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6"/>
          <w:sz w:val="24"/>
          <w:szCs w:val="24"/>
        </w:rPr>
      </w:r>
      <w:r>
        <w:rPr>
          <w:rFonts w:cs="Times New Roman" w:ascii="Times New Roman" w:hAnsi="Times New Roman"/>
          <w:position w:val="-26"/>
          <w:sz w:val="24"/>
          <w:szCs w:val="24"/>
        </w:rPr>
        <w:drawing>
          <wp:inline distT="0" distB="0" distL="0" distR="0">
            <wp:extent cx="1085850" cy="42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  <w:sz w:val="24"/>
          <w:szCs w:val="24"/>
        </w:rPr>
      </w:r>
      <w:r>
        <w:rPr>
          <w:position w:val="-2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горитм деления отрезка прямой в золотой пропорции с помощью циркуля и линейки (Рис.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27655" cy="146748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унок 3.Деление отрезка прямой по золотому сечению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: отрезок А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ить: золотое сечение отрезка  АВ, т.е. точку Е так, чтоб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м прямоугольный треугольник, у которого один катет в два раза больше другого. Для этого восстановим в точке В перпендикуляр к прямой А и на нем отложим отрезок ВС=0,5АВ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, соединим точки А и С, отложим отрезок CD=CB, и наконец AE=AD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Е является искомой, она производит золотое сечение отрезка 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«Золотые» фигур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«Золотой» треугольн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м прямую АВ (Рис.4). От точки А откладываем на ней три раза отрезок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произвольной величины, через полученную точку Р проводим     перпендикуляр к линии АВ, на перпендикуляре вправо и влево от точки Р откладываем отрезки О. Полученные точки d и d1 соединяем прямыми с точкой А. Отрезок dd1 откладываем на линию Ad1, получая точку С. Точка С разделила линию Ad1 в пропорции золотого се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71040" cy="2667000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унок 4. Построение «золотого» треугольник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золотым называется такой равнобедренный треугольник, основание и боковая сторона которого находятся в золотом отношении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d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position w:val="-2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803398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«Золотой» прямоугольник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угольник, стороны которого находятся в золотом отношении, т.е. отношение ширины к длине даёт число φ, называется золотым прямоуголь</w:t>
        <w:softHyphen/>
        <w:t>н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дном из рефератов был описан психологический опыт. Попросили нескольких человек начертить на альбомном листе произвольный прямоугольник. В результате у многих отношение сторон оказалось близким к числу φ. Мы также попробовать провести такой опыт с одноклассниками. Оказалось, что у девяти из четырнадцати одноклассников отношение сторон примерно равно 1,6. Считается это не случайным, так как кажутся красивыми и гармоничными именно те фигуры, в которых есть элементы, связанные друг с другом золотым отношением. Даже присутствует некоторая мистика.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790575" cy="381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3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3. «Золотой» пятиугольник и пентаграмм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7 классе в геометрии мы изучали построения с помощью циркуля и линейки. Мы делили отрезок, строили угол, равный данному, треугольник и т.д. Но вопрос о построении пятиугольника был опущен, так как было объяснено, что для построения правильного пятиугольника необходимо правило золотого сечения, а в программе школьного курса данный вопрос не входит в обязательный уровень. Но вопрос, связанный с построением пятиугольника оказался очень интерес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ый пятиугольник – выпуклый и звездчатый - замечательный пример «золотого сечения» (рис. 5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17495" cy="1294130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унок 5. Построение правильного пятиугольника и пента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ездчатый пятиугольник называется пентаграммой (Рис.5). Пифагорейцы выбрали пятиконечную звезду в качестве талисмана, она считалась символом здоровья и служила опознавательным зна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строения пентаграммы необходимо построить  правильный пятиугольни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ь О - центр окружности, А - точка на окружности и Е - середина отрезка ОА. Перпендикуляр к радиусу ОА, восстановленный в точке О, пересекается с окружностью в точке D. Пользуясь циркулем, отложим на диаметре отрезок CE=ED. Длина стороны вписанного в окружность правильного пятиугольника равна DC. Откладываем на окружности отрезки DC и получим пять точек для начертания правильного пятиугольника. Соединяем углы пятиугольника через один диагоналями и получаем пентаграмму. Все диагонали пятиугольника делят друг друга на отрезки, связанные между собой золотой пропор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 конец пятиугольной звезды представляет собой золотой треугольник. Его стороны образуют угол 36° при вершине, а основание, отложенное на боковую сторону, делит ее в пропорции золотого се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ует легенда о том, что один из пифагорейцев больным попал в дом к незнакомым людям. Они старались его выходить, но болезнь не отступала. Не имея средств заплатить за лечение и уход, больной перед смертью попросил хозяина дома нарисовать у входа пятиконечную звезду, объяснив, что по этому знаку найдутся люди, которые вознаградят его. И на самом деле, через некоторое время один из путешествующих пифагорейцев заметил звезду и стал расспрашивать хозяина дома о том, каким образом она появились у входа. После рассказа хозяина гость щедро вознаградил 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таграмма была хорошо известна и в Древнем Египте. Но непосредственно как эмблема здоровья она была принята лишь в Древней Гре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существует гипотеза, что пентаграмма – первичное понятие, а «золотое сечение» вторично. Пентаграмму никто не изобретал, ее только скопировали с натуры. Вид пятиконечной звезды имеют пятилепестковые цветы плодовых деревьев и кустарников, морские звезды. Те и другие создания природы человек наблюдает уже тысячи лет. Поэтому предполагают, что геометрический образ этих объектов – пентаграмма – стала известна раньше, чем «золотая» пропор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«Золотые» пропорции в природ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ычные свойства золотого сечения достаточно подробно описаны в литературе. Они настолько удивительны, что покоряли разум многих выдающихся мыслителей и создали вокруг себя ореол таинственности. Золотая пропорция встречается в конфигурации растений и минералов, строении частей Вселенной, музыкальном звукоряде. Она отражает глобальные принципы природы, пронизывая все уровни организации живых и неживых объект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иологических исследованиях было показано, что, начиная с вирусов и растений и кончая организмом человека, всюду выявляется золотая пропорция, характеризующая соразмерность и гармоничность их строения. Золотое сечение признано универсальным законом живых сист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о известна "золотая" пропорция пятилепестковых цветков яблони, груши и многих других раст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им побег цикория (Рис.6). От основного стебля образовался отросток. Тут же расположился первый листок. Отросток делает сильный выброс в пространство, останавливается, выпускает листок, но уже короче первого, снова делает выброс в пространство, но уже меньшей силы, выпускает листок еще меньшего размера и снова выб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17800" cy="550545"/>
            <wp:effectExtent l="0" t="0" r="0" b="0"/>
            <wp:docPr id="1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унок.6 Побег цикори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ервый выброс принять за 100 единиц, то второй равен 62 единицам, третий – 38, четвертый – 24 и т.д. Длина лепестков тоже подчинена золотой пропорции. В росте, завоевании пространства растение сохраняло определенные пропорции. Импульсы его роста постепенно уменьшались в пропорции золотого се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ногих бабочек соотношение размеров грудной и брюшной части тела отвечает золотой пропорции. Сложив крылья, ночная бабочка образует правильный равносторонний треугольник. Но стоит развести крылья, и вы увидите тот же принцип членения тела на 2,3,5,8. Стрекоза также создана по законам золотой пропорции: отношение длин хвоста и корпуса равно отношению общей длины к длине хвос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5345</wp:posOffset>
                </wp:positionH>
                <wp:positionV relativeFrom="paragraph">
                  <wp:posOffset>1276985</wp:posOffset>
                </wp:positionV>
                <wp:extent cx="4921885" cy="16738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167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2785" cy="1501775"/>
                                  <wp:effectExtent l="0" t="0" r="0" b="0"/>
                                  <wp:docPr id="1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150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52625" cy="1485265"/>
                                  <wp:effectExtent l="0" t="0" r="0" b="0"/>
                                  <wp:docPr id="13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2625" cy="148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131.8pt;mso-wrap-distance-left:9.05pt;mso-wrap-distance-right:9.05pt;mso-wrap-distance-top:0pt;mso-wrap-distance-bottom:0pt;margin-top:100.55pt;mso-position-vertical-relative:text;margin-left: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2785" cy="1501775"/>
                            <wp:effectExtent l="0" t="0" r="0" b="0"/>
                            <wp:docPr id="14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150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lang w:val="en-US" w:eastAsia="en-US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952625" cy="1485265"/>
                            <wp:effectExtent l="0" t="0" r="0" b="0"/>
                            <wp:docPr id="15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2625" cy="148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унок 7. Рисунок бабочки и стреко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комнатного растения «Плющ» на предмет выявления золотого сечения не дало положительных результатов. Золотое сечение не было обнаружено ни в листьях, ни в побегах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38300" cy="21844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8615</wp:posOffset>
                </wp:positionH>
                <wp:positionV relativeFrom="paragraph">
                  <wp:posOffset>5080</wp:posOffset>
                </wp:positionV>
                <wp:extent cx="2964180" cy="217741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177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9395" cy="208470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9395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71.45pt;mso-wrap-distance-left:9.05pt;mso-wrap-distance-right:9.05pt;mso-wrap-distance-top:0pt;mso-wrap-distance-bottom:0pt;margin-top:0.4pt;mso-position-vertical-relative:text;margin-left:2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9395" cy="208470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9395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8. Исследование плющ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«Золотое сечение» в живопис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я к примерам золотого сечения в живописи, нельзя не остановить своего внимания на творчестве Леонардо да Винчи. Его личность – одна из загадок истории. Сам Леонардо да Винчи говорил: «Пусть никто, не будучи математиком, не дерзнет читать мои труды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трет Монны Лизы (Джоконды) (Рис.9) долгие годы привлекает внимание исследователей, которые обнаружили, что композиция рисунка основана на золотых треугольниках, являющихся частями правильного звездчатого пятиуголь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50365" cy="194183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унок 9. Портрет Монны Лизы (Джоконды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«Золотое сечение» в архитектур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е соотношение мы можем увидеть в здании собора Парижской Богоматери (Нотр-дам де Пари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00250" cy="2786380"/>
            <wp:effectExtent l="0" t="0" r="0" b="0"/>
            <wp:docPr id="2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унок 10. Собор Парижской Богоматер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порциях золотого сечения строился Кремль в г. Москв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50235" cy="3084830"/>
            <wp:effectExtent l="0" t="0" r="0" b="0"/>
            <wp:docPr id="22" name="Объект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Объект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33" t="-2384" r="-4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унок 11. Арсенальная и Тайницкая башни Московского Крем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вышесказанного, можно предположить, что пропорции золотого сечения возможно обнаружить во всех Храмах, строившихся в прошлые века. Действительно, на рис. 12 Покровский Храм в с. Захарово Чернянского района Белгородской области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1506855" cy="190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06960" cy="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18.6pt;height:0.1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0785035" cy="2065020"/>
            <wp:effectExtent l="0" t="0" r="0" b="0"/>
            <wp:docPr id="24" name="Объект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Объект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39" t="-12" r="-1349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8503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нок 12. Покровский Храм в с. Захарово Чернянского района </w:t>
        <w:br/>
        <w:t>Белгородской области</w:t>
      </w:r>
    </w:p>
    <w:p>
      <w:pPr>
        <w:pStyle w:val="Style20"/>
        <w:spacing w:lineRule="auto" w:line="360" w:before="0" w:after="0"/>
        <w:jc w:val="center"/>
        <w:rPr>
          <w:b/>
          <w:b/>
        </w:rPr>
      </w:pPr>
      <w:r>
        <w:rPr>
          <w:b/>
        </w:rPr>
        <w:t>8. «Золотое сечение» и фотодизайн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 xml:space="preserve">Интересный пример использования золотого сечения для получения гармоничного фотоснимка приведен на страничке, посвященной фотоискусству </w:t>
      </w:r>
      <w:hyperlink r:id="rId25">
        <w:r>
          <w:rPr>
            <w:rStyle w:val="InternetLink"/>
            <w:color w:val="0000FF"/>
            <w:u w:val="single"/>
          </w:rPr>
          <w:t>www.photoline.ru/tcomp1.htm</w:t>
        </w:r>
      </w:hyperlink>
      <w:r>
        <w:rPr/>
        <w:t xml:space="preserve">. Он основан на подмеченном психологами и искусствоведами правиле (правило Третей) - расположении основных компонентов кадра в особых точках - зрительных центрах. Таких точек всего четыре, и расположены они на расстоянии 3/8 и 5/8 от соответствующих краев плоскости. Человек всегда акцентирует свое внимание на этих точках, независимо от формата кадра или карти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6000" cy="1905000"/>
            <wp:effectExtent l="0" t="0" r="0" b="0"/>
            <wp:docPr id="2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исунок 13. Правило Трете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0105</wp:posOffset>
                </wp:positionH>
                <wp:positionV relativeFrom="paragraph">
                  <wp:posOffset>37465</wp:posOffset>
                </wp:positionV>
                <wp:extent cx="4726305" cy="149923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305" cy="149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23745" cy="1265555"/>
                                  <wp:effectExtent l="0" t="0" r="0" b="0"/>
                                  <wp:docPr id="27" name="Image1" descr="">
                                    <a:hlinkClick xmlns:a="http://schemas.openxmlformats.org/drawingml/2006/main" r:id="rId2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>
                                            <a:hlinkClick r:id="rId2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3745" cy="126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38350" cy="1259205"/>
                                  <wp:effectExtent l="0" t="0" r="0" b="0"/>
                                  <wp:docPr id="28" name="Рисунок 6" descr="">
                                    <a:hlinkClick xmlns:a="http://schemas.openxmlformats.org/drawingml/2006/main" r:id="rId3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6" descr="">
                                            <a:hlinkClick r:id="rId3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350" cy="1259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5pt;height:118.05pt;mso-wrap-distance-left:9.05pt;mso-wrap-distance-right:9.05pt;mso-wrap-distance-top:0pt;mso-wrap-distance-bottom:0pt;margin-top:2.95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2023745" cy="1265555"/>
                            <wp:effectExtent l="0" t="0" r="0" b="0"/>
                            <wp:docPr id="29" name="Image1" descr="">
                              <a:hlinkClick xmlns:a="http://schemas.openxmlformats.org/drawingml/2006/main" r:id="rId3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>
                                      <a:hlinkClick r:id="rId3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3745" cy="126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2038350" cy="1259205"/>
                            <wp:effectExtent l="0" t="0" r="0" b="0"/>
                            <wp:docPr id="30" name="Рисунок 6" descr="">
                              <a:hlinkClick xmlns:a="http://schemas.openxmlformats.org/drawingml/2006/main" r:id="rId34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Рисунок 6" descr="">
                                      <a:hlinkClick r:id="rId34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8350" cy="1259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center"/>
        <w:rPr/>
      </w:pPr>
      <w:r>
        <w:rPr/>
        <w:t>Рисунок 14. Фотографии, выполненные по правилам Третей.</w:t>
      </w:r>
    </w:p>
    <w:p>
      <w:pPr>
        <w:pStyle w:val="Style20"/>
        <w:spacing w:lineRule="auto" w:line="360"/>
        <w:jc w:val="center"/>
        <w:rPr/>
      </w:pPr>
      <w:r>
        <w:rPr/>
        <w:t xml:space="preserve">Авторы работ: </w:t>
      </w:r>
      <w:hyperlink r:id="rId35" w:tgtFrame="_blank">
        <w:r>
          <w:rPr>
            <w:rStyle w:val="InternetLink"/>
          </w:rPr>
          <w:t>andrewkrishna</w:t>
        </w:r>
      </w:hyperlink>
      <w:r>
        <w:rPr/>
        <w:t xml:space="preserve"> и </w:t>
      </w:r>
      <w:hyperlink r:id="rId36" w:tgtFrame="_blank">
        <w:r>
          <w:rPr>
            <w:rStyle w:val="InternetLink"/>
          </w:rPr>
          <w:t>hannes_steyn</w:t>
        </w:r>
      </w:hyperlink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видно из рисунков, для восприятия образов объекты должны находиться на пересечении ли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привлечь внимание, активно пользуются правилом золотой пропорции рекламода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6880</wp:posOffset>
                </wp:positionH>
                <wp:positionV relativeFrom="paragraph">
                  <wp:posOffset>157480</wp:posOffset>
                </wp:positionV>
                <wp:extent cx="2690495" cy="222440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0495" cy="2224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05710" cy="2131695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710" cy="213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5pt;height:175.15pt;mso-wrap-distance-left:9.05pt;mso-wrap-distance-right:9.05pt;mso-wrap-distance-top:0pt;mso-wrap-distance-bottom:0pt;margin-top:12.4pt;mso-position-vertical-relative:text;margin-left:13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05710" cy="2131695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710" cy="213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унок 15. Реклама. Автор: demandware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сными  квадратиками выделены места, которые владельцы ресурса рекламного продукта хотят донести до пользователя в первую очередь. Это места, на которых человек, в первую очередь, всегда акцентирует своё внимание.</w:t>
      </w:r>
    </w:p>
    <w:p>
      <w:pPr>
        <w:pStyle w:val="Normal"/>
        <w:tabs>
          <w:tab w:val="clear" w:pos="708"/>
          <w:tab w:val="center" w:pos="5173" w:leader="none"/>
          <w:tab w:val="left" w:pos="63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5173" w:leader="none"/>
          <w:tab w:val="left" w:pos="63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аботы над темой было открыто много нового и интересного. В природе очень много загадок и одной из них является «золотое сечен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я свойства золотого сечения изучены довольно хорошо и активно применяются во всех областях жизнедеятельности человека, все-таки золотое сечение остается загадкой, как и любая тайна мироз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работа помогла раскрыть еще одну сторону прекрасной науки – математики. В процессе выполнения работы стал понятен процесс построения золотых фигур с помощью циркуля и линейки. Помимо целей, поставленных в начале работы, преследовалась еще одна: прикосновение к историческим корням. Были рассмотрены примеры наиболее известных построений золотого сечения. Изучены пропорции Башни Кремля и Покровского Храма в с. Захаров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аботы пришлось выполнять различные построения. Возникло немало вопросов, ответы на которые мы получим, изучая курс математики в дальнейшем. В ходе выполнения работы стало понятно, что золотое сечение можно рассматривать с позиций алгебры, но на данный момент знаний еще недостаточно, поэтому к вопросу золотого сечения можно возвращаться бесконечно для новых откры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лошинов А.В. Математика и искусство. М., 1992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арднер М. Математические головоломки и развлечения. М., 1994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урнал "Наука и жизнь", №1, 2003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урадова Р. Обобщающий урок по теме «Золотое сечение».// Математика (Приложение к газете «Первое сентября»).- 1999. № 1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нформация из интернета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1287" w:hanging="720"/>
        <w:jc w:val="both"/>
        <w:rPr>
          <w:rFonts w:ascii="Times New Roman" w:hAnsi="Times New Roman" w:cs="Times New Roman"/>
          <w:sz w:val="24"/>
          <w:szCs w:val="24"/>
        </w:rPr>
      </w:pP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ykhailenko.com/blog/2009-10-16/zolotoe-sechenie.html</w:t>
        </w:r>
      </w:hyperlink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rinitas.ru/rus/002/a0232004.htm</w:t>
        </w:r>
      </w:hyperlink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1287" w:hanging="720"/>
        <w:jc w:val="both"/>
        <w:rPr>
          <w:rFonts w:ascii="Times New Roman" w:hAnsi="Times New Roman" w:cs="Times New Roman"/>
          <w:sz w:val="24"/>
          <w:szCs w:val="24"/>
        </w:rPr>
      </w:pP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lrstor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4749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7-0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40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e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defb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/00145619645674227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</w:t>
        </w:r>
      </w:hyperlink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1287" w:hanging="720"/>
        <w:jc w:val="both"/>
        <w:rPr/>
      </w:pPr>
      <w:hyperlink r:id="rId42">
        <w:r>
          <w:rPr>
            <w:rStyle w:val="InternetLink"/>
          </w:rPr>
          <w:t>http://www.mykhailenko.com/blog/2009-10-16/zolotoe-sechenie.html</w:t>
        </w:r>
      </w:hyperlink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1287" w:hanging="720"/>
        <w:jc w:val="both"/>
        <w:rPr/>
      </w:pPr>
      <w:hyperlink r:id="rId43">
        <w:r>
          <w:rPr>
            <w:rStyle w:val="InternetLink"/>
            <w:color w:val="0000FF"/>
            <w:u w:val="single"/>
          </w:rPr>
          <w:t>www.photoline.ru/tcomp1.htm</w:t>
        </w:r>
      </w:hyperlink>
    </w:p>
    <w:p>
      <w:pPr>
        <w:pStyle w:val="TextBody"/>
        <w:spacing w:lineRule="auto" w:line="360"/>
        <w:ind w:firstLine="709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44"/>
      <w:footerReference w:type="first" r:id="rId45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khailenko.com/blog/2009-10-16/zolotoe-sechenie.html" TargetMode="External"/><Relationship Id="rId3" Type="http://schemas.openxmlformats.org/officeDocument/2006/relationships/hyperlink" Target="http://collection.edu.yar.ru/dlrstore/4749fc07-06be-e0bf-40ce-5aed6cdefbf6/00145619645674227.ht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4.jpeg"/><Relationship Id="rId21" Type="http://schemas.openxmlformats.org/officeDocument/2006/relationships/image" Target="media/image15.png"/><Relationship Id="rId22" Type="http://schemas.openxmlformats.org/officeDocument/2006/relationships/image" Target="media/image16.jpe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hyperlink" Target="http://www.photoline.ru/tcomp1.htm" TargetMode="External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hyperlink" Target="http://www.flickr.com/photos/andrewkrishna/4017403878/" TargetMode="External"/><Relationship Id="rId29" Type="http://schemas.openxmlformats.org/officeDocument/2006/relationships/image" Target="media/image21.jpeg"/><Relationship Id="rId30" Type="http://schemas.openxmlformats.org/officeDocument/2006/relationships/hyperlink" Target="http://www.flickr.com/photos/hannes_steyn/4017252412/" TargetMode="External"/><Relationship Id="rId31" Type="http://schemas.openxmlformats.org/officeDocument/2006/relationships/image" Target="media/image20.jpeg"/><Relationship Id="rId32" Type="http://schemas.openxmlformats.org/officeDocument/2006/relationships/hyperlink" Target="http://www.flickr.com/photos/andrewkrishna/4017403878/" TargetMode="External"/><Relationship Id="rId33" Type="http://schemas.openxmlformats.org/officeDocument/2006/relationships/image" Target="media/image21.jpeg"/><Relationship Id="rId34" Type="http://schemas.openxmlformats.org/officeDocument/2006/relationships/hyperlink" Target="http://www.flickr.com/photos/hannes_steyn/4017252412/" TargetMode="External"/><Relationship Id="rId35" Type="http://schemas.openxmlformats.org/officeDocument/2006/relationships/hyperlink" Target="http://www.flickr.com/photos/andrewkrishna/4017403878/" TargetMode="External"/><Relationship Id="rId36" Type="http://schemas.openxmlformats.org/officeDocument/2006/relationships/hyperlink" Target="http://www.flickr.com/photos/hannes_steyn/4017252412/" TargetMode="External"/><Relationship Id="rId37" Type="http://schemas.openxmlformats.org/officeDocument/2006/relationships/image" Target="media/image22.jpeg"/><Relationship Id="rId38" Type="http://schemas.openxmlformats.org/officeDocument/2006/relationships/image" Target="media/image22.jpeg"/><Relationship Id="rId39" Type="http://schemas.openxmlformats.org/officeDocument/2006/relationships/hyperlink" Target="http://www.mykhailenko.com/blog/2009-10-16/zolotoe-sechenie.html" TargetMode="External"/><Relationship Id="rId40" Type="http://schemas.openxmlformats.org/officeDocument/2006/relationships/hyperlink" Target="http://www.trinitas.ru/rus/002/a0232004.htm" TargetMode="External"/><Relationship Id="rId41" Type="http://schemas.openxmlformats.org/officeDocument/2006/relationships/hyperlink" Target="http://collection.edu.yar.ru/dlrstore/4749fc07-06be-e0bf-40ce-5aed6cdefbf6/00145619645674227.htm" TargetMode="External"/><Relationship Id="rId42" Type="http://schemas.openxmlformats.org/officeDocument/2006/relationships/hyperlink" Target="http://www.mykhailenko.com/blog/2009-10-16/zolotoe-sechenie.html" TargetMode="External"/><Relationship Id="rId43" Type="http://schemas.openxmlformats.org/officeDocument/2006/relationships/hyperlink" Target="http://www.photoline.ru/tcomp1.htm" TargetMode="Externa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2:08:00Z</dcterms:created>
  <dc:creator>HP</dc:creator>
  <dc:description/>
  <cp:keywords/>
  <dc:language>en-US</dc:language>
  <cp:lastModifiedBy>Helen</cp:lastModifiedBy>
  <cp:lastPrinted>2013-02-20T12:09:00Z</cp:lastPrinted>
  <dcterms:modified xsi:type="dcterms:W3CDTF">2013-03-24T15:32:00Z</dcterms:modified>
  <cp:revision>19</cp:revision>
  <dc:subject/>
  <dc:title/>
</cp:coreProperties>
</file>