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175"/>
      </w:tblGrid>
      <w:tr>
        <w:trPr>
          <w:trHeight w:val="11113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ahoma" w:hAnsi="Tahoma" w:eastAsia="Times New Roman" w:cs="Tahoma"/>
                <w:b/>
                <w:b/>
                <w:bCs/>
                <w:color w:val="783F04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783F04"/>
                <w:sz w:val="28"/>
                <w:szCs w:val="28"/>
                <w:lang w:eastAsia="ru-RU"/>
              </w:rPr>
              <w:t>Памятка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783F04"/>
                <w:sz w:val="28"/>
                <w:szCs w:val="28"/>
                <w:lang w:eastAsia="ru-RU"/>
              </w:rPr>
              <w:t xml:space="preserve">Как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83F04"/>
                <w:sz w:val="28"/>
                <w:szCs w:val="28"/>
                <w:lang w:eastAsia="ru-RU"/>
              </w:rPr>
              <w:t>готовить домашнее задан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Обязательно проведи работу над ошибками, которые ты допустил при выполнении предыдущего письменного домашнего задания. Используй памятку по работе над ошибками.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Повтори правило, которое ты забыл.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Повтори заданное правило.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Придумай свои примеры, запиши их. Проверь, правильно ли ты записал слова, применяя это правило.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Внимательно прочти задание к упражнению.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Подумай, что будешь выполнять сначала, а что потом.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Внимательно прочти все упражнение.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Устно выполни задание к нему.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Аккуратно выполни упражнение письменно. 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Внимательно проверь свою рабо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80"/>
              <w:jc w:val="center"/>
              <w:outlineLvl w:val="2"/>
              <w:rPr>
                <w:rFonts w:ascii="Tahoma" w:hAnsi="Tahoma" w:eastAsia="Times New Roman" w:cs="Tahoma"/>
                <w:b/>
                <w:b/>
                <w:bCs/>
                <w:color w:val="783F04"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783F04"/>
                <w:sz w:val="28"/>
                <w:szCs w:val="28"/>
                <w:lang w:eastAsia="ru-RU"/>
              </w:rPr>
              <w:t>Памятк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8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783F04"/>
                <w:sz w:val="28"/>
                <w:szCs w:val="28"/>
                <w:lang w:eastAsia="ru-RU"/>
              </w:rPr>
              <w:t xml:space="preserve">Как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83F04"/>
                <w:sz w:val="28"/>
                <w:szCs w:val="28"/>
                <w:lang w:eastAsia="ru-RU"/>
              </w:rPr>
              <w:t>готовить домашнее задан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Обязательно проведи работу над ошибками, которые ты допустил при выполнении предыдущего письменного домашнего задания. Используй памятку по работе над ошибками.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Повтори правило, которое ты забыл.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Повтори заданное правило.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Придумай свои примеры, запиши их. Проверь, правильно ли ты записал слова, применяя это правило.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Внимательно прочти задание к упражнению.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Подумай, что будешь выполнять сначала, а что потом.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Внимательно прочти все упражнение.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Устно выполни задание к нему.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Аккуратно выполни упражнение письменно.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Внимательно проверь свою работу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913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913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7F6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7:28:00Z</dcterms:created>
  <dc:creator>Елена</dc:creator>
  <dc:description/>
  <cp:keywords/>
  <dc:language>en-US</dc:language>
  <cp:lastModifiedBy>владелец</cp:lastModifiedBy>
  <dcterms:modified xsi:type="dcterms:W3CDTF">2012-09-13T18:07:00Z</dcterms:modified>
  <cp:revision>3</cp:revision>
  <dc:subject/>
  <dc:title/>
</cp:coreProperties>
</file>