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плекс упражне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детей средней групп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Е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истья осенние тихо                               (кружатся на цыпочках, руки в стороны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кружатс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стья нам под ноги тихо                       (приседаю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ложат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под ногами шуршат                              (движение руками вправо-влев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шелестя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дто опять закружится                          (поднимаются, кружатся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хотя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ВОЩ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огород пойдём,                                      (идут по кругу, взявшись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рожай соберё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морковки натаскаем                          («таскают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картошки накопаем.                             («копают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режем мы кочан капусты,                     («срезают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углый, сочный, очень                          (показывают круг руками – 3 раза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вкусны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авеля нарвём немножко                       («рвут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вернёмся по дорожке.                           (идут по кругу,  взявшись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РУКТ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барабаном ходит ёжик,                         (маршируют по кругу, изображ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                                         игру на барабане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елый день играет ёжик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барабаном за плечами,                           (идут по кругу, спрятав руки за спин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Ёжик в сад забрёл случайн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чень яблоки любил он,                           (то одной, то другой рукой поднося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                                         ко рту воображаемое яблок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рабан в саду забыл он,                          (останавливаются, разводят рукам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ум – бум – бум!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чью яблоки срывались,                         (руки на поясе, прыжки на месте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удары раздавались,                                 (прыж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йцы здорово струхнули,                         (делают «ушки» из ладошек, медлен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                                           приседают, сидят, дрожат, закрываю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з до зорьки не сомкнули,                        глаза рукам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м – бум – бум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СНЫЕ Я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малиной в лес пойдём,                       (идут в хороводе, взявшись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 лес пойдё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елых ягод наберём,                              (идут по кругу, обеими руками соби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наберём.                              воображаемые ягоды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лнышко высоко,                                   (встают лицом в круг, тянутся рук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в лесу тропинка.                                      вверх; потом пальчиками достаю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«тропинку», сделав наклон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адкая ты моя,                                         (бегут по кругу , взявшись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годка – малин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ГРУШ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, два, прыгай,  мячик.                         (взмахи право ладонью, как бы уда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о мяч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, два, и мы поскачем.                          (ритмичные прыжки на носочках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вочки и мальчики                                  руки на поясе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ыгают, как мяч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У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т большой стеклянный                       (надули животик: одна рука на пояс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чайник,                       другая изогнута, как носик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чень важный как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начальни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т фарфоровые чашки,                         (присели, одна рука на поясе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чень хрупкие, бедняж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т фарфоровые блюдца,                       (кружатся, рисуя руками круг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олько стукни - разобью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т серебреные ложки,                           (потянулись, руки сомкнули на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на тонкой ножке.                          головой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т пластмассовый поднос                     (легли на ковёр, вытянулись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посуду нам принё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И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годня из снежного                              (идут по кругу, катят перед соб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мокрого кома                           воображаемый ком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ы снежную баб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лепили у до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оит наша баба                                      («рисуют» руками три круга, начин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у самых ворот.                          с маленьког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кто не проедет,                                    (грозят указательным пальцем снача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никто не пройдёт.                         (правой рукой, потом левой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накома она уже                                       (идут по кругу, последние слова говори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всей детворе,                          один ребёнок – Жучка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Жучка всё ла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«Чужой во дворе!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ИМНИЕ ПТИЦ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т на ветках, посмотри,                         (по 4 хлопка руками  по бокам и п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красных майках снегири.                      4 наклона головы на строк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спушили перышки,                               (на первое слово каждой строки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реются на солнышке.                              частое потряхивание руками, на второе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- один хлопок по бокам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ой вертят,                                         (по 2  поворота головы на кажду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ететь хотят.                                             строк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Кыш! Кыш! Улетели!                            (дети разбегаются по группе, взмахив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метелью! За метелью!                            руками, как  крыльям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МАШНИЕ ПТИЦ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ши уточки с утра –                                (идут по кругу вперевалочку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я – кря – кря! Кря – кря – кря!               подражая походке уток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ши гуси у пруда –                                  (идут по кругу, вытянув шеи вперё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 – га – га!                                                   и отставив руки – «крылья» наза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ши курочки в окно –                              (останавливаются, встают лицом 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 – ко – ко! Ко – ко – ко!                           круг, бьют руками по бокам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как Петя – петушок                                (встают  спиной в круг, вытягиваю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ным – рано поутру                                  шеи вверх, поднимаются на цыпоч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м споёт: ку – ка – ре – ку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МАШНИЕ ЖИВОТНЫ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 – бу,                                                         (два прыжка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рогатый.                                                    («рожки» из пальчиков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 – бу,                                                          (два прыжка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хвостатый.                                                 («хвостик» из руки – за спин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 – бу!                                                          (два прыжка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ушастый.                                                    («ушки» из ладошек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 – бу,                                                           (два прыжка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чень страшны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 – б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уга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 – б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бодаю.                                                 («бодаются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козочка Ме – ке – ке,                              (идут по круг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гуляю на луж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трые рожки,                                             (показывают «рожки», прыгают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оненькие ножки.                                         носочках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самой макушке –                                    (ладошками показывают «ушки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рхатные уш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зык полотняный,                                        (показывают язык «лопатой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востик конопляный…                               (рукой показывают «хвостик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прыгну -  сразу забодаю.                       (прыгают, «бодаются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ИКИЕ ЖИВОТНЫ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яц Егорка                                                   (дети бегут по кругу, взявшись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алился в озёрко.                                         руки; в центре на корточках сиди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дин ребёнок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егите под горку!                                         (дети подбегают к сидящему ребён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пасайте Егорку!                                           и помогают ему встать.)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АНСПО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ух – чух ! Чух -  чух!                                  (дети бегут друг за другом, положи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чится поезд во весь дух.                             руки на плечи впередистояще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ровоз пыхтит.                                              Первый ребёнок делает круговы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Тороплюсь! – гудит. –                                 движения руками, согнутыми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ороплюсь! Тороплюсь!                                 локтях, и произносят с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Тороплюсь!                          паровоза.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ФЕ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чу,                                                              (бегут по кругу, крутят воображаем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чу                                                                 руль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 весь опо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сам -  шофё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сам – мото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жима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педаль -                                                    (останавливаются, нажимают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машина                                                       воображаемую педаль, правой ного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чится вдаль.                                                бегут по кругу в противоположну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сторон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С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лнышко, солнышко,                                 (идут по кругу, взявшись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лотое доныш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и, гори ясн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тобы не погас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бежал  в саду ручей,                                (бегут по круг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етели сто грачей,                                  («летят» по круг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сугробы тают, тают,                                 (медленно приседают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цветочки подрастают.                              (тянутся на цыпочках, руки вверх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лужайке по утру                                    (дети встают в круг, берутся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затеяли иг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– подснежник, ты - вьюн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новитесь в наш вен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, два, три, четыре,                                (делают 4 шага назад, расширяют круг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двигайте круг пошир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теперь мы ручейки,                                (бегут по круг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бежим вперегон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ямо к озеру спешим,                              (раздвигают круг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нет озеро больш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новитесь вкруг опять,                          (смыкают круг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дем в солнышко играть.                        (бегут по круг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– весёлые лучи,                                    (тянутся на носочках,  руки вверх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– резвы и горячи.                                 (прыгают на носочках, руки на поясе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СЕКОМЫ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отылёк – вителёк,                                    (бегут по кругу, расставив руки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еси нам ветерок:                                   стороны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ворот -  поворот                                     (поворот; бегут в обратную сторон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нать кораблик в ручеё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й, вей, ветерок,                                        (останавливаются, поворачивают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яни парусок,                                            лицом в круг; взмахи рук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тягиваются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ни стружок                                               (бегут по кругу взявшись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запада на вост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КВАРИУМНЫЕ РЫБ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итки ползут,                                          (передвигаются по кругу в полуприсед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ои домики везут.                                    сложив руки за спиной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гами шевелят,                                         (останавливаются, делают «рожки» и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рыбок глядят.                                          пальчиков, ритмично наклоняют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голову влево, вправ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ыбки плывут,                                            (передвигаются по кругу мелки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лавничками гребут.                                  шажками, опустив руки вдоль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туловища; движения только ладоня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перёд – наза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лево, вправо поворот,                             (плавные повороты туловища влево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теперь наоборот.                                      вправо и наоборот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Т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 речке быстрой                                       (дети идут к центру круга. Наклоняютс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мы спустились,                        трут лицо рукам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лонились и умылис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, два, три, четыре –                              (на каждую строку четыре дви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т так славно освежились.                      ладонями к лиц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теперь поплыли дружно.                      (идут по кругу, взявшись за руки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лать так руками нуж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месте – раз, это брасс                             (показывают «брасс», «кроль», двигаяс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дной, другой – это кроль.                        по кругу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е как один плывём,                                (идут по кругу друг за другом, дел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как дельфин.                            руками «брасс» или «кроль»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шли на берег крутой                             (идут лицом от центра круга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отправились дом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зелёной на лужайке                              (дети стоят лицом в круг, изображ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играла балалайка.                                     игру на балалайке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играла дудочка,                                       (изображают игру на дудочке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удочка – погудоч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арафане красненьком                            (пляшут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лясала Настень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плекс упражне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детей старшей группы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ВОЩ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ка однажды с базара пришла,          («шагают» пальчиками по стол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ка с базара домой принес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ртошку,                                                    (загибают по одному пальчику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Капусту,                                      строчку на обеих рука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Морковк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рох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етрушку и свёкл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Ох!..               (хлопо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т овощи спор завели на столе –            (попеременные удары кулачками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то лучше, вкусней и нужней на земле.   ладоня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ртошка?                                                    (загибают пальчики на обеих рука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апуст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Морковк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х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етрушка иль свёкла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Ох!               (хлопо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озяйка тем временем ножик взяла         (стучат ребром каждой ладони 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ножиком этим крошить начала              стол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ртошку,                                                    (загибают пальчи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Капуст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Морковк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х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етрушку и свёк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Ох!                  (хлопо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рытые крышкой, в душном горшке    (ладони складывают крест-накрес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ипели, кипели в крутом кипятке             на стол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ртошка,                                                    (загибают пальчи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Капус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Морковк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х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етрушка и свёк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Ох!                  (хлопо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суп овощной оказался неплох!              (показывают, как едят суп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РУК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Яблоня! Яблоня!                                    (дети идут по кругу, взявшись за ру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же твои яблоки?                                    в центре, подняв руки вверх, стои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дин ребёнок – «яблонька»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орозил их мороз?                                   (дети останавливаются, на кажду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ли ветер их унёс?                                       строчку загибают по одному пальц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ли молния спалила?                                   на левой руке. Ребёнок-«яблоньк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ли градом их побило?                               отрицательно качает головой)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ли птицы поклевали?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да он и пропали?                                    (разводят руками, пожимают плечам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Не морозил их мороз,                           (дети загибают по одному пальц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не ветер их унёс,                                     на правой руке)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 спалило их огнём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ада не было с дождём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тицы их не поклевали...                              (дети разбегаются, «яблонька» бежит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за  ними, «пятнает»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С. ЯГОДЫ. ГРИБ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шли-шли-шли,                                         (маршируют, руки на пояс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емлянику  нашли.                                         (наклонились, правой ру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оснулись носка левой ноги, н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сгибая колен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, два, три, четыре, пять,                            (марширую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идём искать опять.                                  (наклонились, левой рукой доста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носок  правой  ног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ГРУШ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руг весёлый, мячик мой,                          (4 прыжка на носочках, руки на поясе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юду, всюду он со мной.                          (по два взмаха левой и правой рукой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ак бы удары по мяч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, два, три, четыре, пять.                       (5 прыжков на носочках, руки на пояс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рошо мячом играть.                              (вновь по два взмаха – «удара»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И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авай, дружок, смелей, дружок,              (дети идут по кругу друг за другом,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ти по снегу свой снежок.                      изображая, что катят перед соб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снежо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превратился в толстый ком,               (останавливаются, «рисуют» двум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руками ком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станет ком снеговиком.                        («Рисуют» снеговика из трё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кругов разного размер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го улыбка так светла!                             (показывают руками на лице улыбку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ва глаза, шляпа, нос, метла.                   (показывают глаза, прикрывают 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ладошкой, показывают нос, встаю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ямо, держат воображаемую метл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 солнце припечёт слегка –                   (медленно приседаю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вы! –  и нет снеговика.                           (пожимают плечами, разводят рука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МАШНИЕ ЖИВОТНЫ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ло жарко, будто в печке,                     (дети идут в хоровод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олчали птиц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телят погнали к речке –                      (идут по кругу друг за другом, взмахи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о им напиться.                                       вая воображаемой  хворостинко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ргис, пёстрый                                          (встают на четверень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ёс дворовы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навстречу бросится!                            (прыжок в круг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огнал телят пугливых,                           (бегут по кругу на четверенька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ачет, лает, носится.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ж ходили мы, бродили                             (идут в хоровод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полям за стад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ж мы Саргиса бранили,                             (останавливаются, встают в кру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 что был не рад он.                                  лицом, грозят пальцем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ргис-Маргис непослушный                     (идут по кругу на четверенька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лёлся еле-ел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 бедняги даже уши                                      (встают, ладошками изображаю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стыда висели.                                            висящие уш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ИКИЕ ЖИВОТНЫ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ленький кролик,                                       (дети скачут по кругу, сделав «ушк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шистенький кролик                              из ладошек и двигая ими вперёд-назад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ех нас смеяться заставил до колик:        (останавливаются, держаться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животи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ыгал за белкой, за уткой скакал,            (сначала прыгают на прямых ногах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том – вприсядк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апкой тюльпан поднимал, как бокал.      (останавливаются, поднимаю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воображаемый бокал к лиц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х, как смешно его уши торчали!              (делают «ушки» из ладоше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ы хохотали, души в нём не чая,               (опять держатся за животи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, на опушке заметив лису,                       (смотрят из-под ру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подмигнул нам и скрылся в лесу.         (подмигивают, разбегаютс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АНСПО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и в стороны – в полёт                             (дети бегут на носочках по круг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правляем самолёт.                                    расставив руки в сторон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ое крыло вперёд,                                   (поворот через правое плеч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вое крыло вперёд,                                     (поворот через левое плеч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летел наш самолёт.                                   (бегут по кругу, расставив руки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сторон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зелёного причала                                      (шаг вперёд, руки опущены)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толкнулся теплох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, два –                                                         (два шага назад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назад шагнул снач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потом шагнул вперёд –                              (два шага вперёд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, два –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поплыл, поплыл по речке,                         (руки вытянуты вперёд и сомкнуты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бирая полный ход.                                     это нос теплохода; движения 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угу мелкими шажка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улице нашей                                               (дети двигаются из одного конц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шины, машины,                                          группы в другой, держа в рука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шины малютки,                                          воображаемый руль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шины больш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ешат грузовые,                                            (сделав разворот, двигают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ырчат легковые.                                             в другую сторон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оропятся, мчатс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будто живы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й, машины, полный ход,                               (Когда все «машины проехали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– примерный пешеход:                              один из детей – пешеход, «переход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оропиться не люблю,                                   улицу», произносит эти сло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м дорогу уступлю.                                     Пешеходы – все дети по очеред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ФЕ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ыть шофёром хорошо,                                 (дети бегут по кругу,крутя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воображаемый рул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лётчиком – лучше.                                      (бегут, расставив руки, как крыль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Я бы в лётчики пошё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усть меня науча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ливаю в бак бензин,                                   (остановились, наклони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воображаемый сосуд)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ожу пропеллер.                                          (круговое движение правой руко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В небеса, мотор, вези,                                   (бегут, расставив руки)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тобы птицы пел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ляры извёстку носят,                                  (дети идут по кругу друг за другом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держат в руках воображаемые вёдр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ны кистью купоросят.                                (повернулись лицом в круг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движения воображаемой кист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вверх-вниз)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 спеша разводят мел.                                   (наклонились, мешают кистью 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воображаемом ведре)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 бы тоже так сумел.                                        («красят»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о не град, то не гром –                                   (стоят кружком, изображают уда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овельщик на крыше.                                    молотком, тянутся на носочках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одняв руки ввер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ьёт он громко молотком –                             (изображают удары молотком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я округа слышит.                                         (закрывают уши рука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железом кроет дом,                                    (изображают удары молотком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тобы сухо было в нём.                                   (наклоняются, достают нос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укам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С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окном сосулька тает,                                  (дети стоят лицом в круг. 4 прыж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на носочках, руки на пояс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тер тучи рвёт в клочки.                              (руки вверх, наклоны туловищ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лево-впра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жимает, разжимает,                                   (руки перед грудью, локти опущен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ён тугие кулачки.                                        вниз; медленно разжимают кулачк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слонился он к окошку.                            (4 прыжка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, едва растает снег,                                       (наклон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не зелёную ладошку                                  (поворачиваются лицом друг к друг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ён протянет раньше всех.                         протягивают друг другу правые р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УД ЛЮДЕЙ ВЕСНОЙ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Я давно весну ждала.                                  (дети идут по кругу, взявшись за рук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У меня свои дела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не участок в огороде                                (идут в противоположную сторон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Нынче мама отвела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Я возьму сою лопатку,                                (остановились, изображают, как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Я пойду, вскопаю грядку.                           копают)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ягкой грядка быть должна,                      (показывают, как рыхлят грядку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Это любят семена.                                        граблям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посажу на ней морковку                              (идут по кругу, изображая, что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И редиску. А с боков                                    разбрасывают семена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Будут кустики бобов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СМОС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А сейчас мы с вами, дети,                            (дети маршируют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Улетаем на ракете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На носки поднимись,                                    (тянутся, подняв руки над головой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омкнув их)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А потом руки вниз.                                       (опускают рук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Раз, два, три, потянись.                                (тянутс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от летит ракета ввысь!                               (бегут по круг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НАСЕКОМЫЕ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Этот странный дом без окон                        (дети лежат на спинках вытянувшись;                     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У людей зовётся «кокон».                            руки вдоль туловища, ногами в центр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круга)  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Свив на ветке этот дом,                                (переворачиваются на левый бочок,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Дремлет гусеница в нём.                               подкладывают ладонь под щёчк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пит без просыпа всю зиму.                        (переворачиваются на другой бочок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руки под щёчку)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Но зима промчалась мимо –                        (переворачиваются на спину,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тягиваются лёжа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арт, апрель, капель, весна...                      (медленно садятс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росыпайся, соня-сонюшка!                       (потягиваются сид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од весенним ярким солнышком               (встают, потягиваются сто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Гусенице не до сна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тала бабочкой она!                                     (бегут по кругу, машут руками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ак крыльям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плекс упражнени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ля детей подготовительной группы</w:t>
      </w:r>
    </w:p>
    <w:p>
      <w:pPr>
        <w:pStyle w:val="Normal"/>
        <w:spacing w:lineRule="atLeast" w:line="1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ЕНЬ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К нам на длинной тонкой ножке                 (прыжки на одной ноге по кругу)       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качет дождик по дорожке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 лужице – смотри, смотри! –                     (дети стоят лицом в круг; ритмичные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Он пускает пузыри.                                       приседани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тали мокрыми кусты,                                 (руки вверх, потряхивания кистям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тали мокрыми цветы.                                 (наклон, руки к полу, потряхивани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окрый серый воробей                                (встали, руки вдоль тела, потряхив-я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ушит пёрышки скорей.                               кистям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ВОЩИ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Тук! Тук! Тук! Тук!                                 (ритмичные удары ребром ладоней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Раздаётся в доме стук.                                    по стол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ы капусту нарубили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еретёрли,                                                (хватательные движения обеими рукам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осолили                                                  (указательный и средний пальцы трутся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о большой)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И набили плотно в кадку.                       (удары обеими руками по стол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сё теперь у нас в порядке.                    (отряхивают рук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РУКТЫ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ы вчера в саду гуляли,                         (дети идут по кругу, взявшись за рук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Мы смородину сажали.                           (изображают, как выкапывают яму и      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сажают в неё куст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Яблоню белили мы                                  (движение правой рукой вверх-вниз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Известью, белилами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очинили мы забор,                                (имитируют удары молотком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Завели мы разговор:                                (стоят лицом в круг, в центр выходи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>
          <w:szCs w:val="28"/>
        </w:rPr>
      </w:pPr>
      <w:r>
        <w:rPr>
          <w:szCs w:val="28"/>
        </w:rPr>
        <w:t>Ты скажи,                                            один ребёнок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адовник наш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Что ты нам в награду даш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00"/>
        <w:jc w:val="both"/>
        <w:rPr>
          <w:szCs w:val="28"/>
        </w:rPr>
      </w:pPr>
      <w:r>
        <w:rPr>
          <w:szCs w:val="28"/>
        </w:rPr>
        <w:t xml:space="preserve">Дам в награду                                      (на каждое название фруктов загибают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лив лиловых,                                          по одному пальцу на правой руке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Груш медовых,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амых крупных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пелых яблок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ишен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Целый килограмм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от что вам в награду дам!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С. ГРИБЫ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се зверушки на опушке                           (дети идут в хороводе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Ищут грузди и волнушки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Белочки скакали                                         (скачут вприсядку, срывают воображае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Рыжики срывали.                                        мые грибы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Лисичка бежала                                         (бегут, собирают воображаемые грибы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Лисички собирала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какали зайчатки,                                      (скачут стоя, «срывают» грибы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Искали опятки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едведь приходил,                                    (идут вразвалку, в конце строки топают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ухомор раздавил                                      правой ногой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ИКИЕ ЖИВОТНЫЕ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Жарким днём лесной тропой                     (дети спокойно идут по кругу друг за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Звери шли на водопой.                                другом)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За мамой-лосихой топал лосёнок,             (идут, громко топа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За мамой- лисицей крался лисёнок,          (крадутся на носочках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За мамой-ежихой катился ежонок,        (приседают, медленно двигаются вперёд)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За мамой-медведицей шёл медвежонок,   (идут вперевалку)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За мамою-белкой скакали бельчата,          (скачут вприсядк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За мамой-зайчихой – косые зайчата          (скачут на прямых ногах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олчица вела за собою волчат,                  (идут на четвереньках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Все мамы и дети напиться хотят.              (лицом в круг, делают движения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языком – «лакают»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ИМА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Мы бежим с тобой на лыжах,                     (дети изображают ходьбу на лыжах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нег холодный лыжи лижет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А потом – на коньках,                                  (изображают бег на коньках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Но упали мы. Ах!                                         («падают»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А потом снежки лепили,                              (стоят, сжимают воображаемый               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снежок ладоням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А потом снежки катили,                               (катят воображаемый комок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А потом без сил упали                                  («падают»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И домой мы побежали.                                 (бегут по круг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ЫЙ ГОД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С новым годом! С Новым годом!              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Здравствуй, Дедушка Мороз!                       (дети стоят лицом в круг, кланяютс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Он из леса мимоходом                                  (идут по кругу, изображают, как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Ёлку нам уже принёс.                                    несут ёлку на плече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На верхушке выше веток                              (стоят лицом в круг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Загорелась, как всегда,                                  (опускают руки, произносят фразу на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выдохе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амым ярким, жарким светом                      (снова поднимают рук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ятикрылая звезда.                                        (опускают рук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АНСПОРТ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о шоссе спешат машины.                            (дети бегут по кругу , держат в руках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Ш-ш-ш! – шуршат спокойно шины.           воображаемый руль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И шипят со злом уже:                                     (поворачиваются и бегут по кругу 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/>
        <w:jc w:val="both"/>
        <w:rPr>
          <w:szCs w:val="28"/>
        </w:rPr>
      </w:pPr>
      <w:r>
        <w:rPr>
          <w:szCs w:val="28"/>
        </w:rPr>
        <w:t>Не спеш-ш-ши на вираже.                         обратную сторон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Ёж с мешком и посошком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По шоссе идёт пешком.                                  (наклоняются, чтобы спина стала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углой, левую руку кладут за спину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в правой держат воображаемый посошок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идут медленно по круг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Над ежом кружится стриж:                   (встают на цыпочки, машут руками, как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Ты куда же, ёж, спешишь?                 крыльями, бегут по круг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ямо   в город, по шоссе                  (опять идут, изображая ёжика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Тороплюсь я, как и все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>Будь, дружок, настороже,                   (опять бегут в противоположную сторону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Не спеши на вираже!                             изображая стрижа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СТРУМЕНТЫ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На поляне перезвон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Это пилят старый клён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оперечная пила                                     (дети встают парами, изображают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Охватила полствола,                               работу пилой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Рвёт кору и режет жилки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Брызжут жёлтые опилки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Только крякнул старый ствол                (руки вверх, медленно наклоняютс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И пошёл, пошёл, пошёл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Грянул наземь левым боком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Утонул в снегу глубоком.                       (ложатся, вытягиваются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ЫБЫ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Я летучая, прыгучая,                               (дети двигаются подскоками по круг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Улетела бы за тучу я.                              (двигаются, взмахивая руками, как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рыльям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Да соскучилась бы вскоре –                   (двигаются по кругу, изображая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До того люблю я море.                            плавание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ЕСНА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есна, весна, красная!                       (дети идут по кругу, взявшись за руки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Приди, весна, с радостью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 радостью, с радостью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 великой милостью:                        (идут в противоположную сторону по круг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о льном высоким,                            (останавливаются, поднимают руки вверх,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встают на носочки, вдох)  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 корнем глубоким,                           (приседают, опускают руки, выдох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 хлебами обильными.                      (взявшись за руки, бегут по кругу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1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/>
        <w:t>Муниципальное бюджетное дошкольное общеобразовательное учреждение</w:t>
      </w:r>
    </w:p>
    <w:p>
      <w:pPr>
        <w:pStyle w:val="Normal"/>
        <w:jc w:val="center"/>
        <w:rPr/>
      </w:pPr>
      <w:r>
        <w:rPr/>
        <w:t>«Детский сад комбинированного вида №9»</w:t>
      </w:r>
    </w:p>
    <w:p>
      <w:pPr>
        <w:pStyle w:val="Normal"/>
        <w:ind w:left="960" w:hanging="0"/>
        <w:jc w:val="center"/>
        <w:rPr/>
      </w:pPr>
      <w:r>
        <w:rPr/>
        <w:t>Энгельсского муниципалоьного района Саратовской области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ind w:left="960" w:hanging="0"/>
        <w:jc w:val="center"/>
        <w:rPr>
          <w:sz w:val="36"/>
          <w:szCs w:val="36"/>
        </w:rPr>
      </w:pPr>
      <w:r>
        <w:rPr>
          <w:sz w:val="36"/>
          <w:szCs w:val="36"/>
        </w:rPr>
        <w:t>Комплекс упражнений</w:t>
      </w:r>
    </w:p>
    <w:p>
      <w:pPr>
        <w:pStyle w:val="Normal"/>
        <w:ind w:left="9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координацию речи и движения</w:t>
      </w:r>
    </w:p>
    <w:p>
      <w:pPr>
        <w:pStyle w:val="Normal"/>
        <w:ind w:left="960" w:hanging="0"/>
        <w:jc w:val="center"/>
        <w:rPr>
          <w:szCs w:val="28"/>
        </w:rPr>
      </w:pPr>
      <w:r>
        <w:rPr>
          <w:sz w:val="36"/>
          <w:szCs w:val="36"/>
        </w:rPr>
        <w:t>(по лексическим темам)</w:t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читель-логопед МБДОУ</w:t>
      </w:r>
    </w:p>
    <w:p>
      <w:pPr>
        <w:pStyle w:val="Normal"/>
        <w:ind w:left="960" w:hanging="0"/>
        <w:jc w:val="right"/>
        <w:rPr>
          <w:szCs w:val="28"/>
        </w:rPr>
      </w:pPr>
      <w:r>
        <w:rPr>
          <w:szCs w:val="28"/>
        </w:rPr>
        <w:t>«Детский сад №9»</w:t>
      </w:r>
    </w:p>
    <w:p>
      <w:pPr>
        <w:pStyle w:val="Normal"/>
        <w:ind w:left="960" w:hanging="0"/>
        <w:jc w:val="right"/>
        <w:rPr>
          <w:szCs w:val="28"/>
          <w:vertAlign w:val="superscript"/>
        </w:rPr>
      </w:pPr>
      <w:r>
        <w:rPr>
          <w:szCs w:val="28"/>
        </w:rPr>
        <w:t>Львова Инна Владимировна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3:50:00Z</dcterms:created>
  <dc:creator>computer</dc:creator>
  <dc:description/>
  <cp:keywords/>
  <dc:language>en-US</dc:language>
  <cp:lastModifiedBy>Admin</cp:lastModifiedBy>
  <cp:lastPrinted>2113-01-01T00:00:00Z</cp:lastPrinted>
  <dcterms:modified xsi:type="dcterms:W3CDTF">2013-03-11T17:39:00Z</dcterms:modified>
  <cp:revision>4</cp:revision>
  <dc:subject/>
  <dc:title/>
</cp:coreProperties>
</file>