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Прогулка в весенний ле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ЗАНЯТИЯ.</w:t>
      </w:r>
    </w:p>
    <w:p>
      <w:pPr>
        <w:pStyle w:val="Style15"/>
        <w:jc w:val="left"/>
        <w:rPr/>
      </w:pPr>
      <w:r>
        <w:rPr/>
        <w:t>Дети входят в зал, здороваясь с Музыкальным руководителем и с гостями.</w:t>
      </w:r>
    </w:p>
    <w:p>
      <w:pPr>
        <w:pStyle w:val="Style15"/>
        <w:shd w:fill="FFFFFF" w:val="clear"/>
        <w:jc w:val="left"/>
        <w:rPr/>
      </w:pPr>
      <w:r>
        <w:rPr>
          <w:b/>
          <w:color w:val="555555"/>
        </w:rPr>
        <w:t>Муз. руководитель</w:t>
      </w:r>
      <w:r>
        <w:rPr>
          <w:color w:val="555555"/>
        </w:rPr>
        <w:t xml:space="preserve">-(пропевает приветствие) -Здравствуйте ребята! </w:t>
      </w:r>
    </w:p>
    <w:p>
      <w:pPr>
        <w:pStyle w:val="Style15"/>
        <w:shd w:fill="FFFFFF" w:val="clear"/>
        <w:jc w:val="left"/>
        <w:rPr/>
      </w:pPr>
      <w:r>
        <w:rPr>
          <w:b/>
          <w:color w:val="555555"/>
        </w:rPr>
        <w:t>Дети-</w:t>
      </w:r>
      <w:r>
        <w:rPr>
          <w:color w:val="555555"/>
        </w:rPr>
        <w:t xml:space="preserve"> (пропевают) - Здравствуйте!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Я здороваюсь везде – дома и на улице,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Даже «Здравствуй» говорю я соседской курице.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Здравствуй, солнце золотое!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Здравствуй, небо голубое!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Здравствуй, вольный ветерок!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Здравствуй, маленький дубок!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Здравствуй, утро! Здравствуй, день! </w:t>
      </w:r>
    </w:p>
    <w:p>
      <w:pPr>
        <w:pStyle w:val="Style15"/>
        <w:shd w:fill="FFFFFF" w:val="clear"/>
        <w:jc w:val="left"/>
        <w:rPr>
          <w:color w:val="555555"/>
        </w:rPr>
      </w:pPr>
      <w:r>
        <w:rPr>
          <w:color w:val="555555"/>
        </w:rPr>
        <w:t xml:space="preserve">Мне здороваться не лень! </w:t>
      </w:r>
    </w:p>
    <w:p>
      <w:pPr>
        <w:pStyle w:val="Style15"/>
        <w:jc w:val="left"/>
        <w:rPr>
          <w:color w:val="555555"/>
        </w:rPr>
      </w:pPr>
      <w:r>
        <w:rPr>
          <w:color w:val="555555"/>
        </w:rPr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предлагает детям посмотреть в окно и говор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ее небо, тает снег</w:t>
        <w:br/>
        <w:t xml:space="preserve">Я расскажу вам о весн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речка голубая</w:t>
        <w:br/>
        <w:t>Пробудилась ото сна</w:t>
        <w:br/>
        <w:t>И бежит в полях, сверкая,-</w:t>
        <w:br/>
        <w:t xml:space="preserve">Значит к нам пришла... весна </w:t>
      </w:r>
      <w:r>
        <w:rPr>
          <w:rFonts w:cs="Times New Roman" w:ascii="Times New Roman" w:hAnsi="Times New Roman"/>
          <w:b/>
          <w:bCs/>
          <w:sz w:val="24"/>
          <w:szCs w:val="24"/>
        </w:rPr>
        <w:t>/Говорят дети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снег везде растаял,</w:t>
        <w:br/>
        <w:t>И трава в лесу видна,</w:t>
        <w:br/>
        <w:t>И поет пичужек стая -</w:t>
        <w:br/>
        <w:t xml:space="preserve">Значит к нам пришла... весна </w:t>
      </w:r>
      <w:r>
        <w:rPr>
          <w:rFonts w:cs="Times New Roman" w:ascii="Times New Roman" w:hAnsi="Times New Roman"/>
          <w:b/>
          <w:bCs/>
          <w:sz w:val="24"/>
          <w:szCs w:val="24"/>
        </w:rPr>
        <w:t>/говорят дети/</w:t>
      </w:r>
      <w:r>
        <w:rPr>
          <w:rFonts w:cs="Times New Roman" w:ascii="Times New Roman" w:hAnsi="Times New Roman"/>
          <w:sz w:val="24"/>
          <w:szCs w:val="24"/>
        </w:rPr>
        <w:t xml:space="preserve"> И. Некрасова. </w:t>
      </w:r>
    </w:p>
    <w:p>
      <w:pPr>
        <w:pStyle w:val="Style15"/>
        <w:jc w:val="left"/>
        <w:rPr/>
      </w:pPr>
      <w:r>
        <w:rPr>
          <w:b/>
          <w:color w:val="3E3E3E"/>
        </w:rPr>
        <w:t>Воспитатель:</w:t>
      </w:r>
      <w:r>
        <w:rPr>
          <w:color w:val="3E3E3E"/>
        </w:rPr>
        <w:t>(на фоне музыки)</w:t>
        <w:br/>
        <w:t>Забурлила, заворчала</w:t>
        <w:br/>
        <w:t>В марте талая вода</w:t>
        <w:br/>
        <w:t>Ломкой льдинкой затрещала</w:t>
        <w:br/>
        <w:t>Крышка зимнего пруда.</w:t>
        <w:br/>
        <w:br/>
        <w:t>Ослепило солнце речки</w:t>
        <w:br/>
        <w:t>Нет дорог – один ручей</w:t>
        <w:br/>
        <w:t>Ветра тёплого уздечки</w:t>
        <w:br/>
        <w:t>Принесли вчера грачей.</w:t>
        <w:br/>
        <w:br/>
        <w:t>Всё щебечет и искрится</w:t>
        <w:br/>
        <w:t>В ласке первых вешних дней</w:t>
        <w:br/>
        <w:t>И торопится умыться</w:t>
        <w:br/>
        <w:t>В луже старый воробей.</w:t>
        <w:br/>
      </w:r>
      <w:r>
        <w:rPr>
          <w:b/>
          <w:color w:val="3E3E3E"/>
        </w:rPr>
        <w:t>Муз. рук:</w:t>
      </w:r>
      <w:r>
        <w:rPr>
          <w:color w:val="3E3E3E"/>
        </w:rPr>
        <w:t xml:space="preserve"> Сегодня мы будем весну встречать, весну встречать да величать.</w:t>
        <w:br/>
      </w:r>
      <w:r>
        <w:rPr>
          <w:b/>
          <w:color w:val="3E3E3E"/>
        </w:rPr>
        <w:t>Дети читают ст-е.</w:t>
      </w:r>
      <w:r>
        <w:rPr>
          <w:color w:val="3E3E3E"/>
        </w:rPr>
        <w:br/>
        <w:t>- Зима-зимушка, уходи!</w:t>
        <w:br/>
        <w:t xml:space="preserve">Весна-красная , приходи! </w:t>
        <w:br/>
        <w:t>- Пусть растает весь снежок,</w:t>
        <w:br/>
        <w:t>Пусть смеётся ручеёк!</w:t>
        <w:br/>
        <w:t>- Дай нам солнца и тепла,</w:t>
        <w:br/>
        <w:t>Чтобы яблонька цвела.</w:t>
        <w:br/>
        <w:t>- Чтобы травка зеленела,</w:t>
        <w:br/>
        <w:t>Чтобы птичка звонко пела,</w:t>
        <w:br/>
        <w:t>- Чтобы нам быстрей расти.</w:t>
        <w:br/>
        <w:t>От весенней радости!</w:t>
        <w:br/>
      </w:r>
      <w:r>
        <w:rPr>
          <w:b/>
          <w:bCs/>
        </w:rPr>
        <w:t>Музыкальный руководитель:</w:t>
      </w:r>
      <w:r>
        <w:rPr/>
        <w:t xml:space="preserve"> Ребята, какие признаки весны вы знаете?</w:t>
      </w:r>
    </w:p>
    <w:p>
      <w:pPr>
        <w:pStyle w:val="Style15"/>
        <w:jc w:val="left"/>
        <w:rPr/>
      </w:pPr>
      <w:r>
        <w:rPr>
          <w:b/>
          <w:bCs/>
        </w:rPr>
        <w:t>Дети:</w:t>
      </w:r>
      <w:r>
        <w:rPr/>
        <w:t xml:space="preserve"> Солнышко греет теплее, снег чернеет, снег тает, сосульки тают, звенит капель.</w:t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Правильно звенит весенняя капель. Послушайте... </w:t>
        <w:br/>
      </w:r>
      <w:r>
        <w:rPr>
          <w:b/>
          <w:bCs/>
        </w:rPr>
        <w:t>/играю на металлофоне/</w:t>
      </w:r>
      <w:r>
        <w:rPr/>
        <w:t>.</w:t>
        <w:br/>
        <w:t>А капель звенит повсюду и у каждой своя песенка.</w:t>
        <w:br/>
        <w:t>А какую песенку споет ваша капель?</w:t>
        <w:br/>
      </w:r>
      <w:r>
        <w:rPr>
          <w:b/>
          <w:bCs/>
        </w:rPr>
        <w:t>/Дети играют свою "капель" на металлофоне, колокольчиках, треугольнике /</w:t>
      </w:r>
      <w:r>
        <w:rPr/>
        <w:t>.</w:t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Вот какая у всех веселая весенняя капель. Капель превращается  в ручейки и они бегут по земле. А можем ли мы с вами изобразить ручеек по- другому? … .(Дети отвечают) Конечно, в движении, и сейчас мы с вами побудем в роли веселых ручейков, которые приведут нас в весенний лес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гательное упражнение «Ручеек» под музыку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жал ручей по камешкам,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жал, бежал, бежал (бегут)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 в глубокой лужице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жал, лежал, лежал (присаживаются на корточки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снова он пустился вскачь (бегут вприпрыжку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будто бы уснул (остановились, присели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идел речку – прыг туда (прыжок вперед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разу утонул (присели или легли на пол)</w:t>
      </w:r>
    </w:p>
    <w:p>
      <w:pPr>
        <w:pStyle w:val="Style15"/>
        <w:jc w:val="left"/>
        <w:rPr/>
      </w:pPr>
      <w:r>
        <w:rPr/>
        <w:br/>
      </w:r>
      <w:r>
        <w:rPr>
          <w:b/>
          <w:bCs/>
        </w:rPr>
        <w:t>Воспитатель:</w:t>
      </w:r>
      <w:r>
        <w:rPr/>
        <w:t xml:space="preserve"> Вот мы с вами и пришли в лес. Какой здесь свежий, чистый воздух,</w:t>
        <w:br/>
        <w:t>вдохните носиком, подышите.</w:t>
      </w:r>
      <w:r>
        <w:rPr>
          <w:b/>
          <w:bCs/>
        </w:rPr>
        <w:t xml:space="preserve"> </w:t>
        <w:br/>
        <w:t>/Звучит Музыка Гершова "Вальс". Дети греют лицо. Звучит музыка ручья, голоса птиц/.</w:t>
      </w:r>
      <w:r>
        <w:rPr/>
        <w:br/>
        <w:t xml:space="preserve">Ребята, слышите как журчат ручейки,  поют птицы, </w:t>
      </w:r>
      <w:r>
        <w:rPr>
          <w:b/>
          <w:bCs/>
        </w:rPr>
        <w:t>/прислушиваются/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Хорошо мы подышали и послушали ручь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ют весною птицы, греет солнышко вд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за руки возьмёмся, песню весело споё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топнем каблучками, хоровод мы заведём. </w:t>
      </w:r>
    </w:p>
    <w:p>
      <w:pPr>
        <w:pStyle w:val="Style15"/>
        <w:jc w:val="left"/>
        <w:rPr/>
      </w:pPr>
      <w:r>
        <w:rPr>
          <w:b/>
          <w:bCs/>
        </w:rPr>
        <w:t>Хоровод «Светит месяц» р.н.м. или «Вёснушка – весна»</w:t>
      </w:r>
      <w:r>
        <w:rPr>
          <w:color w:val="3E3E3E"/>
        </w:rPr>
        <w:br/>
      </w:r>
      <w:r>
        <w:rPr>
          <w:b/>
          <w:color w:val="3E3E3E"/>
        </w:rPr>
        <w:t>Муз.рук</w:t>
      </w:r>
      <w:r>
        <w:rPr>
          <w:color w:val="3E3E3E"/>
        </w:rPr>
        <w:t>- Вчера весёлый дождь смеясь,</w:t>
        <w:br/>
        <w:t>Шумел, сверкая над лугами,</w:t>
        <w:br/>
        <w:t>Играло солнце золотясь.</w:t>
        <w:br/>
        <w:t>Его прозрачными сетями,</w:t>
        <w:br/>
        <w:t>И вот сегодня у окна,</w:t>
        <w:br/>
        <w:t>Вся лёгкая и голубая,</w:t>
        <w:br/>
        <w:t>Смеётся девочка-Весна,</w:t>
        <w:br/>
        <w:t>С весною поздравляя.</w:t>
        <w:br/>
        <w:br/>
        <w:t>Входит Весна.</w:t>
        <w:br/>
        <w:br/>
      </w:r>
      <w:r>
        <w:rPr>
          <w:b/>
          <w:color w:val="3E3E3E"/>
        </w:rPr>
        <w:t>Весна-</w:t>
      </w:r>
      <w:r>
        <w:rPr>
          <w:color w:val="3E3E3E"/>
        </w:rPr>
        <w:t xml:space="preserve"> Меня зовут Весною, я девочка Весна,</w:t>
        <w:br/>
        <w:t>Иду тропой весною без отдыха и сна,</w:t>
        <w:br/>
        <w:t>Хочу я , чтоб согрели всех солнышка лучи</w:t>
        <w:br/>
        <w:t>Чтоб с юга прилетели весёлые грачи.(начинает подметать)</w:t>
        <w:br/>
        <w:br/>
      </w:r>
      <w:r>
        <w:rPr>
          <w:b/>
          <w:color w:val="3E3E3E"/>
        </w:rPr>
        <w:t>Муз.рук</w:t>
      </w:r>
      <w:r>
        <w:rPr>
          <w:color w:val="3E3E3E"/>
        </w:rPr>
        <w:t>- Ну, Весна, как дела?</w:t>
        <w:br/>
        <w:t>Для чего тебе метла?</w:t>
        <w:br/>
        <w:t>Для чего тебе ручьи</w:t>
        <w:br/>
        <w:t>И лучи что горячи?</w:t>
        <w:br/>
        <w:br/>
      </w:r>
      <w:r>
        <w:rPr>
          <w:b/>
          <w:color w:val="3E3E3E"/>
        </w:rPr>
        <w:t>Весна-</w:t>
      </w:r>
      <w:r>
        <w:rPr>
          <w:color w:val="3E3E3E"/>
        </w:rPr>
        <w:t xml:space="preserve"> У меня уборка,</w:t>
        <w:br/>
        <w:t>Снег смету с пригорка.</w:t>
        <w:br/>
        <w:t>Я лужайки подсушу,</w:t>
        <w:br/>
        <w:t>Всех на праздник приглашу.</w:t>
        <w:br/>
        <w:t>Ярче солнышко сияй,</w:t>
        <w:br/>
        <w:t>И земельку согревай!</w:t>
        <w:br/>
        <w:t>Зеленейте стебельки,</w:t>
        <w:br/>
        <w:t>Расцветайте, все цветки!</w:t>
        <w:br/>
        <w:br/>
        <w:t>Танец с цветами.</w:t>
        <w:br/>
      </w:r>
      <w:r>
        <w:rPr>
          <w:b/>
        </w:rPr>
        <w:t>Муз рук:</w:t>
      </w:r>
      <w:r>
        <w:rPr/>
        <w:t xml:space="preserve"> Давайте вспомним пословицы и поговорки о весне. И ты Весна послушай о себе.  </w:t>
        <w:br/>
      </w:r>
      <w:r>
        <w:rPr>
          <w:b/>
        </w:rPr>
        <w:t>Дети:</w:t>
      </w:r>
    </w:p>
    <w:p>
      <w:pPr>
        <w:pStyle w:val="Style15"/>
        <w:jc w:val="left"/>
        <w:rPr/>
      </w:pPr>
      <w:r>
        <w:rPr/>
        <w:t>1. Вода с гор течет, весну за собой ведет.</w:t>
        <w:br/>
        <w:t>2. Апрель с водой, май с травой.</w:t>
        <w:br/>
        <w:t>3. Весна красна делами, осень пирогами.</w:t>
        <w:br/>
        <w:t>4. Что весной посеешь, то осенью и пожнешь.</w:t>
      </w:r>
    </w:p>
    <w:p>
      <w:pPr>
        <w:pStyle w:val="Style15"/>
        <w:jc w:val="left"/>
        <w:rPr>
          <w:color w:val="555555"/>
        </w:rPr>
      </w:pPr>
      <w:r>
        <w:rPr>
          <w:b/>
          <w:bCs/>
        </w:rPr>
        <w:t>Музыкальный руководитель: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Скажите, какой весенний месяц идет сейчас?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Правильно, апрель. Послушайте стихотворение С. Я. Маршака Апрель. 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>Реб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Апрель! Апрель! (треугольник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На дворе звенит капель,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о полям бегут ручьи, (металлофон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На дорогах лужи, (молоточк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Скоро выйдут муравьи (коробочки с крупой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осле долгой стужи (погремушки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Пробирается медведь (трещотка) (дерев. палочки)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Сквозь густой валежник! 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Стали птицы песни петь (свистулька)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И расцвел подснежник! (Колокольчик)</w:t>
      </w:r>
      <w:r>
        <w:rPr>
          <w:rFonts w:eastAsia="Times New Roman" w:cs="Times New Roman" w:ascii="Times New Roman" w:hAnsi="Times New Roman"/>
          <w:color w:val="3E3E3E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3E3E3E"/>
          <w:sz w:val="24"/>
          <w:szCs w:val="24"/>
          <w:lang w:eastAsia="ru-RU"/>
        </w:rPr>
        <w:t>Весна</w:t>
      </w:r>
      <w:r>
        <w:rPr>
          <w:rFonts w:eastAsia="Times New Roman" w:cs="Times New Roman" w:ascii="Times New Roman" w:hAnsi="Times New Roman"/>
          <w:color w:val="3E3E3E"/>
          <w:sz w:val="24"/>
          <w:szCs w:val="24"/>
          <w:lang w:eastAsia="ru-RU"/>
        </w:rPr>
        <w:t>- Принесла я ребятам музыкальные инструменты. Я буду играть, а вы мне помогайте.</w:t>
        <w:br/>
      </w:r>
      <w:r>
        <w:rPr>
          <w:rFonts w:eastAsia="Times New Roman" w:cs="Times New Roman" w:ascii="Times New Roman" w:hAnsi="Times New Roman"/>
          <w:b/>
          <w:color w:val="555555"/>
          <w:sz w:val="24"/>
          <w:szCs w:val="24"/>
          <w:lang w:eastAsia="ru-RU"/>
        </w:rPr>
        <w:t xml:space="preserve">Муз. рук: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Да это не простое стихотворение, а «музыкальное», и в нем спрятались, … как вы думаете… .(дети отвечают… .песенки). Давайте подумаем, как мы можем услышать эти песенки? Что же может нам в этом помочь? И в этом нам помогут муз. инструменты, которые принесла нам Весна. Предлагаю нам исполнить это стихотворение вместе с музыкальными инструментами. Давайте подберем музыкальные инструменты. (Дети берут инструменты. Музыкальный руководитель читает стихи, дети знакомятся со звуком инструментов, подбирают их к стихотворным строчкам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Исполнение с инструментами. </w:t>
      </w:r>
      <w:r>
        <w:rPr>
          <w:rFonts w:eastAsia="Times New Roman" w:cs="Times New Roman" w:ascii="Times New Roman" w:hAnsi="Times New Roman"/>
          <w:color w:val="3E3E3E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з. рук: </w:t>
      </w:r>
      <w:r>
        <w:rPr>
          <w:rFonts w:cs="Times New Roman" w:ascii="Times New Roman" w:hAnsi="Times New Roman"/>
          <w:sz w:val="24"/>
          <w:szCs w:val="24"/>
        </w:rPr>
        <w:t>А давайте споём песню о весн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Пришла весна»</w:t>
      </w:r>
      <w:r>
        <w:rPr>
          <w:rFonts w:eastAsia="Times New Roman" w:cs="Times New Roman" w:ascii="Times New Roman" w:hAnsi="Times New Roman"/>
          <w:color w:val="3E3E3E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как много птиц у нас в лесу.</w:t>
        <w:br/>
        <w:t>А почему их так много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отому что весна и птицы прилетают с юга.</w:t>
      </w:r>
    </w:p>
    <w:p>
      <w:pPr>
        <w:pStyle w:val="Style15"/>
        <w:jc w:val="left"/>
        <w:rPr/>
      </w:pPr>
      <w:r>
        <w:rPr>
          <w:b/>
          <w:bCs/>
        </w:rPr>
        <w:t>Воспитатель:</w:t>
      </w:r>
      <w:r>
        <w:rPr/>
        <w:t xml:space="preserve"> Назовите птицы, которые прилетают с юга.</w:t>
        <w:br/>
      </w:r>
      <w:r>
        <w:rPr>
          <w:b/>
          <w:bCs/>
        </w:rPr>
        <w:t>Дети:</w:t>
      </w:r>
      <w:r>
        <w:rPr/>
        <w:t xml:space="preserve"> Скворцы, ласточки, жаворонки...</w:t>
      </w:r>
    </w:p>
    <w:p>
      <w:pPr>
        <w:pStyle w:val="Style15"/>
        <w:jc w:val="left"/>
        <w:rPr/>
      </w:pPr>
      <w:r>
        <w:rPr>
          <w:b/>
          <w:bCs/>
        </w:rPr>
        <w:t>Воспитатель:</w:t>
      </w:r>
      <w:r>
        <w:rPr/>
        <w:t xml:space="preserve"> Давайте поиграем в </w:t>
      </w:r>
      <w:r>
        <w:rPr>
          <w:b/>
          <w:bCs/>
        </w:rPr>
        <w:t>игру "Скворцы прилетели" Музыка Грасса или любая другая игра про птиц.</w:t>
      </w:r>
      <w:r>
        <w:rPr/>
        <w:br/>
      </w:r>
      <w:r>
        <w:rPr>
          <w:b/>
          <w:bCs/>
        </w:rPr>
        <w:t>/Играют два раза /</w:t>
      </w:r>
      <w:r>
        <w:rPr/>
        <w:br/>
      </w:r>
      <w:r>
        <w:rPr>
          <w:b/>
        </w:rPr>
        <w:t>Реб:</w:t>
      </w:r>
    </w:p>
    <w:p>
      <w:pPr>
        <w:pStyle w:val="Style15"/>
        <w:jc w:val="left"/>
        <w:rPr/>
      </w:pPr>
      <w:r>
        <w:rPr/>
        <w:t>Вот и кончилась зима !</w:t>
        <w:br/>
        <w:t xml:space="preserve">От такого счастья </w:t>
        <w:br/>
        <w:t>Воробьи сошли с ума -</w:t>
        <w:br/>
        <w:t xml:space="preserve">"Всем горланят":"Здрасьте !" </w:t>
      </w:r>
    </w:p>
    <w:p>
      <w:pPr>
        <w:pStyle w:val="Style15"/>
        <w:jc w:val="left"/>
        <w:rPr/>
      </w:pPr>
      <w:r>
        <w:rPr>
          <w:b/>
          <w:bCs/>
        </w:rPr>
        <w:t>Воспитатель: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вствуй, солнце ! - Чик-Чирик!</w:t>
        <w:br/>
        <w:t>Капайте сосульки - Воробьиный слышен крик</w:t>
        <w:br/>
        <w:t>В каждом переулк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воробьи улетают на юг? </w:t>
      </w:r>
      <w:r>
        <w:rPr>
          <w:rFonts w:cs="Times New Roman" w:ascii="Times New Roman" w:hAnsi="Times New Roman"/>
          <w:b/>
          <w:bCs/>
          <w:sz w:val="24"/>
          <w:szCs w:val="24"/>
        </w:rPr>
        <w:t>/Нет/</w:t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Ребята, посмотрите, на пригорке появились проталинки и выросли первые весенние цветы. Как они называют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одснежники</w:t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Правильно. А …… прочитает нам стихотворение о подснежни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, где березы столпились гурьбой.</w:t>
        <w:br/>
        <w:t>Подснежника глянул, глазок голубой.</w:t>
        <w:br/>
        <w:t>Сперва понемножку, зеленую выставил ножку,</w:t>
        <w:br/>
        <w:t>Потом потянулся из всех своих сил,</w:t>
        <w:br/>
        <w:t>И тихо спросил: "Я вижу, погода тепла и ясна",</w:t>
        <w:br/>
        <w:t>Скажите, ведь правда, что это весна?</w:t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Подснежник - первый весенний цветок, который из-под снега тянется к солнцу. </w:t>
      </w:r>
      <w:r>
        <w:rPr>
          <w:b/>
        </w:rPr>
        <w:t>Презентация подснежника.</w:t>
      </w:r>
      <w:r>
        <w:rPr/>
        <w:br/>
        <w:t xml:space="preserve">Произведение, которое мы будем сейчас слушать, так и называется "Подснежник" Музыку написал композитор </w:t>
      </w:r>
      <w:r>
        <w:rPr>
          <w:b/>
          <w:bCs/>
        </w:rPr>
        <w:t>/показываю портрет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П.И. Чайковский.</w:t>
      </w:r>
    </w:p>
    <w:p>
      <w:pPr>
        <w:pStyle w:val="Style15"/>
        <w:jc w:val="left"/>
        <w:rPr/>
      </w:pPr>
      <w:r>
        <w:rPr>
          <w:b/>
          <w:bCs/>
        </w:rPr>
        <w:t>Музыкальный руководитель:</w:t>
      </w:r>
      <w:r>
        <w:rPr/>
        <w:t xml:space="preserve"> Послушайте в музыке П.И. Чайковского передан образ этого нежного цветка весны</w:t>
      </w:r>
      <w:r>
        <w:rPr>
          <w:b/>
          <w:bCs/>
        </w:rPr>
        <w:t xml:space="preserve"> /садятся на стульчики слушают/.</w:t>
      </w:r>
      <w:r>
        <w:rPr/>
        <w:t xml:space="preserve"> Скажите мне, ребята, какой характер музыки, какое настроение передано в этом музыкальном произвед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узыка нежная, плавная, спокойная.</w:t>
      </w:r>
    </w:p>
    <w:p>
      <w:pPr>
        <w:pStyle w:val="Style15"/>
        <w:rPr/>
      </w:pPr>
      <w:r>
        <w:rPr>
          <w:b/>
          <w:bCs/>
        </w:rPr>
        <w:t xml:space="preserve">Воспитатель. </w:t>
      </w:r>
      <w:r>
        <w:rPr/>
        <w:t>А чтобы подснежники нас всегда радовали и удивляли, что нужно делать?</w:t>
      </w:r>
    </w:p>
    <w:p>
      <w:pPr>
        <w:pStyle w:val="Style15"/>
        <w:rPr/>
      </w:pPr>
      <w:r>
        <w:rPr>
          <w:b/>
          <w:bCs/>
        </w:rPr>
        <w:t xml:space="preserve">Музыкальный руководитель. </w:t>
      </w:r>
      <w:r>
        <w:rPr/>
        <w:t>Давайте любить природу, ведь когда мы любуемся ею, на душе становится хорошо. Светло и радостно, хочется со всем миром поделиться этой радостью, а душа рвётся танцевать, сочинять стихи, рисовать картины.</w:t>
      </w:r>
    </w:p>
    <w:p>
      <w:pPr>
        <w:pStyle w:val="Style15"/>
        <w:rPr/>
      </w:pPr>
      <w:r>
        <w:rPr/>
        <w:t>А вы, ребята, хотите нарисовать подснежники? (аппликация, оригами, или рисование)</w:t>
      </w:r>
    </w:p>
    <w:p>
      <w:pPr>
        <w:pStyle w:val="Style15"/>
        <w:rPr/>
      </w:pPr>
      <w:r>
        <w:rPr>
          <w:b/>
          <w:bCs/>
        </w:rPr>
        <w:t xml:space="preserve">Рисование подснежников </w:t>
      </w:r>
      <w:r>
        <w:rPr>
          <w:i/>
          <w:iCs/>
        </w:rPr>
        <w:t>(Сделать букет и поставить их в вазу)</w:t>
      </w:r>
    </w:p>
    <w:p>
      <w:pPr>
        <w:pStyle w:val="Style15"/>
        <w:rPr/>
      </w:pPr>
      <w:r>
        <w:rPr>
          <w:b/>
          <w:bCs/>
        </w:rPr>
        <w:t xml:space="preserve">Музыкальный руководитель. </w:t>
      </w:r>
      <w:r>
        <w:rPr/>
        <w:t>Музыка, поэзия, живопись связаны между собой. Всё это выражает один образ, подчиненно одному настроению – весеннему.</w:t>
      </w:r>
    </w:p>
    <w:p>
      <w:pPr>
        <w:pStyle w:val="Style15"/>
        <w:rPr/>
      </w:pPr>
      <w:r>
        <w:rPr/>
        <w:t>И всё это музыка! Музыка звуков, стихов, красок! Музыка – это всё прекрасное, что нас окружа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E3E3E"/>
          <w:sz w:val="24"/>
          <w:szCs w:val="24"/>
          <w:lang w:eastAsia="ru-RU"/>
        </w:rPr>
        <w:t>Муз.рук</w:t>
      </w:r>
      <w:r>
        <w:rPr>
          <w:rFonts w:eastAsia="Times New Roman" w:cs="Times New Roman" w:ascii="Times New Roman" w:hAnsi="Times New Roman"/>
          <w:color w:val="3E3E3E"/>
          <w:sz w:val="24"/>
          <w:szCs w:val="24"/>
          <w:lang w:eastAsia="ru-RU"/>
        </w:rPr>
        <w:t>- Весну-красную мы встретили,</w:t>
        <w:br/>
        <w:t>Да как праздник наш прошёл не заметили.</w:t>
        <w:br/>
        <w:t xml:space="preserve">Под весёлый перепляс </w:t>
        <w:br/>
        <w:t>Распрощаемся сейчас.</w:t>
        <w:br/>
        <w:br/>
        <w:t>Общий танец. «Дружные пары»</w:t>
        <w:br/>
        <w:br/>
      </w:r>
      <w:r>
        <w:rPr>
          <w:rFonts w:eastAsia="Times New Roman" w:cs="Times New Roman" w:ascii="Times New Roman" w:hAnsi="Times New Roman"/>
          <w:b/>
          <w:color w:val="3E3E3E"/>
          <w:sz w:val="24"/>
          <w:szCs w:val="24"/>
          <w:lang w:eastAsia="ru-RU"/>
        </w:rPr>
        <w:t>Весна-</w:t>
      </w:r>
      <w:r>
        <w:rPr>
          <w:rFonts w:eastAsia="Times New Roman" w:cs="Times New Roman" w:ascii="Times New Roman" w:hAnsi="Times New Roman"/>
          <w:color w:val="3E3E3E"/>
          <w:sz w:val="24"/>
          <w:szCs w:val="24"/>
          <w:lang w:eastAsia="ru-RU"/>
        </w:rPr>
        <w:t xml:space="preserve"> Ребята, спасибо что в гости позвали!</w:t>
        <w:br/>
        <w:t>Хорошо у вас, но уходить пора.</w:t>
        <w:br/>
        <w:t xml:space="preserve">До свидания! </w:t>
      </w:r>
      <w:r>
        <w:rPr>
          <w:rFonts w:eastAsia="Times New Roman" w:cs="Times New Roman" w:ascii="Times New Roman" w:hAnsi="Times New Roman"/>
          <w:i/>
          <w:color w:val="3E3E3E"/>
          <w:sz w:val="24"/>
          <w:szCs w:val="24"/>
          <w:lang w:eastAsia="ru-RU"/>
        </w:rPr>
        <w:t>(Весна уходит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зыкаль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Дети, понравилась вам прогулка в весенний лес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Да/ </w:t>
      </w:r>
      <w:r>
        <w:rPr>
          <w:rFonts w:cs="Times New Roman" w:ascii="Times New Roman" w:hAnsi="Times New Roman"/>
          <w:sz w:val="24"/>
          <w:szCs w:val="24"/>
        </w:rPr>
        <w:br/>
        <w:t xml:space="preserve">А теперь, прежде чем уйти из леса давайте послушаем тишину. </w:t>
      </w:r>
      <w:r>
        <w:rPr>
          <w:rFonts w:cs="Times New Roman" w:ascii="Times New Roman" w:hAnsi="Times New Roman"/>
          <w:b/>
          <w:bCs/>
          <w:sz w:val="24"/>
          <w:szCs w:val="24"/>
        </w:rPr>
        <w:t>/Слушают/</w:t>
      </w:r>
      <w:r>
        <w:rPr>
          <w:rFonts w:cs="Times New Roman" w:ascii="Times New Roman" w:hAnsi="Times New Roman"/>
          <w:sz w:val="24"/>
          <w:szCs w:val="24"/>
        </w:rPr>
        <w:br/>
        <w:t xml:space="preserve">А сейчас пришла пора </w:t>
        <w:br/>
        <w:t>В детский сад возвращаться, детвора</w:t>
        <w:br/>
        <w:t xml:space="preserve">До свидания. </w:t>
      </w:r>
      <w:r>
        <w:rPr>
          <w:rFonts w:cs="Times New Roman" w:ascii="Times New Roman" w:hAnsi="Times New Roman"/>
          <w:b/>
          <w:bCs/>
          <w:sz w:val="24"/>
          <w:szCs w:val="24"/>
        </w:rPr>
        <w:t>/Уход</w:t>
      </w:r>
      <w:r>
        <w:rPr>
          <w:b/>
          <w:bCs/>
        </w:rPr>
        <w:t>ят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rFonts w:ascii="Times New Roman" w:hAnsi="Times New Roman" w:eastAsia="Times New Roman" w:cs="Times New Roman"/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FD9A00"/>
      <w:kern w:val="2"/>
      <w:sz w:val="30"/>
      <w:szCs w:val="3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5:58:00Z</dcterms:created>
  <dc:creator>Оем</dc:creator>
  <dc:description/>
  <dc:language>en-US</dc:language>
  <cp:lastModifiedBy>Оем</cp:lastModifiedBy>
  <dcterms:modified xsi:type="dcterms:W3CDTF">2013-03-23T08:38:00Z</dcterms:modified>
  <cp:revision>1</cp:revision>
  <dc:subject/>
  <dc:title/>
</cp:coreProperties>
</file>