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"/>
        <w:rPr/>
      </w:pPr>
      <w:r>
        <w:rPr>
          <w:rFonts w:cs="Times New Roman" w:ascii="Times New Roman" w:hAnsi="Times New Roman"/>
          <w:b/>
          <w:lang w:val="ru-RU"/>
        </w:rPr>
        <w:t>Тема урока:</w:t>
      </w:r>
      <w:r>
        <w:rPr>
          <w:rFonts w:cs="Times New Roman" w:ascii="Times New Roman" w:hAnsi="Times New Roman"/>
          <w:lang w:val="ru-RU"/>
        </w:rPr>
        <w:tab/>
        <w:t>«Межотраслевые комплексы России»</w:t>
      </w:r>
    </w:p>
    <w:p>
      <w:pPr>
        <w:pStyle w:val="Normal"/>
        <w:ind w:firstLine="34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48"/>
        <w:rPr/>
      </w:pPr>
      <w:r>
        <w:rPr>
          <w:rFonts w:cs="Times New Roman" w:ascii="Times New Roman" w:hAnsi="Times New Roman"/>
          <w:b/>
          <w:lang w:val="ru-RU"/>
        </w:rPr>
        <w:t>Цели и задачи урока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Образовательные:</w:t>
        <w:tab/>
        <w:tab/>
        <w:t>обобщить и систематизировать знания учащихся по теме «Межотраслевые комплексы России» ,</w:t>
      </w:r>
    </w:p>
    <w:p>
      <w:pPr>
        <w:pStyle w:val="Style18"/>
        <w:ind w:left="3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ть представление о влиянии разнообразных факторов при размещении конкретных предприятий.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tabs>
          <w:tab w:val="clear" w:pos="708"/>
          <w:tab w:val="left" w:pos="3510" w:leader="none"/>
        </w:tabs>
        <w:ind w:left="360" w:hanging="0"/>
        <w:rPr/>
      </w:pPr>
      <w:r>
        <w:rPr>
          <w:rFonts w:cs="Times New Roman" w:ascii="Times New Roman" w:hAnsi="Times New Roman"/>
          <w:lang w:val="ru-RU"/>
        </w:rPr>
        <w:t>2.Развивающее:</w:t>
        <w:tab/>
        <w:t>развивать устную речь.</w:t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Развивать у учащихся познавательный интерес, стремление к самостоятельному поиску знаний.</w:t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tabs>
          <w:tab w:val="clear" w:pos="708"/>
          <w:tab w:val="left" w:pos="3510" w:leader="none"/>
        </w:tabs>
        <w:ind w:left="360" w:hanging="0"/>
        <w:rPr/>
      </w:pPr>
      <w:r>
        <w:rPr>
          <w:rFonts w:cs="Times New Roman" w:ascii="Times New Roman" w:hAnsi="Times New Roman"/>
          <w:lang w:val="ru-RU"/>
        </w:rPr>
        <w:t>3.Воспитательные:</w:t>
        <w:tab/>
        <w:t>стимулировать творческую, мыслительную деятельность учащихся.</w:t>
      </w:r>
    </w:p>
    <w:p>
      <w:pPr>
        <w:pStyle w:val="Style18"/>
        <w:tabs>
          <w:tab w:val="clear" w:pos="708"/>
          <w:tab w:val="left" w:pos="3510" w:leader="none"/>
        </w:tabs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Формировать убежденность в необходимости получения экономических знаний,</w:t>
      </w:r>
    </w:p>
    <w:p>
      <w:pPr>
        <w:pStyle w:val="Normal"/>
        <w:tabs>
          <w:tab w:val="clear" w:pos="708"/>
          <w:tab w:val="left" w:pos="3510" w:leader="none"/>
        </w:tabs>
        <w:ind w:left="35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работать индивидуально, в коллективе, включаться в диалог друг с другом. Отстаивать свою точку зрения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cs="Times New Roman" w:ascii="Times New Roman" w:hAnsi="Times New Roman"/>
          <w:lang w:val="ru-RU"/>
        </w:rPr>
        <w:tab/>
        <w:t>Повысить интерес к изучению предмета.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/>
      </w:pPr>
      <w:r>
        <w:rPr>
          <w:rFonts w:cs="Times New Roman" w:ascii="Times New Roman" w:hAnsi="Times New Roman"/>
          <w:b/>
          <w:lang w:val="ru-RU"/>
        </w:rPr>
        <w:t>Тип урока:</w:t>
      </w:r>
      <w:r>
        <w:rPr>
          <w:rFonts w:cs="Times New Roman" w:ascii="Times New Roman" w:hAnsi="Times New Roman"/>
          <w:lang w:val="ru-RU"/>
        </w:rPr>
        <w:tab/>
        <w:tab/>
        <w:t>обобщение и систематизация знаний.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удование:</w:t>
        <w:tab/>
        <w:tab/>
        <w:t xml:space="preserve">проектор, компьютер, ИД, атласы, экономическая карта, презентационный материал, раздаточный 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материал 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/>
      </w:pPr>
      <w:r>
        <w:rPr>
          <w:rFonts w:cs="Times New Roman" w:ascii="Times New Roman" w:hAnsi="Times New Roman"/>
          <w:lang w:val="ru-RU"/>
        </w:rPr>
        <w:t>Перечень</w:t>
        <w:br/>
        <w:t xml:space="preserve"> используемых ресурсов:</w:t>
        <w:tab/>
        <w:tab/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eo</w:t>
        </w:r>
        <w:r>
          <w:rPr>
            <w:rStyle w:val="InternetLink"/>
            <w:rFonts w:cs="Times New Roman" w:ascii="Times New Roman" w:hAnsi="Times New Roman"/>
            <w:lang w:val="ru-RU"/>
          </w:rPr>
          <w:t>.1</w:t>
        </w:r>
        <w:r>
          <w:rPr>
            <w:rStyle w:val="InternetLink"/>
            <w:rFonts w:cs="Times New Roman" w:ascii="Times New Roman" w:hAnsi="Times New Roman"/>
          </w:rPr>
          <w:t>septembe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- газета «География» Издательского дома «Первое сентября»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/>
      </w:pPr>
      <w:r>
        <w:rPr>
          <w:rFonts w:cs="Times New Roman" w:ascii="Times New Roman" w:hAnsi="Times New Roman"/>
          <w:lang w:val="ru-RU"/>
        </w:rPr>
        <w:tab/>
        <w:tab/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ikimapi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Fonts w:cs="Times New Roman" w:ascii="Times New Roman" w:hAnsi="Times New Roman"/>
          <w:lang w:val="ru-RU"/>
        </w:rPr>
        <w:t xml:space="preserve"> –космические снимки большого разрешения с возможностями 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/>
      </w:pPr>
      <w:r>
        <w:rPr>
          <w:rFonts w:cs="Times New Roman" w:ascii="Times New Roman" w:hAnsi="Times New Roman"/>
          <w:lang w:val="ru-RU"/>
        </w:rPr>
        <w:tab/>
        <w:tab/>
        <w:t>дешифрирования объектов.</w:t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/>
      </w:pPr>
      <w:r>
        <w:rPr>
          <w:rFonts w:cs="Times New Roman" w:ascii="Times New Roman" w:hAnsi="Times New Roman"/>
          <w:b/>
          <w:lang w:val="ru-RU"/>
        </w:rPr>
        <w:t>УМК:</w:t>
      </w: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/>
      </w:pPr>
      <w:r>
        <w:rPr>
          <w:rFonts w:cs="Times New Roman" w:ascii="Times New Roman" w:hAnsi="Times New Roman"/>
          <w:lang w:val="ru-RU"/>
        </w:rPr>
        <w:t xml:space="preserve">Учебник: </w:t>
        <w:tab/>
        <w:t>А.И Алексеев, В.А. Низовцев, Э.В. Ким, Г.Я. Лисенкова, В.И. Сиротин,   География России. Дрофа 2011г.</w:t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ind w:left="3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154"/>
        <w:gridCol w:w="2977"/>
        <w:gridCol w:w="5528"/>
      </w:tblGrid>
      <w:tr>
        <w:trPr>
          <w:trHeight w:val="14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>
          <w:trHeight w:val="14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ованное начало урока: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дравствуйте, ребята! </w:t>
              <w:br/>
              <w:t>Урок по теме «Межотраслевые комплексы России» .</w:t>
              <w:br/>
              <w:t>Откройте тетради запишите число и тему уро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№1 , Слайд№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ывают тему урока, число</w:t>
            </w:r>
          </w:p>
        </w:tc>
      </w:tr>
      <w:tr>
        <w:trPr>
          <w:trHeight w:val="1149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Целеполага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 изучили важнейшие межотраслевые комплексы России, познакомились в целом с хозяйством страны.</w:t>
              <w:br/>
              <w:t>Сегодня мы с вами обобщим и систематизируем полученные ранее  знания 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26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ализация намеченного:</w:t>
              <w:br/>
              <w:t>1).Определение структурных компонентов  хозяйств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ак, мы начинаем!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жде, чем подробно остановиться на МОК, как составной части хозяйства России, давайте вспомним, что же такое «хозяйст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10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Хозяйство»  или «Экономи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они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/             \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 опрос: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«Хозяйство»- это совокупность предприятий, учреждений, удовлетворяющих своей работой потребности людей.</w:t>
              <w:br/>
              <w:t>«Экономика»  -все виды деятельности людей, которые  позволяют им обеспечить себе материальные условия для жизни.</w:t>
              <w:br/>
              <w:br/>
              <w:t xml:space="preserve"> Отвечает на три вопроса:  что производить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ак производить;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ля кого производить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10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ik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Хозяйство</w:t>
              <w:br/>
              <w:br/>
              <w:t>«экономика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ет   на какие вопросы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>
          <w:trHeight w:val="144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что же такое «отрасль»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ый опрос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расль-это совокупность предприятий, производящих однородную продукцию, или учреждений, оказывающих однородные услуги.</w:t>
            </w:r>
          </w:p>
        </w:tc>
      </w:tr>
      <w:tr>
        <w:trPr>
          <w:trHeight w:val="1156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ите примеры отраслей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пливная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ревообрабатывающая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мическая и др.</w:t>
            </w:r>
          </w:p>
        </w:tc>
      </w:tr>
      <w:tr>
        <w:trPr>
          <w:trHeight w:val="586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расли хозяйства взаимодействуют друг с другом, в результате в экономике образуются «МОК»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15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-Пожалуйста, раскройте понятия «Межотраслевой комплекс»?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Давайте заполним схему: «Важнейшие межотраслевые комплексы России»(учащийся у доски)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ОК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/            /            /            /            /            /</w:t>
              <w:br/>
              <w:t xml:space="preserve">?          ?            ?           ?           ?           ?          </w:t>
              <w:br/>
              <w:br/>
            </w:r>
            <w:r>
              <w:rPr>
                <w:rFonts w:cs="Times New Roman" w:ascii="Times New Roman" w:hAnsi="Times New Roman"/>
                <w:lang w:val="ru-RU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«МОК»-это совокупность отраслей хозяйства, тесно взаимодействующих друг с другом и выполняющий определенную хозяйственную задачу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.  </w:t>
              <w:br/>
            </w:r>
            <w:r>
              <w:rPr>
                <w:rFonts w:cs="Times New Roman" w:ascii="Times New Roman" w:hAnsi="Times New Roman"/>
                <w:lang w:val="ru-RU"/>
              </w:rPr>
              <w:t>Учащийся вписывает МОК в схему:</w:t>
            </w:r>
            <w:r>
              <w:rPr>
                <w:rFonts w:cs="Times New Roman" w:ascii="Times New Roman" w:hAnsi="Times New Roman"/>
                <w:b/>
                <w:lang w:val="ru-RU"/>
              </w:rPr>
              <w:br/>
              <w:br/>
              <w:t xml:space="preserve">                                        МОК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u-RU"/>
              </w:rPr>
              <w:t>/                 /                   /                   /                  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ЭК         МК             АПК           МК             В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фраструктурный комплекс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икационная система  (Связь, транспорт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ера обслуживания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>
          <w:trHeight w:val="267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перь, очертим хозяйственный образ территории России.  Использовать будем готовую  демонстрационную  картограмму, построена  она  с использованием показател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П - валового регионального продукта на душу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РП -это сумма стоимостей всех произведенных товаров и услуг на данной территории за вычетом основных производственных затрат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22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).Анализ, сопоставление, выявление особенностей, очерчивание хозяйственного абриса (контура) территории,  выявление отклонений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анализируем картограмм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Слайд №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я с различными источниками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еобходимо использовать карты атласа : политико-административную ,географического районирования России  и таблицу учебника №2 (приложение),ответить на вопрос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Какие части России специализированы на промышленности»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с картограммой, анализируют её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(ПРИЛОЖЕНИЕ 1)</w:t>
            </w:r>
          </w:p>
        </w:tc>
      </w:tr>
      <w:tr>
        <w:trPr>
          <w:trHeight w:val="846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Слайд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Найдём отклонения от общей картин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ят информацию, сопоставляют её, выявляют особенности, отвечают на вопрос, находят отклонения. (ПРИЛОЖЕНИЕ 2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>
          <w:trHeight w:val="9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).Работа с терминологией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лайд№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лючевые понятия мы повторили, вспомним основные термины по теме «Межотраслевые комплексы Росси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работа</w:t>
            </w:r>
          </w:p>
        </w:tc>
      </w:tr>
      <w:tr>
        <w:trPr>
          <w:trHeight w:val="267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).Составление логических цепочек :   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урс – Отрасль -  Предприятие - Проду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черная металлургия, нефтяная, ГЭС, бумага, железная руда, НПЗ - нефтеперерабатывающий завод, бензин и керосин, электроэнергия,  целлюлозно-бумажная промышленность, морепродукты, рыбная промышленность,  чугун и сталь, электроэнергетика , древесина, нефть, гидрологический потенциал рек, целлюлозно-бумажный комбинат, рыбные консервы, рыбоперерабатывающий  комбинат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ют логические цепочки, используя раздаточный  материал (ПРИЛОЖЕНИЕ 3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Железная руда - Чёрная металлургия -Металлургический комбинат - Чугун и ста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т.д.</w:t>
            </w:r>
          </w:p>
        </w:tc>
      </w:tr>
      <w:tr>
        <w:trPr>
          <w:trHeight w:val="481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).Обоснование принципов размещения: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 9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так,  мы подходим к самому главному – рациональности размещения предприятий. Научно обоснованы общие принципы рационального размещения отраслей и производства.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е важнейшие из этих принципов вам известны?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ходе беседы выстраивается ряд факторов, отражающих принципы размещения крупных предприятий.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ырьевой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пливный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ергетический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й Трудовой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ный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ребительский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учный 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ологическ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ы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лижение производства  к источникам сырья, топлива, электроэнергии, местам сосредоточения трудовых ресурсов; районам потребления готовой продукции; научным центр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)</w:t>
              <w:tab/>
              <w:t>Учёт  требований обороноспособности стра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)</w:t>
              <w:tab/>
              <w:t>Учёт задач охраны окружающей сре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Задачи улучшения жизни людей.</w:t>
              <w:br/>
            </w:r>
          </w:p>
        </w:tc>
      </w:tr>
      <w:tr>
        <w:trPr>
          <w:trHeight w:val="27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).Работа с картой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актически каждый урок вас окружала карта, теперь настало время проверить, как вы ориентируетесь по не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прос на знание номенклатуры (3 человека выходят поочерёдно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ть и показать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  <w:tab/>
              <w:t>Угольный бассейн, занимающий  1 место по добыче –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  <w:tab/>
              <w:t xml:space="preserve">Нефтяная база, дающая 70% добычи нефти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  <w:tab/>
              <w:t>Крупнейший центр медно-никелевого производства  Заполярь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  <w:tab/>
              <w:t xml:space="preserve">Единственная АЭС Дальнего Востока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  <w:tab/>
              <w:t xml:space="preserve">Российская лесопилк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6.</w:t>
              <w:tab/>
              <w:t xml:space="preserve">Самая длинная железнодорожная магистраль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  <w:tab/>
              <w:t xml:space="preserve">Крупнейший морской порт Балтики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  <w:tab/>
              <w:t xml:space="preserve">Крупнейший по запасам угольный бассейн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  <w:tab/>
              <w:t xml:space="preserve">Буроугольный бассейн Сибири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  <w:tab/>
              <w:t xml:space="preserve">Центр атомного подводного судостроения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  <w:tab/>
              <w:t xml:space="preserve">Крупнейшие центры черной металлургии –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  <w:tab/>
              <w:t>Центры автомобилестроения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экономической карте показываю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 человека у доск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Кузнецкий бассей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Западно-Сибирска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Норильс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Билибинска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Архангельс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Транссибирска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Санкт-петербург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Тунгусск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.Канско-Ачинск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Свердловс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1.Липецк, Старый Оскол, Череповец, Тула, Нижний Тагил, Челябинс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Тольятти (ВАЗ), Елабуга (ОКА), Нижний Тагил (Волга)</w:t>
            </w:r>
          </w:p>
        </w:tc>
      </w:tr>
      <w:tr>
        <w:trPr>
          <w:trHeight w:val="140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7).Выявление и обоснование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1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 теперь, давайте попытаемся вспомнить принципы размещения конкретных предприят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вариантам устно (1 ряд-1вариант;2 ряд- 2 вариант,3 ряд-3 вариан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ждому ряду выдаётся раздаточный материал по трём межотраслевым комплексам со списком предприятий, учащиеся должны указать фактор размещени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в парах: озвучивают определяющий фактор</w:t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(ПРИЛОЖЕНИЕ 4)  </w:t>
              <w:br/>
              <w:br/>
              <w:br/>
              <w:br/>
              <w:br/>
              <w:br/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5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ятельность учащихся</w:t>
            </w:r>
          </w:p>
        </w:tc>
      </w:tr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-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ТЭ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ТЭС - (у топли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ТЭЦ - (у потребител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ГЭС - (с учетом природных  условий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АЭС  - (у потребителя)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5. НПЗ - (у потребител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яют факторы размещ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ря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- (у топли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- (у потребител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 - (с учетом природных  условий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 - (у потребителя)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5. - (у потребителя)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-2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Металлургический  и машиностроительный комплекс:</w:t>
              <w:br/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Черная металлургия - (у сырья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Заводы лёгких и цветных металлов -(у ГЭС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Заводы тяжелых цветных металлов - (у сырья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Заводы  трудоёмкого машиностроения - (высококвалифицированные  кадры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Заводы металлоёмкого машиностроения -       (у сырья)</w:t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br/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2895" w:leader="none"/>
              </w:tabs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ряд:</w:t>
              <w:br/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1.- (у сырья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- (у ГЭС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- (у сырья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-(высококвалифицированные  кадры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- (у сырья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>
          <w:trHeight w:val="22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иант-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Лесной комплекс и химическая промышленность:</w:t>
              <w:br/>
            </w:r>
            <w:r>
              <w:rPr>
                <w:rFonts w:cs="Times New Roman" w:ascii="Times New Roman" w:hAnsi="Times New Roman"/>
                <w:lang w:val="ru-RU"/>
              </w:rPr>
              <w:t>1.Заводы по производству калийных удобрений ?</w:t>
              <w:br/>
              <w:t>2.Заводы по производству поваренной соли ?</w:t>
              <w:br/>
              <w:t>3.Мебельная фабрика?</w:t>
              <w:br/>
              <w:t xml:space="preserve">4.Заводы по производству  азотных удобрений? </w:t>
              <w:br/>
              <w:t xml:space="preserve">5.ЦБК ?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ряд: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t>1-у сырья</w:t>
              <w:br/>
              <w:t>2-у сырья</w:t>
              <w:br/>
              <w:t>3-у потребителя</w:t>
              <w:br/>
              <w:t>4-у газопроводов</w:t>
              <w:br/>
              <w:t>5- у воды</w:t>
            </w:r>
          </w:p>
        </w:tc>
      </w:tr>
      <w:tr>
        <w:trPr>
          <w:trHeight w:val="248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).Изучение космических сним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авнение объектов  и определение факторов размещения предприятий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напоследок, совершим путешествие по стране, «посетим» некоторые объекты, в этом нам помогут крупномасштабные космические снимки с портал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ttp://wikimapia.or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интересен тем, что повышается возможность добавлять описания изображённых на фотооснове объектов, в результате космические снимки получаются частично  дешефрированными , что облегчает ориентацию в простран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ют снимки, изображённые на слайде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9).Дешифрирование (распознавание) ,(</w:t>
            </w:r>
            <w:r>
              <w:rPr>
                <w:rFonts w:cs="Times New Roman" w:ascii="Times New Roman" w:hAnsi="Times New Roman"/>
                <w:lang w:val="ru-RU"/>
              </w:rPr>
              <w:t>на уроках проводимых при изучении МОК, проводились практические работы по дешифрированию космических снимков)</w:t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10).Определение факторов размещения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пробуйте определить факторы размещения предприятий, изображенных на космических сним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арый Оскол (Лебединский  карьер и Г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 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ебединский карьер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 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Новолипецкий металлургический комбинат полного цикла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 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Красноярский алюминиевый завод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бережные Челны (КАМ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 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ижний Новгород (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ОАО Кучуксульфат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пределяют факторы размещения:</w:t>
              <w:br/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12</w:t>
            </w:r>
            <w:r>
              <w:rPr>
                <w:rFonts w:cs="Times New Roman" w:ascii="Times New Roman" w:hAnsi="Times New Roman"/>
                <w:lang w:val="ru-RU"/>
              </w:rPr>
              <w:t xml:space="preserve">- у сырья 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№13</w:t>
            </w:r>
            <w:r>
              <w:rPr>
                <w:rFonts w:cs="Times New Roman" w:ascii="Times New Roman" w:hAnsi="Times New Roman"/>
                <w:lang w:val="ru-RU"/>
              </w:rPr>
              <w:t xml:space="preserve"> -АЭС- Курская 4 млн кВт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14</w:t>
            </w:r>
            <w:r>
              <w:rPr>
                <w:rFonts w:cs="Times New Roman" w:ascii="Times New Roman" w:hAnsi="Times New Roman"/>
                <w:lang w:val="ru-RU"/>
              </w:rPr>
              <w:t>-АЭС – Нововоронежская 1,8 млн кВ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15</w:t>
            </w:r>
            <w:r>
              <w:rPr>
                <w:rFonts w:cs="Times New Roman" w:ascii="Times New Roman" w:hAnsi="Times New Roman"/>
                <w:lang w:val="ru-RU"/>
              </w:rPr>
              <w:t>-  у сырь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ГЭС на Ангаре, и Енисее</w:t>
              <w:br/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16</w:t>
            </w:r>
            <w:r>
              <w:rPr>
                <w:rFonts w:cs="Times New Roman" w:ascii="Times New Roman" w:hAnsi="Times New Roman"/>
                <w:lang w:val="ru-RU"/>
              </w:rPr>
              <w:t>- (высококвалифицированные  кадры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17</w:t>
            </w:r>
            <w:r>
              <w:rPr>
                <w:rFonts w:cs="Times New Roman" w:ascii="Times New Roman" w:hAnsi="Times New Roman"/>
                <w:lang w:val="ru-RU"/>
              </w:rPr>
              <w:t>- (высококвалифицированные кадры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lang w:val="ru-RU"/>
              </w:rPr>
              <w:t>Слайд №18</w:t>
            </w:r>
            <w:r>
              <w:rPr>
                <w:rFonts w:cs="Times New Roman" w:ascii="Times New Roman" w:hAnsi="Times New Roman"/>
                <w:lang w:val="ru-RU"/>
              </w:rPr>
              <w:t>- у сырья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урока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ятельность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 учащихся</w:t>
            </w:r>
          </w:p>
        </w:tc>
      </w:tr>
      <w:tr>
        <w:trPr>
          <w:trHeight w:val="207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флексия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айд №1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удалось сегодня на урок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)</w:t>
              <w:tab/>
              <w:t>Удалось  вести диалог с учителем и одноклассника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)</w:t>
              <w:tab/>
              <w:t>Удалось воспользоваться разными источниками 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</w:t>
              <w:tab/>
              <w:t>Удалось проанализировать картодиаграмм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)</w:t>
              <w:tab/>
              <w:t>Удалось вспомнить ключевые понятия темы уро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)</w:t>
              <w:tab/>
              <w:t>Удалось показать объекты по кар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)</w:t>
              <w:tab/>
              <w:t>Удалось сравнить космические сним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)</w:t>
              <w:tab/>
              <w:t>Удалось определить факторы размещ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)</w:t>
              <w:tab/>
              <w:t>Удалось оценить свою рабо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метьте те пункты,  которые  по вашему мнению Вам удалось достич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бирают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(тест) и оцени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за устную работу)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ыполнение тест  - презентации</w:t>
              <w:br/>
              <w:t>Выставление оценок учащимся за устные и письменные  отве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тест – презентацию (взаимопроверка в паре, по ключу на слайде)</w:t>
            </w:r>
          </w:p>
        </w:tc>
      </w:tr>
      <w:tr>
        <w:trPr>
          <w:trHeight w:val="348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машнее задание: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ишем домашнее задание:</w:t>
              <w:br/>
              <w:t>Слайд № 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Адреса интернет-ресурсов для  подготовке к ГИА:</w:t>
              <w:br/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http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FF0000"/>
              </w:rPr>
              <w:t>www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>giatest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FF0000"/>
                <w:lang w:val="ru-RU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gotovkege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FF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FF0000"/>
              </w:rPr>
              <w:t>http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FF0000"/>
              </w:rPr>
              <w:t>alleng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>ru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lang w:val="ru-RU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  <w:br/>
              <w:br/>
              <w:br/>
              <w:t>Записывают в тетради адреса</w:t>
              <w:br/>
              <w:t xml:space="preserve"> интернет-ресурс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РИЛОЖЕНИЕ 1-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1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919924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924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9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90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2.</w:t>
      </w:r>
      <w:r>
        <w:rPr>
          <w:rFonts w:cs="Times New Roman" w:ascii="Times New Roman" w:hAnsi="Times New Roman"/>
          <w:sz w:val="32"/>
          <w:szCs w:val="32"/>
          <w:lang w:val="ru-RU"/>
        </w:rPr>
        <w:drawing>
          <wp:inline distT="0" distB="0" distL="0" distR="0">
            <wp:extent cx="8655050" cy="640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3.</w:t>
      </w:r>
      <w:r>
        <w:rPr>
          <w:rFonts w:cs="Times New Roman" w:ascii="Times New Roman" w:hAnsi="Times New Roman"/>
          <w:sz w:val="32"/>
          <w:szCs w:val="32"/>
          <w:lang w:val="ru-RU"/>
        </w:rPr>
        <w:drawing>
          <wp:inline distT="0" distB="0" distL="0" distR="0">
            <wp:extent cx="9087485" cy="640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7485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4.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drawing>
          <wp:inline distT="0" distB="0" distL="0" distR="0">
            <wp:extent cx="7682865" cy="6411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286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 w:bidi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.1september.ru/" TargetMode="External"/><Relationship Id="rId3" Type="http://schemas.openxmlformats.org/officeDocument/2006/relationships/hyperlink" Target="http://wikimapia.org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gotovkege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4:00Z</dcterms:created>
  <dc:creator>EdWorldXP</dc:creator>
  <dc:description/>
  <cp:keywords/>
  <dc:language>en-US</dc:language>
  <cp:lastModifiedBy>Криворотова ОВК</cp:lastModifiedBy>
  <cp:lastPrinted>2013-03-24T11:38:00Z</cp:lastPrinted>
  <dcterms:modified xsi:type="dcterms:W3CDTF">2013-03-24T09:34:00Z</dcterms:modified>
  <cp:revision>27</cp:revision>
  <dc:subject/>
  <dc:title/>
</cp:coreProperties>
</file>