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Контрольная работа по английскому языку по т. :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“</w:t>
      </w:r>
      <w:r>
        <w:rPr>
          <w:b/>
          <w:sz w:val="28"/>
          <w:szCs w:val="28"/>
          <w:lang w:val="en-US"/>
        </w:rPr>
        <w:t>Present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Perfect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Progressive</w:t>
      </w:r>
      <w:r>
        <w:rPr>
          <w:b/>
          <w:sz w:val="28"/>
          <w:szCs w:val="28"/>
        </w:rPr>
        <w:t>”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Найдите в тексте, выпишите предложения в </w:t>
      </w:r>
      <w:r>
        <w:rPr>
          <w:sz w:val="28"/>
          <w:szCs w:val="28"/>
          <w:u w:val="single"/>
          <w:lang w:val="en-US"/>
        </w:rPr>
        <w:t>Present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  <w:lang w:val="en-US"/>
        </w:rPr>
        <w:t>Perfect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  <w:lang w:val="en-US"/>
        </w:rPr>
        <w:t>Progressive</w:t>
      </w:r>
      <w:r>
        <w:rPr>
          <w:sz w:val="28"/>
          <w:szCs w:val="28"/>
          <w:u w:val="single"/>
        </w:rPr>
        <w:t>”:</w:t>
      </w:r>
    </w:p>
    <w:p>
      <w:pPr>
        <w:pStyle w:val="Normal"/>
        <w:ind w:left="36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hat’s wrong with you, Mark? You look pale and your eyes are red. Have you been crying?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en-US"/>
        </w:rPr>
        <w:t>Of course, not. I have been surfing the net all night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hat have you been looking for?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 have been looking for the Mac Wizards’ family history book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en-US"/>
        </w:rPr>
        <w:t>Oh no, not again. Yow can you find it on the internet?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Of course, I can’t find the book. There is only the book and we’ve lost it. But I found the second part of the story about the Normans and Elmer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eally? Tell me all about it!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en-US"/>
        </w:rPr>
        <w:t>I went to the senate house Library website. They have a lot of old books and manuscripts there. I put the key words of the story into there search engine and… I found the copy of our story in the library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hat’s wonderful! When can we read it?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en-US"/>
        </w:rPr>
        <w:t xml:space="preserve">I wrote a letter to Rosy. She’ll go up to London, get a copy of the manuscripts and send them to us.  </w:t>
      </w:r>
    </w:p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одчеркните правильную форму глагола.</w:t>
      </w:r>
    </w:p>
    <w:p>
      <w:pPr>
        <w:pStyle w:val="Normal"/>
        <w:ind w:left="36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i, Peter, I haven’t seen you / haven’t been seeing you for ages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i, Linda! It’s great to see you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ou look tired. What have you been doing/ have you done?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ave you been working/ Are you working there?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es, I have had / have been having the job since summer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 have been wanting / have wanted to find a summer job for a long time, but I’ve been too busy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hat have you been doing / have you done?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 have been getting ready / I have got ready for my music school exams since July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Oh, that’s really important. Do you have a piano?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es, I have been having / have had one all my life. My mother played  it when she was young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ell, good luck to you, Linda. I’m afraid I have to go now. Bye-bye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Bye. </w:t>
      </w:r>
    </w:p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ереведите слова и откройте скобки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1. I never  (</w:t>
      </w:r>
      <w:r>
        <w:rPr>
          <w:sz w:val="28"/>
          <w:szCs w:val="28"/>
        </w:rPr>
        <w:t>встаю</w:t>
      </w:r>
      <w:r>
        <w:rPr>
          <w:sz w:val="28"/>
          <w:szCs w:val="28"/>
          <w:lang w:val="en-US"/>
        </w:rPr>
        <w:t>)    early on Sundays.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2. Unfortunately Kate is very upset, but she will soon  (</w:t>
      </w:r>
      <w:r>
        <w:rPr>
          <w:sz w:val="28"/>
          <w:szCs w:val="28"/>
        </w:rPr>
        <w:t>переживет</w:t>
      </w:r>
      <w:r>
        <w:rPr>
          <w:sz w:val="28"/>
          <w:szCs w:val="28"/>
          <w:lang w:val="en-US"/>
        </w:rPr>
        <w:t>)   it.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3. It is   (</w:t>
      </w:r>
      <w:r>
        <w:rPr>
          <w:sz w:val="28"/>
          <w:szCs w:val="28"/>
        </w:rPr>
        <w:t>становится</w:t>
      </w:r>
      <w:r>
        <w:rPr>
          <w:sz w:val="28"/>
          <w:szCs w:val="28"/>
          <w:lang w:val="en-US"/>
        </w:rPr>
        <w:t>)    cold.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4. Why are you smiling? I have just  (</w:t>
      </w:r>
      <w:r>
        <w:rPr>
          <w:sz w:val="28"/>
          <w:szCs w:val="28"/>
        </w:rPr>
        <w:t>получила</w:t>
      </w:r>
      <w:r>
        <w:rPr>
          <w:sz w:val="28"/>
          <w:szCs w:val="28"/>
          <w:lang w:val="en-US"/>
        </w:rPr>
        <w:t>)   a letter from my friend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5. How do you   (</w:t>
      </w:r>
      <w:r>
        <w:rPr>
          <w:sz w:val="28"/>
          <w:szCs w:val="28"/>
        </w:rPr>
        <w:t>добираешься</w:t>
      </w:r>
      <w:r>
        <w:rPr>
          <w:sz w:val="28"/>
          <w:szCs w:val="28"/>
          <w:lang w:val="en-US"/>
        </w:rPr>
        <w:t>)     to school? I  (</w:t>
      </w:r>
      <w:r>
        <w:rPr>
          <w:sz w:val="28"/>
          <w:szCs w:val="28"/>
        </w:rPr>
        <w:t>добираюсь</w:t>
      </w:r>
      <w:r>
        <w:rPr>
          <w:sz w:val="28"/>
          <w:szCs w:val="28"/>
          <w:lang w:val="en-US"/>
        </w:rPr>
        <w:t>)   there by bus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ереведите слова и выражения:</w:t>
      </w:r>
    </w:p>
    <w:p>
      <w:pPr>
        <w:pStyle w:val="Normal"/>
        <w:ind w:left="36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ed news has wings</w:t>
      </w:r>
    </w:p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ortunately</w:t>
      </w:r>
    </w:p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Unfortunately</w:t>
      </w:r>
    </w:p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ood for you!</w:t>
      </w:r>
    </w:p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ow wonderful!</w:t>
      </w:r>
    </w:p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’m afraid</w:t>
      </w:r>
    </w:p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Luckily</w:t>
      </w:r>
    </w:p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ince</w:t>
      </w:r>
    </w:p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hat’s great!</w:t>
      </w:r>
    </w:p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hat a pity!</w:t>
      </w:r>
    </w:p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hat a shame!</w:t>
      </w:r>
    </w:p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</w:r>
    </w:p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4T17:57:00Z</dcterms:created>
  <dc:creator>User</dc:creator>
  <dc:description/>
  <cp:keywords/>
  <dc:language>en-US</dc:language>
  <cp:lastModifiedBy>User</cp:lastModifiedBy>
  <cp:lastPrinted>2009-10-25T16:42:00Z</cp:lastPrinted>
  <dcterms:modified xsi:type="dcterms:W3CDTF">2013-03-23T16:08:00Z</dcterms:modified>
  <cp:revision>5</cp:revision>
  <dc:subject/>
  <dc:title>Контрольная работа по английскому языку по т</dc:title>
</cp:coreProperties>
</file>