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енное  образовательное учреждение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пециальная (коррекционная) общеобразова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 № 6 VIII ви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факультативных занят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щихся 9-х классов специальных (коррекционных) шко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а здоровый образ жиз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ограмма составлена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алицыной С.Ф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чи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 – 2012</w:t>
      </w:r>
    </w:p>
    <w:p>
      <w:pPr>
        <w:pStyle w:val="Normal"/>
        <w:spacing w:lineRule="auto" w:line="360"/>
        <w:ind w:left="71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szCs w:val="28"/>
        </w:rPr>
        <w:t>«Хорошее здоровье,           ощущение полноты,                                                  неистощимости физических сил – важный источник жизнерадостного мировосприятия, оптимизма, готовности преодолеть любые трудности».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.А. Сухомлин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Эти хорошо известные слова В.А.Сухомлинского не только не теряют своей актуальности, но и приобретают еще большую значимость в наши дн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блема воспитания здорового поколения приобретает в наше время огромное значение. Неутешительные данные статистики свидетельствуют о том, что  длительное время наблюдается тенденция ухудшения здоровья детей всех возрас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ловек – бесценное, уникальное явление во Вселенной. Не случайно в третьем тысячелетии на первом плане главным условием жизнеспособности любой страны выступает человеческий фактор. Обстановка общего кризиса, социально-политических отношений, рост наркомании и алкоголизма, резкое ухудшение здоровья – всё это требует неотложных мер по активному формированию у подрастающего поколения установок на здоровый образ жизн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рошее здоровье – это образ и стиль жизни, помогающий достичь человеку наивысшего благополуч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сложно найти себя в сегодняшнем непостоянном мире молодым людям, чьи взгляды на жизнь только начинают формировать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ение, алкоголь  и  наркотики создают для нашей молодежи иллюзию «внутренней безопасности», на время дают возможность испытать чувство психического комфорта и благополуч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любого общества проблема сохранения здоровья  подрастающего поколения является одной из важнейших. Здоровье ребенка формируется под влиянием совокупности социальных, экономических и  природных фак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ой целью специального коррекционного образовательного учреждения является внимательное отношение к состоянию здоровья школьников в организации их школьной жизни: режиму учебных занятий, разумного сочетания труда и отдыха, эмоциональному климату в шко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 условиях борьбы за свое собственное существование школа призвана оставаться для детей вторым домом, второй семьей, в которой не только дают знания, но и создают условия для формирования здорового обра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жизни и решают это  с разных позиций посредств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светительской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учения особенностей своего организм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менения установки по отношению к себе и окружающей действи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я позиции признания ценности здоровья и чувства ответственности за н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деи формирования здорового образа жизни находят свое отраж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трудах известных педагогов Колесова Д.В., Скочковой Т.М., Сашковой В.А., Хрипковой А.Г., Зайцевой Г.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зучение педагогической литературы по проблемам формирования здорового образа жизни показало, что в работах не учитываются психологические аспекты данной проблемы для детей коррекционных школ YIII вида,  поэтому возникла необходимость в разработке программы  факультативных занят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щихся 9-х классов специальных (коррекционных) шко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здоровый образ жизн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ктуальность данной проблемы возрастает в связи с низким уровнем мотивации на сохранение и укрепление индивидуального здоровья, связанной  с отсутствием межведомственного подхода к  решению проблем, связанных со здоровьем. В настоящее время к числу наиболее актуальных вопросов относится состояние здоровья школьни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блема формирования здорового образа жизни у детей с ограниченными возможностями здоровья обусловлена тем, что выпускники специальной коррекционной школы должны научиться осознавать себя как часть природы и понимать ответственность перед обществом за состояние своего здоровья и помнить, что только человек, живущий в гармонии с самим собой и миром, будет действительно зд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Необходимость ведения факультатива «За здоровый образ жизни» обусловлена несовершенством законодательных, нормативно – правовых документов, регламентирующих деятельность по охране здоровья населения, в частности детей и подростков школьного возраста.                Специфика факультатива направлена на устранение вредных воздействий, определяющих направление усилий по сохранению и укреплению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учение данного курса тесно связано с такими дисциплин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иология и ОБЖ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 рекомендован учащимся 9-х классов. Программа рассчитана на обучение в один год в коррекционной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оженный курс поможет создать такие условия, в которых каждому ученику будет предоставлена возможность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этапного «открытия» в себе главных психических и физических составляющих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постепенного накопления опыта в вопросах здоровья и безопасности жизн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представления об ответственности за собственное здоровье и здоровье окружающих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обходимой информации для формирования знаний, способствующих сохранению и укреплению здоровь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ывая значительную задержку в развитии умственной сферы детей, нужно учитывать особенности индивидуального темпа и характера усвоения детьми необходимого материал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факультатива позволяет углубить и расширить знания учащихся о здоровом образе жизни, познакомить с причинами, нарушающими здоровье, критически относиться к употреблению табака, наркотиков и алкогол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ние у учащихся знаний о правильном образе жизн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лубить и расширить знания учащихся о причинах нарушения здоровь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требность в заботливом и внимательном отношении к своему здоровь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здоровые установки и навыки ответственного поведения, снижающие вероятность приобщения к вредным привычк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Учащиеся должны знать: </w:t>
      </w:r>
    </w:p>
    <w:p>
      <w:pPr>
        <w:pStyle w:val="Normal"/>
        <w:spacing w:lineRule="auto" w:line="36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здоровье и болезнь, здоровый образ жизни;</w:t>
      </w:r>
    </w:p>
    <w:p>
      <w:pPr>
        <w:pStyle w:val="Normal"/>
        <w:spacing w:lineRule="auto" w:line="36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дствия прямого и косвенного воздействия окружающей среды на здоровье человека;</w:t>
      </w:r>
    </w:p>
    <w:p>
      <w:pPr>
        <w:pStyle w:val="Normal"/>
        <w:spacing w:lineRule="auto" w:line="36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>- влияние вредных привычек на состояние здоровья человека;</w:t>
      </w:r>
    </w:p>
    <w:p>
      <w:pPr>
        <w:pStyle w:val="Normal"/>
        <w:spacing w:lineRule="auto" w:line="36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езные для здоровья занятия;</w:t>
      </w:r>
    </w:p>
    <w:p>
      <w:pPr>
        <w:pStyle w:val="Normal"/>
        <w:spacing w:lineRule="auto" w:line="36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ы отказа от приобщения к вредным привычкам;</w:t>
      </w:r>
    </w:p>
    <w:p>
      <w:pPr>
        <w:pStyle w:val="Normal"/>
        <w:spacing w:lineRule="auto" w:line="360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ычки, укрепляющие здоровь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необходимость знаний о здоровье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понятия «здоровье» и «болезнь»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укреплять свое собственное здоровье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сти борьбу с вредными привычками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и относиться к употреблению табака, алкоголя и наркотиков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ситуации д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еализации программы возможно использование следующих форм и методов работы с детьми: фронтальные, групповые, индивидуа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ия проводятся в виде практикумов, бесед, лекций, работы в групп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состоит из 2-х раздел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Здоровье – главная ценность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Вредные привычки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программы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035"/>
        <w:gridCol w:w="2720"/>
        <w:gridCol w:w="2089"/>
        <w:gridCol w:w="2818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мения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оровье - гла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ы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 и здоров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й и здоровый орган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– путь к достижению высокого уровня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среда и ее влияние на здоровье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чка и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езные для здоровья привы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оздоров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моциональное, чувств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чки. Вредные          привычки. Влияние привычек на здоровье. Вредные привычки – помощники боле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. Влияние кур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м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е курение. Здоровый выбор. Реклама и антиреклама таба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лкоголь. Влияние алкоголя на организм. Реклама и антиреклама алкоголя. Алкоголь и работоспособ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 и сердечно – сосудистая система. Алкоголь и система пищеварения. Трезвый образ жизни. Антиалкогольная программа. Алкогольное отравление. Первая помощь при остром алкогольном отравлении. Несовместимость алкоголя и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 и будущее потом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ки и токсические вещества. Наркотики и их последствия для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е ценности. Наркотики и токсические вещества – злейшие враги человеческих ц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. Качества личности, помогающие воздержаться от употребления наркотических вещест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ренность. Я – уверенный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. На тебя оказывается давление. Как сказать «нет». Сопротивление давл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и больной орган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ср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коку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рекла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з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ве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актические приемы, направл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хранение и укрепление здоровья в повседневн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но и бережно относиться к водным ресурсам. Не допускать загрязнения окружающей ср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вои привычки. Знать привычки, укрепляющие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и выполня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оздоро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своим эмоциональным состоянием в люб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и относиться к употреблению табака.  Делать здоровый вы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туации пассивного ку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вою антиалкогольную программу. Делать здоровый выбор и самостоятельно принимать ответственные 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яться давлению. Отказаться в ситуации дав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058"/>
        <w:gridCol w:w="2487"/>
        <w:gridCol w:w="18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нят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Здоровье и здоро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ной и здоровый орган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ый образ жизни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достижения к высокому уровню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ы и здоровые увл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среда и ее влияние на здоровье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ычка и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для здоровья привы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ременные методы оздоро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моциональн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увственное состояние и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ияние привычек на организм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курения на орган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ое кур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и антиреклама таба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коголь и его влия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з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помощь при остром алкогольном отравл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 и будущее потом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 и семья – полная несовместим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алкогольная пр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ко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ксические ве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ки и 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для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беречься от наркот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рко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лич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личности, помогающие воздержаться от употребления наркотических веще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уверенный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бя оказывается да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 давл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«Вредным привычкам – нет!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арный  В.Ф. Здоровье и развитие ребенка (Текст): экспресс -  контроль в школе и дома/ В.Ф. Базарный. – М.: АРКТИ, 205.-17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рламова С.И. Здоровье наших учеников /С.И. Варламова // Начальная школа. - 2003. - № 2.-С.65-6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отский Л.С. Собрание сочинений в 6-ти томах. Т. 5 /Л.С. Выготский. - М.: Педагогика, 1983. – 38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ч И.С. Здоровый образ жизни: Сущность понятия и содержание работы по его формированию /И.С. Грач // Образование. - 2002. - № 5.-С.88-91. - (Здоровье и образование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сов  Д.В. Биология. Человек (Текст)/ Д.В. Колесов, Р.Д. Маш.-М.: Дрофа, 2000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ютова  Е.К. Шпаргалка для взрослых (Текст) /  психо-коррекционная работа с гиперактивными, агрессивными, тревожными и аутичными детьми/ Е.К. Лютова, Г.Б. Монина. – М.: Генезис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веев В.Ф. Профилактика вредных привычек школьников/ В.Ф. Матвеев, А.С. Гройсман. – М.: Просвещение,1987. – 114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ратова  И.Д. Антиалкогольное воспитание в школе (Текст)/ И.Д. Муратова  П.И. Сидоров. - Архангельск: Лира, 2001.-198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фаров  М.Г. Экология жилища (Текст)/ М.Г. Сафаров, В.Т. Сафарова// Биология в школе.-2006.-№5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ирнов  Н.К. Здоровьесберегающие технологии и психология здоровья в школе (Текст)/ Н.К. Смирнов М.: АРКТИ, 2005. -320с. (Методическая библиотека)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равегина  И.Т. Здоровье и окружающая среда (Текст)/  И.Т. Суравегина , Б.Г. Величуковский. - М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хомлинский В.А. Антология гуманной педагогики. – М.: Изд. Дом Шалвы Амонашвили, 19997. – 22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дорового образа жизни российских подростков [Текст]: для классных руководителей 5-9 классов: учебно-методическое пособие / [Л. В. Баль и др.]; под ред. Л.В. Баль, С.В. Барканова. - М.: Владос, 2003. - 190, [1] с. - (Здоровьесберегающая педагогика)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иш И.  К. Из жизни пчел (Текст)/ К. Фриш.-М.: Мир, 2001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/>
      </w:pPr>
      <w:r>
        <w:rPr>
          <w:sz w:val="28"/>
          <w:szCs w:val="28"/>
        </w:rPr>
        <w:t>Элективные курсы «Биология» 2 (Текст).-М.: Дрофа, 2006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нковский, Н.К. Гены и здоровье (Текст)/ Н.К. Янковский, С.А. Боринская // Биология в школе.-2001.-№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48:00Z</dcterms:created>
  <dc:creator>логопед</dc:creator>
  <dc:description/>
  <cp:keywords/>
  <dc:language>en-US</dc:language>
  <cp:lastModifiedBy>Admin</cp:lastModifiedBy>
  <cp:lastPrinted>2012-02-03T16:26:00Z</cp:lastPrinted>
  <dcterms:modified xsi:type="dcterms:W3CDTF">2013-03-24T04:59:00Z</dcterms:modified>
  <cp:revision>3</cp:revision>
  <dc:subject/>
  <dc:title/>
</cp:coreProperties>
</file>