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548DD4"/>
          <w:lang w:val="ru-RU"/>
        </w:rPr>
      </w:pPr>
      <w:r>
        <w:rPr>
          <w:rFonts w:cs="Times New Roman" w:ascii="Times New Roman" w:hAnsi="Times New Roman"/>
          <w:color w:val="548DD4"/>
          <w:lang w:val="ru-RU"/>
        </w:rPr>
        <w:t>Литературная    гостиная    «В гостях у мастера улыбки»</w:t>
      </w:r>
    </w:p>
    <w:p>
      <w:pPr>
        <w:pStyle w:val="Normal"/>
        <w:jc w:val="right"/>
        <w:rPr>
          <w:rFonts w:ascii="Times New Roman" w:hAnsi="Times New Roman" w:cs="Times New Roman"/>
          <w:color w:val="9999FF"/>
          <w:lang w:val="ru-RU"/>
        </w:rPr>
      </w:pPr>
      <w:r>
        <w:rPr>
          <w:rFonts w:cs="Times New Roman" w:ascii="Times New Roman" w:hAnsi="Times New Roman"/>
          <w:color w:val="9999FF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9999FF"/>
        </w:rPr>
      </w:pPr>
      <w:r>
        <w:rPr>
          <w:rFonts w:cs="Times New Roman" w:ascii="Times New Roman" w:hAnsi="Times New Roman"/>
          <w:color w:val="9999FF"/>
        </w:rPr>
        <w:t xml:space="preserve">Автор: Ганеева Н.М., </w:t>
      </w:r>
    </w:p>
    <w:p>
      <w:pPr>
        <w:pStyle w:val="Normal"/>
        <w:jc w:val="right"/>
        <w:rPr>
          <w:rFonts w:ascii="Times New Roman" w:hAnsi="Times New Roman" w:cs="Times New Roman"/>
          <w:color w:val="9999FF"/>
        </w:rPr>
      </w:pPr>
      <w:r>
        <w:rPr>
          <w:rFonts w:cs="Times New Roman" w:ascii="Times New Roman" w:hAnsi="Times New Roman"/>
          <w:color w:val="9999FF"/>
        </w:rPr>
        <w:t xml:space="preserve">учитель русского языка и литератур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9999FF"/>
        </w:rPr>
        <w:t>М</w:t>
      </w:r>
      <w:r>
        <w:rPr>
          <w:rFonts w:cs="Times New Roman" w:ascii="Times New Roman" w:hAnsi="Times New Roman"/>
          <w:color w:val="9999FF"/>
          <w:lang w:val="ru-RU"/>
        </w:rPr>
        <w:t>Б</w:t>
      </w:r>
      <w:r>
        <w:rPr>
          <w:rFonts w:cs="Times New Roman" w:ascii="Times New Roman" w:hAnsi="Times New Roman"/>
          <w:color w:val="9999FF"/>
        </w:rPr>
        <w:t xml:space="preserve">ОУ «Новостроевская СОШ» </w:t>
      </w:r>
    </w:p>
    <w:p>
      <w:pPr>
        <w:pStyle w:val="Normal"/>
        <w:jc w:val="right"/>
        <w:rPr>
          <w:rFonts w:ascii="Times New Roman" w:hAnsi="Times New Roman" w:cs="Times New Roman"/>
          <w:color w:val="9999FF"/>
          <w:lang w:val="ru-RU"/>
        </w:rPr>
      </w:pPr>
      <w:r>
        <w:rPr>
          <w:rFonts w:cs="Times New Roman" w:ascii="Times New Roman" w:hAnsi="Times New Roman"/>
          <w:color w:val="9999FF"/>
        </w:rPr>
        <w:t>Кемеровского района Кемеров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9999FF"/>
          <w:lang w:val="ru-RU"/>
        </w:rPr>
      </w:pPr>
      <w:r>
        <w:rPr>
          <w:rFonts w:cs="Times New Roman" w:ascii="Times New Roman" w:hAnsi="Times New Roman"/>
          <w:color w:val="9999FF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9999FF"/>
          <w:lang w:val="ru-RU"/>
        </w:rPr>
      </w:pPr>
      <w:r>
        <w:rPr>
          <w:rFonts w:cs="Times New Roman" w:ascii="Times New Roman" w:hAnsi="Times New Roman"/>
          <w:color w:val="9999FF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Цель:</w:t>
      </w:r>
      <w:r>
        <w:rPr>
          <w:rFonts w:cs="Times New Roman" w:ascii="Times New Roman" w:hAnsi="Times New Roman"/>
          <w:color w:val="9999FF"/>
          <w:lang w:val="ru-RU"/>
        </w:rPr>
        <w:t xml:space="preserve"> </w:t>
      </w:r>
      <w:r>
        <w:rPr>
          <w:rFonts w:cs="Times New Roman" w:ascii="Times New Roman" w:hAnsi="Times New Roman"/>
          <w:color w:val="9999FF"/>
          <w:sz w:val="28"/>
          <w:lang w:val="ru-RU"/>
        </w:rPr>
        <w:t>углубление, расширение знаний учащихся о жизни и творчестве В.Ю.Драгунского.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Задачи: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Познакомить с жизнью писателя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Расширить знания о творчестве В.Ю.Драгунского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Вдохновить учащихся на активизацию своего творческого и читательского потенциал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Пополнить литературные знания учащихся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Оборудование:</w:t>
      </w:r>
      <w:r>
        <w:rPr>
          <w:rFonts w:cs="Times New Roman" w:ascii="Times New Roman" w:hAnsi="Times New Roman"/>
          <w:color w:val="9999FF"/>
        </w:rPr>
        <w:t xml:space="preserve"> </w:t>
      </w:r>
      <w:r>
        <w:rPr>
          <w:rFonts w:cs="Times New Roman" w:ascii="Times New Roman" w:hAnsi="Times New Roman"/>
          <w:color w:val="9999FF"/>
          <w:sz w:val="28"/>
        </w:rPr>
        <w:t>портрет В.Ю. Драгунского; выставка книг; рисунки к произведениям В.Драгунского; школьный инвентарь (парта, галстук, книги, портфель); фортепиано; слова «ДРУЖБА», «ЧЕСТНОСТЬ», «ВЕРНОСТЬ»; костюмы действующих лиц (рассказ «Где это видано…»)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</w:rPr>
        <w:t>Ход мероприятия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едущий №1(В1)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На слово «драгунский» реагируют одинаково. </w:t>
      </w:r>
      <w:r>
        <w:rPr>
          <w:rFonts w:cs="Times New Roman" w:ascii="Times New Roman" w:hAnsi="Times New Roman"/>
          <w:color w:val="9999FF"/>
          <w:sz w:val="28"/>
        </w:rPr>
        <w:t>Никто не вспомнит про конное войско, способное сражаться в пешем строю, пословицу «Это нашего поля драгун». А от фразы «Папа у Васи силен в математике…» лица сразу раздвинутся в довольной улыбке. А наиболее продвинутые скажут : «Бум меняться, бум!..».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Ведущий №2(В2):</w:t>
      </w:r>
      <w:r>
        <w:rPr>
          <w:rFonts w:cs="Times New Roman" w:ascii="Times New Roman" w:hAnsi="Times New Roman"/>
          <w:color w:val="9999FF"/>
          <w:sz w:val="28"/>
        </w:rPr>
        <w:t xml:space="preserve"> А один мальчик вот что сделал: он променял ценную вещь – новенький игрушечный самосвал – на маленького светлячка, похожего на звездочку. Когда мама спросила мальчика : «Почему же светлячок лучше самосвала?», он ответил : « Да как же ты не понимаешь? Ведь он живой! И светится!..» . Этого мальчика зовут … (Дениска)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А рассказал нам о нем один из лучших детских писателей – Виктор Драгунский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Ой, что – то знакомая фамилия…А! Читал(а), читал(а)… у него такие интересные и смешные рассказы! Хохма! Правда о писателе ,к сожалению, почти ничего не знаю…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Это дело поправимое. Слушайте. Виктор Юзефович родился за океаном в далеком Нью – Йорке 30 ноября 1913 года. Детство же прошло на реке Сож в белорусском городе Гомеле. Отец его умер от тифа, отчим, красный командир, погиб на гражданской войне. Вдова писателя(его жена) Алла Васильевна вспоминала: он « всегда был заводилой во всех играх.По вечерам друзья пробирались в парк князя Паскевича( конечно, без билетов). Там шли представление: артисты пели куплеты, танцевали модный тогда танец стэп, а попросту – чечетку. Виктор выучивал куплеты, научился танцевать чечетку и устраивал свои представления, на которые собиралась вся улица…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А Виктор Юзефович всегда был писателем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Конечно же, нет. После окончания школы он работал токарем на заводе, шорником…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Кем ? Кем? Это что такое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Шорники делают конскую упряжь…, лодочником. Потом учился на актера, и с 1935 года началась его актерская биография: он был артистом театра и эстрады , руководителем театра «Синяя птичка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Ой, я еще слышал(а), что Виктор Драгунский работал Дедом Морозом на елках, и все дети, мамы и папы, дедушки и бабушки просто животики надрывали от смеха, такой веселый был этот Дед Мороз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Молодец. Еще он был клоуном в цирке на Цветном бульваре, рыжим клоуном в лохматом парике. А клоуном быть очень трудно, ведь он должен уметь и фокусы показывать, и сальто – портале делать, и по канату ходить, и петь, и танцевать, и с животными уметь общаться. Виктор Драгунский все это уме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Обалдеть! А во время войны, чем он занимался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Когда началась Великая Отечественная война, Драгунский пошел в народное ополчение и защищал Москву от фашистов. И еще во время войны он с другими артистами ездил на фронт выступать перед бойцами, чтобы у них было хорошее настроение. Вот сколько всего  интересного случилось с Драгунским до того, как он стал писателем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Вот интересно узнать, а героя своих рассказов – Дениску, он придумал, да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Нет. Рос у Виктора Юзефовича сын. И было у этого под стол ходящего мальчика свое credo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9999FF"/>
          <w:sz w:val="28"/>
        </w:rPr>
        <w:t>, «Что я люблю… И чего не люблю», под которым, не раздумывая подпишется всякий…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Ага. Вот, например: «Я очень люблю лечь животом на папино колено, опустить руки и ноги и вот так висеть на колене, как белье на заборе. Еще я очень люблю играть в шашки, шахматы и домино, только чтобы обязательно выигрывать. Если не выигрывать, тогда не надо.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…</w:t>
      </w:r>
      <w:r>
        <w:rPr>
          <w:rFonts w:cs="Times New Roman" w:ascii="Times New Roman" w:hAnsi="Times New Roman"/>
          <w:color w:val="9999FF"/>
          <w:sz w:val="28"/>
        </w:rPr>
        <w:t>Когда у меня хорошее настроение, я люблю скакать. Однажды мы с папой пошли в зоопарк, и я скакал вокруг него на улице, и он спросил :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_ Ты что скачешь?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А я сказал: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</w:rPr>
      </w:pPr>
      <w:r>
        <w:rPr>
          <w:rFonts w:cs="Times New Roman" w:ascii="Times New Roman" w:hAnsi="Times New Roman"/>
          <w:color w:val="9999FF"/>
          <w:sz w:val="28"/>
        </w:rPr>
        <w:t>- Я скачу, потому что ты мой папа!»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А ты любишь что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</w:rPr>
        <w:t>В2:</w:t>
      </w:r>
      <w:r>
        <w:rPr>
          <w:rFonts w:cs="Times New Roman" w:ascii="Times New Roman" w:hAnsi="Times New Roman"/>
          <w:color w:val="9999FF"/>
          <w:sz w:val="28"/>
        </w:rPr>
        <w:t xml:space="preserve"> Я, пожалуй, повисел(а) бы у папы на коленке; конечно, и люблю играть, чтобы выигрывать только!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</w:rPr>
        <w:t>В1:</w:t>
      </w:r>
      <w:r>
        <w:rPr>
          <w:rFonts w:cs="Times New Roman" w:ascii="Times New Roman" w:hAnsi="Times New Roman"/>
          <w:color w:val="9999FF"/>
          <w:sz w:val="28"/>
        </w:rPr>
        <w:t xml:space="preserve"> Драгунскому ничего и выдумывать не надо было: он просто стал записывать всякие смешные истории, случавшиеся с сыном. И в 1959 году выходит сборник « Он живой и светится...». </w:t>
      </w:r>
      <w:r>
        <w:rPr>
          <w:rFonts w:cs="Times New Roman" w:ascii="Times New Roman" w:hAnsi="Times New Roman"/>
          <w:color w:val="9999FF"/>
          <w:sz w:val="28"/>
          <w:lang w:val="ru-RU"/>
        </w:rPr>
        <w:t>Драгунский записывал веселые, иногда не очень, а порой и вовсе грустные монологи – размышления Дениски. Рассказов о Дениске становилось все больше. В 1963 году- «Человек с голубым лицом», в 1964 году появилась книга «Расскажите мне про Сингапур». Всего было написано около 90 очень веселых рассказов.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  <w:t>В2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Ого! А мне понравился рассказ о том, как однажды Денис вылил из окна тарелку манной каши и она попала на шляпу дяденьке, который шел фотографироваться! А еще о том, как Денис со своим папой готовил куриный бульон и стриг курицу ножницами, мыл мылом, а она ускакала под шкаф. Или еще как Денис…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1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Ну, хватит. В общем, сами почитаете и узнаете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 xml:space="preserve">В2: </w:t>
      </w:r>
      <w:r>
        <w:rPr>
          <w:rFonts w:cs="Times New Roman" w:ascii="Times New Roman" w:hAnsi="Times New Roman"/>
          <w:color w:val="9999FF"/>
          <w:sz w:val="28"/>
          <w:lang w:val="ru-RU"/>
        </w:rPr>
        <w:t>Вот так всегда, на самом интересном. А что с Дениской – стало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1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Мальчик Дениска давным – давно вырос и стал совсем серьезным, вполне преуспевающим литератором. 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9999FF"/>
          <w:sz w:val="28"/>
          <w:lang w:val="ru-RU"/>
        </w:rPr>
        <w:t>А рассказы Драгунского читают во всем мире. Так что если вдруг кому – нибудь из вас станет грустно, берите и читайте «Денискины рассказы»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2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Жаль, что нельзя увидеть героев рассказов…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1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Нет ничего невозможного. Давайте все вместе посмотрим, что произошло с Дениской и его другом Мишкой.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2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Ура! Я готов(а)!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color w:val="00B0F0"/>
          <w:sz w:val="32"/>
          <w:lang w:val="ru-RU"/>
        </w:rPr>
      </w:pPr>
      <w:r>
        <w:rPr>
          <w:rFonts w:cs="Times New Roman" w:ascii="Times New Roman" w:hAnsi="Times New Roman"/>
          <w:color w:val="00B0F0"/>
          <w:sz w:val="32"/>
          <w:lang w:val="ru-RU"/>
        </w:rPr>
        <w:t>(Инсценирование рассказа « Где это видано, где это слыхано…»)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2:</w:t>
      </w:r>
      <w:r>
        <w:rPr>
          <w:rFonts w:cs="Times New Roman" w:ascii="Times New Roman" w:hAnsi="Times New Roman"/>
          <w:color w:val="9999FF"/>
          <w:sz w:val="28"/>
          <w:lang w:val="ru-RU"/>
        </w:rPr>
        <w:t xml:space="preserve"> Здорово! 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9999FF"/>
          <w:sz w:val="28"/>
          <w:lang w:val="ru-RU"/>
        </w:rPr>
        <w:t>А Виктор Юзефович жив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>В1:</w:t>
      </w:r>
      <w:r>
        <w:rPr>
          <w:rFonts w:cs="Times New Roman" w:ascii="Times New Roman" w:hAnsi="Times New Roman"/>
          <w:color w:val="9999FF"/>
          <w:sz w:val="28"/>
          <w:lang w:val="ru-RU"/>
        </w:rPr>
        <w:t>К сожалению, нет. Виктор Драгунский был талантлив вглубь и вширь. Если представить себе, сколько он успел сделать за короткий срок – всего 58 лет отмерила ему судьба, то кажется, что он прожил несколько жизней. Ему выпала редкая участь быть ни на кого не похожим, создать свой стиль и в жизни, и в творчестве.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9999FF"/>
          <w:sz w:val="28"/>
          <w:lang w:val="ru-RU"/>
        </w:rPr>
        <w:t>Драгунский часто получал письма от юных читателей и всегда старался на них ответить. Каждое свое послание он заканчивал девизом : «ДРУЖБА! ВЕРНОСТЬ! ЧЕСТЬ!».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9999FF"/>
          <w:sz w:val="28"/>
          <w:lang w:val="ru-RU"/>
        </w:rPr>
        <w:t>Читайте произведения В.Драгунского и никогда не будете скучать!!!</w:t>
      </w:r>
    </w:p>
    <w:p>
      <w:pPr>
        <w:pStyle w:val="Style14"/>
        <w:ind w:left="0" w:hanging="0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color w:val="9999FF"/>
          <w:sz w:val="28"/>
          <w:lang w:val="ru-RU"/>
        </w:rPr>
      </w:pPr>
      <w:r>
        <w:rPr>
          <w:rFonts w:cs="Times New Roman" w:ascii="Times New Roman" w:hAnsi="Times New Roman"/>
          <w:color w:val="9999FF"/>
          <w:sz w:val="28"/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55:00Z</dcterms:created>
  <dc:creator>ганеева</dc:creator>
  <dc:description/>
  <cp:keywords/>
  <dc:language>en-US</dc:language>
  <cp:lastModifiedBy>Наталья</cp:lastModifiedBy>
  <cp:lastPrinted>2010-01-30T11:26:00Z</cp:lastPrinted>
  <dcterms:modified xsi:type="dcterms:W3CDTF">2013-03-24T11:02:00Z</dcterms:modified>
  <cp:revision>6</cp:revision>
  <dc:subject/>
  <dc:title/>
</cp:coreProperties>
</file>