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</w:t>
      </w: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</w:t>
      </w:r>
      <w:r>
        <w:rPr>
          <w:rFonts w:cs="Times New Roman" w:ascii="Times New Roman" w:hAnsi="Times New Roman"/>
          <w:b/>
          <w:sz w:val="40"/>
          <w:szCs w:val="40"/>
        </w:rPr>
        <w:t xml:space="preserve">ПО ЛИТЕРАТУРНОМУ   ЧТЕНИЮ              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ДЛЯ 3 КЛАСС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4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часов – 170 (5 ч. в неделю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Основание для разработки програм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Государственный стандарт общего образования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Базисный учебный план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Учебный план школы</w:t>
      </w:r>
    </w:p>
    <w:p>
      <w:pPr>
        <w:pStyle w:val="Style14"/>
        <w:jc w:val="both"/>
        <w:rPr/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Примерная образовательная программа основного общего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разования, рекомендованная Министерством образования и науки РФ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.Авторская программа   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втор-составитель: Иванова О.В.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145" w:leader="none"/>
          <w:tab w:val="left" w:pos="33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  <w:tab w:val="left" w:pos="3315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                    </w:t>
      </w:r>
      <w:r>
        <w:rPr>
          <w:rFonts w:cs="Times New Roman" w:ascii="Times New Roman" w:hAnsi="Times New Roman"/>
          <w:sz w:val="48"/>
          <w:szCs w:val="48"/>
        </w:rPr>
        <w:t xml:space="preserve">Литературное чтение   </w:t>
      </w:r>
    </w:p>
    <w:p>
      <w:pPr>
        <w:pStyle w:val="Normal"/>
        <w:tabs>
          <w:tab w:val="clear" w:pos="708"/>
          <w:tab w:val="left" w:pos="2145" w:leader="none"/>
          <w:tab w:val="left" w:pos="3315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                 </w:t>
      </w:r>
      <w:r>
        <w:rPr>
          <w:rFonts w:cs="Times New Roman" w:ascii="Times New Roman" w:hAnsi="Times New Roman"/>
          <w:sz w:val="48"/>
          <w:szCs w:val="48"/>
        </w:rPr>
        <w:t>Пояснительная записк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литературному чтению для 3 класса общеобразовательной школы разработана на основе стандарта начального общего образования по литературному языку , Примерной программы  начального общего образования по литературному чтению для образовательных учреждений с русским языком обучения и авторской  программы </w:t>
      </w:r>
      <w:r>
        <w:rPr>
          <w:rFonts w:cs="Times New Roman" w:ascii="Times New Roman" w:hAnsi="Times New Roman"/>
          <w:sz w:val="28"/>
          <w:szCs w:val="28"/>
          <w:lang w:bidi="en-US"/>
        </w:rPr>
        <w:t>О.В.</w:t>
      </w:r>
      <w:r>
        <w:rPr>
          <w:rFonts w:cs="Times New Roman" w:ascii="Times New Roman" w:hAnsi="Times New Roman"/>
          <w:sz w:val="28"/>
          <w:szCs w:val="28"/>
        </w:rPr>
        <w:t xml:space="preserve"> Кубасово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итература является одним из самых мощных средств пр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бщения детей к общечеловеческим ценностям, формирования их </w:t>
      </w:r>
      <w:r>
        <w:rPr>
          <w:rFonts w:cs="Times New Roman" w:ascii="Times New Roman" w:hAnsi="Times New Roman"/>
          <w:sz w:val="28"/>
          <w:szCs w:val="28"/>
        </w:rPr>
        <w:t xml:space="preserve">мировоззрения. Отсюда следует ведущая роль уроков чтения в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системе начального обучения. Для того чтобы книга стала дл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детей другом, наставником, необходимо прежде всего пробудить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у них интерес к чтению, а затем научить школьников с помощью </w:t>
      </w:r>
      <w:r>
        <w:rPr>
          <w:rFonts w:cs="Times New Roman" w:ascii="Times New Roman" w:hAnsi="Times New Roman"/>
          <w:sz w:val="28"/>
          <w:szCs w:val="28"/>
        </w:rPr>
        <w:t>книг приобретать новые знания, извлекать пользу из жизненного опыта людей разных стран и эпох. Целью обучения чтению в на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чальных классах является формирование «талантливого читате</w:t>
        <w:softHyphen/>
      </w:r>
      <w:r>
        <w:rPr>
          <w:rFonts w:cs="Times New Roman" w:ascii="Times New Roman" w:hAnsi="Times New Roman"/>
          <w:sz w:val="28"/>
          <w:szCs w:val="28"/>
        </w:rPr>
        <w:t>ля» (С. Маршак), т. е. читателя, адекватно, полноценно и творче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ски постигающего литературное наследие человечеств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Сотворчество писателя и читателя состоится, если ребенок </w:t>
      </w:r>
      <w:r>
        <w:rPr>
          <w:rFonts w:cs="Times New Roman" w:ascii="Times New Roman" w:hAnsi="Times New Roman"/>
          <w:sz w:val="28"/>
          <w:szCs w:val="28"/>
        </w:rPr>
        <w:t xml:space="preserve">будет читать высокохудожественные произведения, способные затронуть его душу, и овладеет специальными читательскими </w:t>
      </w:r>
      <w:r>
        <w:rPr>
          <w:rFonts w:cs="Times New Roman" w:ascii="Times New Roman" w:hAnsi="Times New Roman"/>
          <w:spacing w:val="8"/>
          <w:sz w:val="28"/>
          <w:szCs w:val="28"/>
        </w:rPr>
        <w:t>умениями и навыкам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бучение чтению по данной программе предполагает реали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>зацию следующих задач:</w:t>
      </w:r>
    </w:p>
    <w:p>
      <w:pPr>
        <w:pStyle w:val="Style14"/>
        <w:jc w:val="both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1.Формирование   устойчивого   желания   читать   доступную </w:t>
      </w:r>
      <w:r>
        <w:rPr>
          <w:rFonts w:cs="Times New Roman" w:ascii="Times New Roman" w:hAnsi="Times New Roman"/>
          <w:spacing w:val="5"/>
          <w:sz w:val="28"/>
          <w:szCs w:val="28"/>
        </w:rPr>
        <w:t>возрасту литературу. (Мотивационная сторона читательской д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ятельности.)</w:t>
      </w:r>
    </w:p>
    <w:p>
      <w:pPr>
        <w:pStyle w:val="Style14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7"/>
          <w:sz w:val="28"/>
          <w:szCs w:val="28"/>
        </w:rPr>
        <w:t>2.Совершенствование у детей навыка чтения: сознательно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сти, правильности, беглости, выразительности. (Техническая ос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>нова процесса чтения.)</w:t>
      </w:r>
    </w:p>
    <w:p>
      <w:pPr>
        <w:pStyle w:val="Style14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3.Формирование способности к полноценному (адекватному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и всестороннему) восприятию литературного текста. </w:t>
      </w:r>
    </w:p>
    <w:p>
      <w:pPr>
        <w:pStyle w:val="Style14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4.Усвоение  различных способов творческой  интерпретации </w:t>
      </w:r>
      <w:r>
        <w:rPr>
          <w:rFonts w:cs="Times New Roman" w:ascii="Times New Roman" w:hAnsi="Times New Roman"/>
          <w:spacing w:val="6"/>
          <w:sz w:val="28"/>
          <w:szCs w:val="28"/>
        </w:rPr>
        <w:t>художественного текста: выразительного чтения по книге и на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изусть, драматизации, словесного рисования, творческого пере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сказа, музыкального иллюстрирования, составления диафильма </w:t>
      </w:r>
      <w:r>
        <w:rPr>
          <w:rFonts w:cs="Times New Roman" w:ascii="Times New Roman" w:hAnsi="Times New Roman"/>
          <w:spacing w:val="8"/>
          <w:sz w:val="28"/>
          <w:szCs w:val="28"/>
        </w:rPr>
        <w:t>и др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5.Обучение практическим умениям преобразования текста: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определению главного и второстепенного, нахождению опорных  </w:t>
      </w:r>
      <w:r>
        <w:rPr>
          <w:rFonts w:cs="Times New Roman" w:ascii="Times New Roman" w:hAnsi="Times New Roman"/>
          <w:spacing w:val="5"/>
          <w:sz w:val="28"/>
          <w:szCs w:val="28"/>
        </w:rPr>
        <w:t>слов, выделению смысловых частей, озаглавливанию, составле</w:t>
      </w:r>
      <w:r>
        <w:rPr>
          <w:rFonts w:cs="Times New Roman" w:ascii="Times New Roman" w:hAnsi="Times New Roman"/>
          <w:sz w:val="28"/>
          <w:szCs w:val="28"/>
        </w:rPr>
        <w:t xml:space="preserve">нию плана, пересказу и др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6. Обогащение читательского опыта посредством накопления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и систематизации литературных впечатлений, разнообразных по </w:t>
      </w:r>
      <w:r>
        <w:rPr>
          <w:rFonts w:cs="Times New Roman" w:ascii="Times New Roman" w:hAnsi="Times New Roman"/>
          <w:sz w:val="28"/>
          <w:szCs w:val="28"/>
        </w:rPr>
        <w:t>эмоциональной  окраске,  тематике,   видо-жанровой  принадлеж</w:t>
        <w:softHyphen/>
        <w:t xml:space="preserve">ности   и   на   этой   базе   практическое   освоение   элементарны </w:t>
      </w:r>
      <w:r>
        <w:rPr>
          <w:rFonts w:cs="Times New Roman" w:ascii="Times New Roman" w:hAnsi="Times New Roman"/>
          <w:spacing w:val="1"/>
          <w:sz w:val="28"/>
          <w:szCs w:val="28"/>
        </w:rPr>
        <w:t>литературоведческих    понятий.</w:t>
      </w:r>
    </w:p>
    <w:p>
      <w:pPr>
        <w:pStyle w:val="Style14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7.Овладение  детьми   умением   пользоваться   определенным программой   набором   средств   внетекстовой   информации  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превращающих текст в книгу и </w:t>
      </w:r>
      <w:r>
        <w:rPr>
          <w:rFonts w:cs="Times New Roman" w:ascii="Times New Roman" w:hAnsi="Times New Roman"/>
          <w:spacing w:val="6"/>
          <w:sz w:val="28"/>
          <w:szCs w:val="28"/>
        </w:rPr>
        <w:t>позволяющих ориентироваться в ней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чебный материал книги  для чтения подобран таким образом, </w:t>
      </w:r>
      <w:r>
        <w:rPr>
          <w:rFonts w:cs="Times New Roman" w:ascii="Times New Roman" w:hAnsi="Times New Roman"/>
          <w:spacing w:val="3"/>
          <w:sz w:val="28"/>
          <w:szCs w:val="28"/>
        </w:rPr>
        <w:t>чтобы наиболее полно раскрыть весь спектр литературы для де</w:t>
        <w:softHyphen/>
      </w:r>
      <w:r>
        <w:rPr>
          <w:rFonts w:cs="Times New Roman" w:ascii="Times New Roman" w:hAnsi="Times New Roman"/>
          <w:sz w:val="28"/>
          <w:szCs w:val="28"/>
        </w:rPr>
        <w:t>тей в ее идейно-тематическом, видо-жанровом, эстетическом многообразии. Здесь собраны литературные произведения, соот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ветствующие возрастным особенностям детей, способные заинт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ресовать их, побудить к организации собственной творческой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деятельности на основе прочитанного. В учебные книги по </w:t>
      </w:r>
      <w:r>
        <w:rPr>
          <w:rFonts w:cs="Times New Roman" w:ascii="Times New Roman" w:hAnsi="Times New Roman"/>
          <w:sz w:val="28"/>
          <w:szCs w:val="28"/>
        </w:rPr>
        <w:t xml:space="preserve">чтению входит золотой фонд детской литературы: произведени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русского и зарубежного фольклора, литературные сказки, басни, </w:t>
      </w:r>
      <w:r>
        <w:rPr>
          <w:rFonts w:cs="Times New Roman" w:ascii="Times New Roman" w:hAnsi="Times New Roman"/>
          <w:spacing w:val="1"/>
          <w:sz w:val="28"/>
          <w:szCs w:val="28"/>
        </w:rPr>
        <w:t>лирические и эпические стихотворения, рассказы и повести, про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изведения драматургической формы, познавательные статьи и </w:t>
      </w:r>
      <w:r>
        <w:rPr>
          <w:rFonts w:cs="Times New Roman" w:ascii="Times New Roman" w:hAnsi="Times New Roman"/>
          <w:spacing w:val="-7"/>
          <w:sz w:val="28"/>
          <w:szCs w:val="28"/>
        </w:rPr>
        <w:t>очерки</w:t>
      </w:r>
      <w:r>
        <w:rPr>
          <w:rFonts w:cs="Times New Roman" w:ascii="Times New Roman" w:hAnsi="Times New Roman"/>
          <w:spacing w:val="-7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pacing w:val="-7"/>
          <w:sz w:val="28"/>
          <w:szCs w:val="28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В учебнике для </w:t>
      </w:r>
      <w:r>
        <w:rPr>
          <w:rFonts w:cs="Times New Roman" w:ascii="Times New Roman" w:hAnsi="Times New Roman"/>
          <w:spacing w:val="31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класса внимание к работе над читатель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скими умениями сохраняется, однако достаточно высокий ур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ень навыка чтения позволяет на первый план выдвинуть другой </w:t>
      </w:r>
      <w:r>
        <w:rPr>
          <w:rFonts w:cs="Times New Roman" w:ascii="Times New Roman" w:hAnsi="Times New Roman"/>
          <w:spacing w:val="4"/>
          <w:sz w:val="28"/>
          <w:szCs w:val="28"/>
        </w:rPr>
        <w:t>принцип систематизации литературного материала: не по учеб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ой цели, как раньше, а по актуальной идейно-нравственной </w:t>
      </w:r>
      <w:r>
        <w:rPr>
          <w:rFonts w:cs="Times New Roman" w:ascii="Times New Roman" w:hAnsi="Times New Roman"/>
          <w:spacing w:val="1"/>
          <w:sz w:val="28"/>
          <w:szCs w:val="28"/>
        </w:rPr>
        <w:t>проблематике, что позволяет усилить мировоззренческую на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правленность уроков чтения. В книге дается богатый материал </w:t>
      </w:r>
      <w:r>
        <w:rPr>
          <w:rFonts w:cs="Times New Roman" w:ascii="Times New Roman" w:hAnsi="Times New Roman"/>
          <w:sz w:val="28"/>
          <w:szCs w:val="28"/>
        </w:rPr>
        <w:t>для осмысления сложных, неоднозначных явлений окружающего мира в их единстве и диалектическом противоречии. Это отража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ется в названиях тем, перечень которых дает общее представл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е о проблемах, затрагиваемых на уроках чтения в </w:t>
      </w:r>
      <w:r>
        <w:rPr>
          <w:rFonts w:cs="Times New Roman" w:ascii="Times New Roman" w:hAnsi="Times New Roman"/>
          <w:spacing w:val="33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лассе: </w:t>
      </w:r>
    </w:p>
    <w:p>
      <w:pPr>
        <w:pStyle w:val="Style14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«Труд человека кормит, а лень портит», </w:t>
      </w:r>
    </w:p>
    <w:p>
      <w:pPr>
        <w:pStyle w:val="Style1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«Мудрец отличен о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лупца тем, что он мыслит до конца», </w:t>
      </w:r>
    </w:p>
    <w:p>
      <w:pPr>
        <w:pStyle w:val="Style14"/>
        <w:jc w:val="both"/>
        <w:rPr>
          <w:rFonts w:ascii="Times New Roman" w:hAnsi="Times New Roman" w:cs="Times New Roman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Много хватать — свое по</w:t>
        <w:softHyphen/>
      </w:r>
      <w:r>
        <w:rPr>
          <w:rFonts w:cs="Times New Roman" w:ascii="Times New Roman" w:hAnsi="Times New Roman"/>
          <w:spacing w:val="9"/>
          <w:sz w:val="28"/>
          <w:szCs w:val="28"/>
        </w:rPr>
        <w:t>терять»,</w:t>
      </w:r>
    </w:p>
    <w:p>
      <w:pPr>
        <w:pStyle w:val="Style14"/>
        <w:jc w:val="both"/>
        <w:rPr>
          <w:rFonts w:ascii="Times New Roman" w:hAnsi="Times New Roman" w:cs="Times New Roman"/>
          <w:spacing w:val="9"/>
          <w:sz w:val="28"/>
          <w:szCs w:val="28"/>
        </w:rPr>
      </w:pP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«Тайное всегда становится явным»,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  <w:t xml:space="preserve">«Унылая пора! </w:t>
      </w:r>
      <w:r>
        <w:rPr>
          <w:rFonts w:cs="Times New Roman" w:ascii="Times New Roman" w:hAnsi="Times New Roman"/>
          <w:sz w:val="28"/>
          <w:szCs w:val="28"/>
        </w:rPr>
        <w:t xml:space="preserve">Очей очарованье!..»,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Ежели вы вежливы...», </w:t>
      </w:r>
    </w:p>
    <w:p>
      <w:pPr>
        <w:pStyle w:val="Style14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ждый свое по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>лучил»,</w:t>
      </w:r>
    </w:p>
    <w:p>
      <w:pPr>
        <w:pStyle w:val="Style14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«Жизнь дана на добрые дела»,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«Снег летает и сверка</w:t>
        <w:softHyphen/>
      </w:r>
      <w:r>
        <w:rPr>
          <w:rFonts w:cs="Times New Roman" w:ascii="Times New Roman" w:hAnsi="Times New Roman"/>
          <w:sz w:val="28"/>
          <w:szCs w:val="28"/>
        </w:rPr>
        <w:t>ет»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За доброе дело стой смело»,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родителей почитает, тот вовек не погибает»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есна идет, весне дорогу!..»,</w:t>
      </w:r>
    </w:p>
    <w:p>
      <w:pPr>
        <w:pStyle w:val="Style14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Любовь — </w:t>
      </w:r>
      <w:r>
        <w:rPr>
          <w:rFonts w:cs="Times New Roman" w:ascii="Times New Roman" w:hAnsi="Times New Roman"/>
          <w:spacing w:val="6"/>
          <w:sz w:val="28"/>
          <w:szCs w:val="28"/>
        </w:rPr>
        <w:t>волшебная страна»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«Чудесное — рядом».</w:t>
      </w:r>
    </w:p>
    <w:p>
      <w:pPr>
        <w:pStyle w:val="Style14"/>
        <w:jc w:val="both"/>
        <w:rPr>
          <w:rFonts w:ascii="Times New Roman" w:hAnsi="Times New Roman" w:cs="Times New Roman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йно-тематический принцип группировки произведений по</w:t>
        <w:softHyphen/>
        <w:t>зволяет рассматривать различные точки зрения на духовно-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равственные проблемы, выраженные в разножанровых текстах. </w:t>
      </w:r>
      <w:r>
        <w:rPr>
          <w:rFonts w:cs="Times New Roman" w:ascii="Times New Roman" w:hAnsi="Times New Roman"/>
          <w:spacing w:val="1"/>
          <w:sz w:val="28"/>
          <w:szCs w:val="28"/>
        </w:rPr>
        <w:t>При таком подходе к компоновке произведений беседы перерас</w:t>
        <w:softHyphen/>
      </w:r>
      <w:r>
        <w:rPr>
          <w:rFonts w:cs="Times New Roman" w:ascii="Times New Roman" w:hAnsi="Times New Roman"/>
          <w:sz w:val="28"/>
          <w:szCs w:val="28"/>
        </w:rPr>
        <w:t>тают в дискуссии, а сочинения на основе прочитанного — в по</w:t>
        <w:softHyphen/>
      </w:r>
      <w:r>
        <w:rPr>
          <w:rFonts w:cs="Times New Roman" w:ascii="Times New Roman" w:hAnsi="Times New Roman"/>
          <w:spacing w:val="11"/>
          <w:sz w:val="28"/>
          <w:szCs w:val="28"/>
        </w:rPr>
        <w:t>пытки рассуждения о других и о себе.</w:t>
      </w:r>
    </w:p>
    <w:p>
      <w:pPr>
        <w:pStyle w:val="Style1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нная программа содержит все темы, включенные в федеральный компонент содержания образования. Программа рассчитана на 3 часа. Но  наряду с федеральным компонентом программы реализуется региональный  компонент (1 час в учебную неделю).  В соответствии с учебным планом школы общее количество часов  в год  составило - 136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both"/>
        <w:rPr>
          <w:color w:val="FF0000"/>
        </w:rPr>
      </w:pPr>
      <w:r>
        <w:rPr/>
        <w:tab/>
      </w:r>
    </w:p>
    <w:p>
      <w:pPr>
        <w:pStyle w:val="Style14"/>
        <w:jc w:val="both"/>
        <w:rPr/>
      </w:pPr>
      <w:r>
        <w:rPr>
          <w:rFonts w:cs="Calibri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етверти – 34час</w:t>
      </w:r>
    </w:p>
    <w:p>
      <w:pPr>
        <w:pStyle w:val="Style14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четверти – 27час</w:t>
      </w:r>
    </w:p>
    <w:p>
      <w:pPr>
        <w:pStyle w:val="Style14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четверти - 40 час</w:t>
      </w:r>
    </w:p>
    <w:p>
      <w:pPr>
        <w:pStyle w:val="Style14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четверти – 35час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сновное содержани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класс  (136 ч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1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КРУГ ЧТЕНИЯ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33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лассе дети читают произведения устного народного </w:t>
      </w:r>
      <w:r>
        <w:rPr>
          <w:rFonts w:cs="Times New Roman" w:ascii="Times New Roman" w:hAnsi="Times New Roman"/>
          <w:spacing w:val="2"/>
          <w:sz w:val="28"/>
          <w:szCs w:val="28"/>
        </w:rPr>
        <w:t>творчества, лучшие образцы русской и современной отечествен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>ной и зарубежной литературы.</w:t>
      </w:r>
    </w:p>
    <w:p>
      <w:pPr>
        <w:pStyle w:val="Style14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Труд человека кормит, а лень портит (11 ч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Сеф « Лопата» , Е.Карганова « Лекарство без рецепта»</w:t>
      </w:r>
    </w:p>
    <w:p>
      <w:pPr>
        <w:pStyle w:val="Style14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К.Ушинский. «Как рубашка в поле выросла»; Е. Благинина. «В ненастные деньки», «Не мешайте мне трудиться»; С. Баруз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дин. «Бревно»; русская народная сказка «Кому горшок мыть»; </w:t>
      </w:r>
      <w:r>
        <w:rPr>
          <w:rFonts w:cs="Times New Roman" w:ascii="Times New Roman" w:hAnsi="Times New Roman"/>
          <w:spacing w:val="2"/>
          <w:sz w:val="28"/>
          <w:szCs w:val="28"/>
        </w:rPr>
        <w:t>С. Маршак. «Старуха, дверь закрой!»; Е. Шварц. «Сказка о по</w:t>
        <w:softHyphen/>
        <w:t>терянном времени»; И. Крылов. «Стрекоза и Муравей»; Р. Кип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линг. «Отчего у верблюда горб»; африканская сказка «Лентяй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ка»; грузинская сказка «Голубой ковер»; Р. Сеф. «Странное </w:t>
      </w:r>
      <w:r>
        <w:rPr>
          <w:rFonts w:cs="Times New Roman" w:ascii="Times New Roman" w:hAnsi="Times New Roman"/>
          <w:spacing w:val="-3"/>
          <w:sz w:val="28"/>
          <w:szCs w:val="28"/>
        </w:rPr>
        <w:t>дело».</w:t>
      </w:r>
    </w:p>
    <w:p>
      <w:pPr>
        <w:pStyle w:val="Style14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Мудрец отличен от глупца тем, что он мыслит до конца (7 ч)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Маршак.«Не так»; русские народные сказки «Как мужик</w:t>
        <w:br/>
        <w:t>гусей делил», «Дочь-семилетка», «Морской царь и Василиса</w:t>
        <w:br/>
        <w:t>Премудрая»; армянская сказка «Золотое яблоко»; Ш. Перро.</w:t>
        <w:br/>
        <w:t>«Мальчик с пальчик».</w:t>
        <w:tab/>
        <w:t>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pacing w:val="7"/>
          <w:sz w:val="28"/>
          <w:szCs w:val="28"/>
        </w:rPr>
        <w:t>Много хватать — свое потерять (3 ч)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spacing w:val="7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pacing w:val="11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  <w:t xml:space="preserve">Английская сказка «Женщина, которая жила в бутылке»; </w:t>
      </w:r>
      <w:r>
        <w:rPr>
          <w:rFonts w:cs="Times New Roman" w:ascii="Times New Roman" w:hAnsi="Times New Roman"/>
          <w:spacing w:val="11"/>
          <w:sz w:val="28"/>
          <w:szCs w:val="28"/>
        </w:rPr>
        <w:t>Я. Аким. «Жадина»; Дж. Родари. «Солнце и туча».</w:t>
      </w:r>
    </w:p>
    <w:p>
      <w:pPr>
        <w:pStyle w:val="Style14"/>
        <w:jc w:val="both"/>
        <w:rPr>
          <w:rFonts w:ascii="Times New Roman" w:hAnsi="Times New Roman" w:cs="Times New Roman"/>
          <w:spacing w:val="11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pacing w:val="7"/>
          <w:sz w:val="28"/>
          <w:szCs w:val="28"/>
        </w:rPr>
        <w:t>Тайное всегда становится явным (6 ч)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spacing w:val="7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. Драгунский. «Тайное становится явным»; С. Прокофьева. </w:t>
      </w:r>
      <w:r>
        <w:rPr>
          <w:rFonts w:cs="Times New Roman" w:ascii="Times New Roman" w:hAnsi="Times New Roman"/>
          <w:spacing w:val="6"/>
          <w:sz w:val="28"/>
          <w:szCs w:val="28"/>
        </w:rPr>
        <w:t>«Сказка про честные ушки»; Л. Толстой. «Правда всего доро</w:t>
        <w:softHyphen/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же»; шведская сказка «Принцесса-лгунья»; Л. Пантелеев. </w:t>
      </w:r>
      <w:r>
        <w:rPr>
          <w:rFonts w:cs="Times New Roman" w:ascii="Times New Roman" w:hAnsi="Times New Roman"/>
          <w:spacing w:val="2"/>
          <w:sz w:val="28"/>
          <w:szCs w:val="28"/>
        </w:rPr>
        <w:t>«Честное слово».</w:t>
      </w:r>
    </w:p>
    <w:p>
      <w:pPr>
        <w:pStyle w:val="Style14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pacing w:val="7"/>
          <w:sz w:val="28"/>
          <w:szCs w:val="28"/>
        </w:rPr>
        <w:t>Унылая пора! Очей очарованье!.. (4 ч)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spacing w:val="7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К- Бальмонт. «Осень»; И. Соколов-Микитов. «Листопадни-</w:t>
      </w:r>
      <w:r>
        <w:rPr>
          <w:rFonts w:cs="Times New Roman" w:ascii="Times New Roman" w:hAnsi="Times New Roman"/>
          <w:sz w:val="28"/>
          <w:szCs w:val="28"/>
        </w:rPr>
        <w:t>чек»; Ф. Тютчев. «Листья»; А. Фет. «Ласточки пропали...»; К. Па</w:t>
        <w:softHyphen/>
        <w:t xml:space="preserve">устовский. «Барсучий нос»; А. Пушкин. «Осень»; М. Лермонтов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«Осень»; А. К. Толстой. «Осень! Обсыпается весь наш бедный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сад...»; Н. Некрасов. «Славная осень! Здоровый, ядреный...»; </w:t>
      </w:r>
      <w:r>
        <w:rPr>
          <w:rFonts w:cs="Times New Roman" w:ascii="Times New Roman" w:hAnsi="Times New Roman"/>
          <w:spacing w:val="5"/>
          <w:sz w:val="28"/>
          <w:szCs w:val="28"/>
        </w:rPr>
        <w:t>А. Майков. «Осень».</w:t>
      </w:r>
    </w:p>
    <w:p>
      <w:pPr>
        <w:pStyle w:val="Style14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b/>
          <w:spacing w:val="8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pacing w:val="8"/>
          <w:sz w:val="28"/>
          <w:szCs w:val="28"/>
        </w:rPr>
        <w:t>Ежели вы вежливы... (2 ч)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spacing w:val="8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. Маршак. «Урок вежливости»; И. Пивоварова. «Вежливый </w:t>
      </w:r>
      <w:r>
        <w:rPr>
          <w:rFonts w:cs="Times New Roman" w:ascii="Times New Roman" w:hAnsi="Times New Roman"/>
          <w:spacing w:val="7"/>
          <w:sz w:val="28"/>
          <w:szCs w:val="28"/>
        </w:rPr>
        <w:t>ослик»; В. Осеева. «Волшебное слово»; Б.Заходер «Очень вежливый индюк»</w:t>
      </w:r>
    </w:p>
    <w:p>
      <w:pPr>
        <w:pStyle w:val="Style14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pacing w:val="7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pacing w:val="7"/>
          <w:sz w:val="28"/>
          <w:szCs w:val="28"/>
        </w:rPr>
        <w:t xml:space="preserve">Каждый свое получил </w:t>
      </w:r>
      <w:r>
        <w:rPr>
          <w:rFonts w:cs="Times New Roman" w:ascii="Times New Roman" w:hAnsi="Times New Roman"/>
          <w:b/>
          <w:spacing w:val="21"/>
          <w:sz w:val="28"/>
          <w:szCs w:val="28"/>
        </w:rPr>
        <w:t>(15</w:t>
      </w:r>
      <w:r>
        <w:rPr>
          <w:rFonts w:cs="Times New Roman" w:ascii="Times New Roman" w:hAnsi="Times New Roman"/>
          <w:b/>
          <w:spacing w:val="7"/>
          <w:sz w:val="28"/>
          <w:szCs w:val="28"/>
        </w:rPr>
        <w:t xml:space="preserve"> ч)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spacing w:val="7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Эстонская сказка «Каждый свое получил»; латышская сказ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а «Два брата»; Ю. Ярмыш. «Добрый Клен», «Озеро»; узбекская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сказка «Черепаха и скорпион»; И. Крылов. «Чиж и Голубь»,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Л. Толстой. «Белка и волк», «Комар и лев»; индийская сказка «Мак»; Г. Ладонщиков. «В старой сказке»; русские народные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сказки «Баба Яга», «Падчерица и мачехина дочка»; Б. Заходер. </w:t>
      </w:r>
      <w:r>
        <w:rPr>
          <w:rFonts w:cs="Times New Roman" w:ascii="Times New Roman" w:hAnsi="Times New Roman"/>
          <w:spacing w:val="6"/>
          <w:sz w:val="28"/>
          <w:szCs w:val="28"/>
        </w:rPr>
        <w:t>«Серая Звездочка»; английская сказка «Хромая Молли»; чеш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ская сказка «Златовласка»; итальянская сказка «Дары феи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Кренского озера»; Л. Чарская. «Живая перчатка»; Ю. Мориц. </w:t>
      </w:r>
      <w:r>
        <w:rPr>
          <w:rFonts w:cs="Times New Roman" w:ascii="Times New Roman" w:hAnsi="Times New Roman"/>
          <w:spacing w:val="8"/>
          <w:sz w:val="28"/>
          <w:szCs w:val="28"/>
        </w:rPr>
        <w:t>«Песенка про сказку».</w:t>
      </w:r>
    </w:p>
    <w:p>
      <w:pPr>
        <w:pStyle w:val="Style14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pacing w:val="13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pacing w:val="13"/>
          <w:sz w:val="28"/>
          <w:szCs w:val="28"/>
        </w:rPr>
        <w:t>Жизнь дана на добрые дела (6 ч)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13"/>
          <w:sz w:val="28"/>
          <w:szCs w:val="28"/>
        </w:rPr>
      </w:pPr>
      <w:r>
        <w:rPr>
          <w:rFonts w:cs="Times New Roman" w:ascii="Times New Roman" w:hAnsi="Times New Roman"/>
          <w:b/>
          <w:spacing w:val="13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Ю. Мориц. «Разговаривали вещи»; </w:t>
      </w:r>
      <w:r>
        <w:rPr>
          <w:rFonts w:cs="Times New Roman" w:ascii="Times New Roman" w:hAnsi="Times New Roman"/>
          <w:sz w:val="28"/>
          <w:szCs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. Андерсен. «Пятеро из одного стручка», «Ель»; Е. Пермяк. </w:t>
      </w:r>
      <w:r>
        <w:rPr>
          <w:rFonts w:cs="Times New Roman" w:ascii="Times New Roman" w:hAnsi="Times New Roman"/>
          <w:spacing w:val="9"/>
          <w:sz w:val="28"/>
          <w:szCs w:val="28"/>
        </w:rPr>
        <w:t>«Некрасивая елка»; Е. Клюев. «Сказки Простого Карандаша».</w:t>
      </w:r>
    </w:p>
    <w:p>
      <w:pPr>
        <w:pStyle w:val="Style14"/>
        <w:jc w:val="both"/>
        <w:rPr>
          <w:rFonts w:ascii="Times New Roman" w:hAnsi="Times New Roman" w:cs="Times New Roman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pacing w:val="9"/>
          <w:sz w:val="28"/>
          <w:szCs w:val="28"/>
        </w:rPr>
        <w:t>Снег летает и сверкает... (9 ч)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spacing w:val="9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. Есенин. «Береза»; М. Пришвин. «Деревья в лесу»; И. Н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китин. «Весело сияет месяц над селом...»; А. Пушкин. «Зимний </w:t>
      </w:r>
      <w:r>
        <w:rPr>
          <w:rFonts w:cs="Times New Roman" w:ascii="Times New Roman" w:hAnsi="Times New Roman"/>
          <w:sz w:val="28"/>
          <w:szCs w:val="28"/>
        </w:rPr>
        <w:t xml:space="preserve">вечер»; Г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. Андерсен. «Девочка со спичками»; А. Блок. «Ветха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збушка»; И. Суриков. «Детство»; А. Александрова. «Снежок»;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Саша Черный. «На коньках»; В. Драгунский. «Кот в сапогах»; </w:t>
      </w:r>
      <w:r>
        <w:rPr>
          <w:rFonts w:cs="Times New Roman" w:ascii="Times New Roman" w:hAnsi="Times New Roman"/>
          <w:spacing w:val="2"/>
          <w:sz w:val="28"/>
          <w:szCs w:val="28"/>
        </w:rPr>
        <w:t>С. Дрожжин. «Снег летает и сверкает...»; К- Бальмонт. «Снежин</w:t>
        <w:softHyphen/>
      </w:r>
      <w:r>
        <w:rPr>
          <w:rFonts w:cs="Times New Roman" w:ascii="Times New Roman" w:hAnsi="Times New Roman"/>
          <w:spacing w:val="9"/>
          <w:sz w:val="28"/>
          <w:szCs w:val="28"/>
        </w:rPr>
        <w:t>ка»; С. Есенин. «Пороша», «Поет зима, аукает...».</w:t>
      </w:r>
    </w:p>
    <w:p>
      <w:pPr>
        <w:pStyle w:val="Style14"/>
        <w:jc w:val="both"/>
        <w:rPr>
          <w:rFonts w:ascii="Times New Roman" w:hAnsi="Times New Roman" w:cs="Times New Roman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b/>
          <w:spacing w:val="13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pacing w:val="13"/>
          <w:sz w:val="28"/>
          <w:szCs w:val="28"/>
        </w:rPr>
        <w:t>За доброе дело стой смело (8 ч)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13"/>
          <w:sz w:val="28"/>
          <w:szCs w:val="28"/>
        </w:rPr>
      </w:pPr>
      <w:r>
        <w:rPr>
          <w:rFonts w:cs="Times New Roman" w:ascii="Times New Roman" w:hAnsi="Times New Roman"/>
          <w:b/>
          <w:spacing w:val="13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Русская народная сказка «Иван — крестьянский сын и чудо-</w:t>
      </w:r>
      <w:r>
        <w:rPr>
          <w:rFonts w:cs="Times New Roman" w:ascii="Times New Roman" w:hAnsi="Times New Roman"/>
          <w:spacing w:val="8"/>
          <w:sz w:val="28"/>
          <w:szCs w:val="28"/>
        </w:rPr>
        <w:t>юдо»; Л. Толстой. «Два товарища»; Н. Артюхова. «Трусиха»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Э. Киселева. «Мальчик-Огонек»; Б. Полевой «Последний день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Матвея Кузьмина»; В. Высоцкий. «Он не вернулся из боя»; </w:t>
      </w:r>
      <w:r>
        <w:rPr>
          <w:rFonts w:cs="Times New Roman" w:ascii="Times New Roman" w:hAnsi="Times New Roman"/>
          <w:spacing w:val="3"/>
          <w:sz w:val="28"/>
          <w:szCs w:val="28"/>
        </w:rPr>
        <w:t>С. Баруздин. «Страшный клад»; С. Маршак. «Рассказ о неизве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стном герое».</w:t>
      </w:r>
    </w:p>
    <w:p>
      <w:pPr>
        <w:pStyle w:val="Style14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pacing w:val="8"/>
          <w:sz w:val="28"/>
          <w:szCs w:val="28"/>
        </w:rPr>
        <w:t>Кто родителей почитает, тот вовек не погибает (20 ч)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spacing w:val="8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. Осеева. «Печенье», «Лекарство»; Б. Емельянов. «Мамины </w:t>
      </w:r>
      <w:r>
        <w:rPr>
          <w:rFonts w:cs="Times New Roman" w:ascii="Times New Roman" w:hAnsi="Times New Roman"/>
          <w:spacing w:val="6"/>
          <w:sz w:val="28"/>
          <w:szCs w:val="28"/>
        </w:rPr>
        <w:t>руки»; Г. Фаллада. «История про мамину сказку»; В. Драгун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ский. «...Бы»; М. Зощенко. «Золотые слова»; черногорская сказ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ка «Милош находит мать»; адыгейская сказка «Девочка-птич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ка»; испанская сказка «Птица-Правда»; А. Платонов. «Разно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цветная бабочка»; Л. Петрушевская. «Сказка о часах»; русская народная сказка «Подземные царства»; </w:t>
      </w:r>
    </w:p>
    <w:p>
      <w:pPr>
        <w:pStyle w:val="Style14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pacing w:val="9"/>
          <w:sz w:val="28"/>
          <w:szCs w:val="28"/>
        </w:rPr>
        <w:t>Весна идет, весне дорогу!.. (10 ч)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spacing w:val="9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Ф. Тютчев. «Зима недаром злится...»; Н. Гоголь. «Весна, дол</w:t>
        <w:softHyphen/>
        <w:t xml:space="preserve">го задерживаемая холодами...»; А. Плещеев. «Весна» («Уж тает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снег, бегут ручьи...»), «Весна» («Песни жаворонков снова...»); </w:t>
      </w:r>
      <w:r>
        <w:rPr>
          <w:rFonts w:cs="Times New Roman" w:ascii="Times New Roman" w:hAnsi="Times New Roman"/>
          <w:spacing w:val="1"/>
          <w:sz w:val="28"/>
          <w:szCs w:val="28"/>
        </w:rPr>
        <w:t>К. Паустовский. «Стальное колечко»; А. Майков. «Ласточка при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мчалась...»; А. К. Толстой. «Звонче жаворонка пенье...»; А. Фет. </w:t>
      </w:r>
      <w:r>
        <w:rPr>
          <w:rFonts w:cs="Times New Roman" w:ascii="Times New Roman" w:hAnsi="Times New Roman"/>
          <w:spacing w:val="10"/>
          <w:sz w:val="28"/>
          <w:szCs w:val="28"/>
        </w:rPr>
        <w:t>«Я пришел к тебе с приветом...»; Е. Благинина. «Черемуха».</w:t>
      </w:r>
    </w:p>
    <w:p>
      <w:pPr>
        <w:pStyle w:val="Style14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 xml:space="preserve">Любовь — волшебная страна </w:t>
      </w:r>
      <w:r>
        <w:rPr>
          <w:rFonts w:cs="Times New Roman" w:ascii="Times New Roman" w:hAnsi="Times New Roman"/>
          <w:b/>
          <w:spacing w:val="18"/>
          <w:sz w:val="28"/>
          <w:szCs w:val="28"/>
        </w:rPr>
        <w:t>(18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 xml:space="preserve"> ч)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Н. Вагнер. «Сказка»; Г.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pacing w:val="1"/>
          <w:sz w:val="28"/>
          <w:szCs w:val="28"/>
        </w:rPr>
        <w:t>. Андерсен. «Ромашка»; Ш. Силь-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верстайн. «Щедрое дерево»; русская народная сказка «Перышк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Финиста-ясна сокола»; польская сказка «Каменный Принц и </w:t>
      </w:r>
      <w:r>
        <w:rPr>
          <w:rFonts w:cs="Times New Roman" w:ascii="Times New Roman" w:hAnsi="Times New Roman"/>
          <w:sz w:val="28"/>
          <w:szCs w:val="28"/>
        </w:rPr>
        <w:t>Прекрасная Померанца»; А. Фет. «Облаком волнистым...»; Я. По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лонский. «Песня»; И. Тургенев. «Воробей».</w:t>
      </w:r>
    </w:p>
    <w:p>
      <w:pPr>
        <w:pStyle w:val="Style14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pacing w:val="8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pacing w:val="8"/>
          <w:sz w:val="28"/>
          <w:szCs w:val="28"/>
        </w:rPr>
        <w:t>Чудесное — рядом (16 ч)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spacing w:val="8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Р. Сеф. «Чудо»; А. Прокофьев. «Люблю березу русскую...»;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В. Жуковский. «Родного неба милый свет...»; С. Маршак. </w:t>
      </w:r>
      <w:r>
        <w:rPr>
          <w:rFonts w:cs="Times New Roman" w:ascii="Times New Roman" w:hAnsi="Times New Roman"/>
          <w:spacing w:val="6"/>
          <w:sz w:val="28"/>
          <w:szCs w:val="28"/>
        </w:rPr>
        <w:t>«О том, как хороша природа»; Б. Заходер. «Что красивей вс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го?»; В. Бианки. «Музыкант»; белорусская сказка «Музыкант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чародейник»; И. Мазнин. «Давайте дружить»; Ю. Ким. «Летучий </w:t>
      </w:r>
      <w:r>
        <w:rPr>
          <w:rFonts w:cs="Times New Roman" w:ascii="Times New Roman" w:hAnsi="Times New Roman"/>
          <w:spacing w:val="-2"/>
          <w:sz w:val="28"/>
          <w:szCs w:val="28"/>
        </w:rPr>
        <w:t>ковер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sz w:val="48"/>
          <w:szCs w:val="48"/>
        </w:rPr>
        <w:t xml:space="preserve">Тематическое планирование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57810</wp:posOffset>
                </wp:positionV>
                <wp:extent cx="6167755" cy="144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6"/>
                              <w:gridCol w:w="1552"/>
                              <w:gridCol w:w="1553"/>
                              <w:gridCol w:w="1553"/>
                              <w:gridCol w:w="1561"/>
                              <w:gridCol w:w="1578"/>
                            </w:tblGrid>
                            <w:tr>
                              <w:trPr/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ид работы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четв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четв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четв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четв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того в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Проверка  навыка чтения 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14pt;mso-wrap-distance-left:0pt;mso-wrap-distance-right:9pt;mso-wrap-distance-top:0pt;mso-wrap-distance-bottom:0pt;margin-top:2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6"/>
                        <w:gridCol w:w="1552"/>
                        <w:gridCol w:w="1553"/>
                        <w:gridCol w:w="1553"/>
                        <w:gridCol w:w="1561"/>
                        <w:gridCol w:w="1578"/>
                      </w:tblGrid>
                      <w:tr>
                        <w:trPr/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ид работы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четв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четв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четв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четв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того в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Проверка  навыка чтения 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spacing w:val="11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pacing w:val="11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сновные требования к знаниям и имениям  обучающихся            </w:t>
      </w:r>
    </w:p>
    <w:p>
      <w:pPr>
        <w:pStyle w:val="Style1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pacing w:val="11"/>
          <w:sz w:val="28"/>
          <w:szCs w:val="28"/>
        </w:rPr>
        <w:tab/>
        <w:t xml:space="preserve">             </w:t>
      </w:r>
      <w:r>
        <w:rPr>
          <w:rFonts w:cs="Times New Roman" w:ascii="Times New Roman" w:hAnsi="Times New Roman"/>
          <w:sz w:val="36"/>
          <w:szCs w:val="36"/>
        </w:rPr>
        <w:t xml:space="preserve">по литературному чтению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iCs/>
          <w:spacing w:val="1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pacing w:val="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i/>
          <w:iCs/>
          <w:spacing w:val="12"/>
          <w:sz w:val="28"/>
          <w:szCs w:val="28"/>
        </w:rPr>
        <w:t xml:space="preserve">К концу </w:t>
      </w:r>
      <w:r>
        <w:rPr>
          <w:rFonts w:cs="Times New Roman" w:ascii="Times New Roman" w:hAnsi="Times New Roman"/>
          <w:b/>
          <w:i/>
          <w:iCs/>
          <w:spacing w:val="1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iCs/>
          <w:spacing w:val="12"/>
          <w:sz w:val="28"/>
          <w:szCs w:val="28"/>
        </w:rPr>
        <w:t xml:space="preserve"> класса обучающиеся должны уметь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содержание текста и подтекст более сложных по художественному и смысловому уровню произведений, выявлять </w:t>
      </w:r>
      <w:r>
        <w:rPr>
          <w:rFonts w:cs="Times New Roman" w:ascii="Times New Roman" w:hAnsi="Times New Roman"/>
          <w:spacing w:val="-1"/>
          <w:sz w:val="28"/>
          <w:szCs w:val="28"/>
        </w:rPr>
        <w:t>отношение автора к тому, о чем ведется речь, и осознавать собст</w:t>
        <w:softHyphen/>
      </w:r>
      <w:r>
        <w:rPr>
          <w:rFonts w:cs="Times New Roman" w:ascii="Times New Roman" w:hAnsi="Times New Roman"/>
          <w:spacing w:val="9"/>
          <w:sz w:val="28"/>
          <w:szCs w:val="28"/>
        </w:rPr>
        <w:t>венное отношение к тому, что и как написано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работать с толковым словарем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использовать в речи средства интонационной выразительн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ти (логическое ударение, сила и эмоциональная окраска голоса, </w:t>
      </w:r>
      <w:r>
        <w:rPr>
          <w:rFonts w:cs="Times New Roman" w:ascii="Times New Roman" w:hAnsi="Times New Roman"/>
          <w:spacing w:val="8"/>
          <w:sz w:val="28"/>
          <w:szCs w:val="28"/>
        </w:rPr>
        <w:t>темпоритм, логические и психологические паузы, мелодика)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составлять образ слова по его элементам (по отдельным бук</w:t>
        <w:softHyphen/>
      </w:r>
      <w:r>
        <w:rPr>
          <w:rFonts w:cs="Times New Roman" w:ascii="Times New Roman" w:hAnsi="Times New Roman"/>
          <w:spacing w:val="10"/>
          <w:sz w:val="28"/>
          <w:szCs w:val="28"/>
        </w:rPr>
        <w:t>вам и частям букв)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овладевать способом чтения «по догадке»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делать подробную характеристику персонажей и их взаимо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>отношений, ссылаясь на текст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определять тему и главную мысль произведения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соотносить содержание произведения с языковыми средства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>ми, с помощью которых оно выражено автором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озаглавливать иллюстрации и тексты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составлять простой план произведения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сказывать подробно, частично, выборочно, творчески (от </w:t>
      </w:r>
      <w:r>
        <w:rPr>
          <w:rFonts w:cs="Times New Roman" w:ascii="Times New Roman" w:hAnsi="Times New Roman"/>
          <w:spacing w:val="9"/>
          <w:sz w:val="28"/>
          <w:szCs w:val="28"/>
        </w:rPr>
        <w:t>другого лица и по измененному плану)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главное и второстепенное в более насыщенных ин</w:t>
        <w:softHyphen/>
        <w:t xml:space="preserve">формацией текстах, чем в предыдущем учебном году (логическая </w:t>
      </w:r>
      <w:r>
        <w:rPr>
          <w:rFonts w:cs="Times New Roman" w:ascii="Times New Roman" w:hAnsi="Times New Roman"/>
          <w:spacing w:val="6"/>
          <w:sz w:val="28"/>
          <w:szCs w:val="28"/>
        </w:rPr>
        <w:t>переработка текста)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ставить вопросы к прочитанному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амостоятельно делать подборку книг на заданную учителем </w:t>
      </w:r>
      <w:r>
        <w:rPr>
          <w:rFonts w:cs="Times New Roman" w:ascii="Times New Roman" w:hAnsi="Times New Roman"/>
          <w:spacing w:val="-4"/>
          <w:sz w:val="28"/>
          <w:szCs w:val="28"/>
        </w:rPr>
        <w:t>тему.</w:t>
      </w:r>
    </w:p>
    <w:p>
      <w:pPr>
        <w:pStyle w:val="Style14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iCs/>
          <w:spacing w:val="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b/>
          <w:i/>
          <w:iCs/>
          <w:spacing w:val="8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i/>
          <w:iCs/>
          <w:spacing w:val="8"/>
          <w:sz w:val="28"/>
          <w:szCs w:val="28"/>
        </w:rPr>
        <w:t>должны уметь: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выделять такие языковые средства, как сравнение, эпитет, </w:t>
      </w:r>
      <w:r>
        <w:rPr>
          <w:rFonts w:cs="Times New Roman" w:ascii="Times New Roman" w:hAnsi="Times New Roman"/>
          <w:sz w:val="28"/>
          <w:szCs w:val="28"/>
        </w:rPr>
        <w:t>олицетворение, повтор, звукопись, и определять их функции в ху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дожественной речи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ть художественные особенности сказок, их структуру </w:t>
      </w:r>
      <w:r>
        <w:rPr>
          <w:rFonts w:cs="Times New Roman" w:ascii="Times New Roman" w:hAnsi="Times New Roman"/>
          <w:spacing w:val="3"/>
          <w:sz w:val="28"/>
          <w:szCs w:val="28"/>
        </w:rPr>
        <w:t>(зачин, троекратный повтор, концовка) и лексику, отличать сказ</w:t>
        <w:softHyphen/>
      </w:r>
      <w:r>
        <w:rPr>
          <w:rFonts w:cs="Times New Roman" w:ascii="Times New Roman" w:hAnsi="Times New Roman"/>
          <w:spacing w:val="11"/>
          <w:sz w:val="28"/>
          <w:szCs w:val="28"/>
        </w:rPr>
        <w:t>ку от рассказа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использовать в речи элементарные понятия (эпизод, олице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творение, сравнение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азвитие творческих способностей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iCs/>
          <w:spacing w:val="7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7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b/>
          <w:i/>
          <w:iCs/>
          <w:spacing w:val="7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iCs/>
          <w:spacing w:val="7"/>
          <w:sz w:val="28"/>
          <w:szCs w:val="28"/>
        </w:rPr>
        <w:t xml:space="preserve">К  концу </w:t>
      </w:r>
      <w:r>
        <w:rPr>
          <w:rFonts w:cs="Times New Roman" w:ascii="Times New Roman" w:hAnsi="Times New Roman"/>
          <w:b/>
          <w:i/>
          <w:iCs/>
          <w:spacing w:val="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iCs/>
          <w:spacing w:val="7"/>
          <w:sz w:val="28"/>
          <w:szCs w:val="28"/>
        </w:rPr>
        <w:t xml:space="preserve"> класса обучающиеся должны: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одготовить графическую, музыкальную или словесную иллюстрацию, овладеть приемом словесного рисования сюжетно</w:t>
        <w:softHyphen/>
      </w:r>
      <w:r>
        <w:rPr>
          <w:rFonts w:cs="Times New Roman" w:ascii="Times New Roman" w:hAnsi="Times New Roman"/>
          <w:spacing w:val="9"/>
          <w:sz w:val="28"/>
          <w:szCs w:val="28"/>
        </w:rPr>
        <w:t>го и пейзажного фрагментов текста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освоить формы драматизации: чтение по ролям, живые кар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тины (индивидуальные и групповые), произнесение реплики ге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>роя с использованием мимики, развернутой драматизации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уметь подготовить творческий пересказ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оставить диафильм к небольшому тексту (устно и гр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фически)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принимать участие в конкурсах чтецов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оставлять собственные высказывания на основе прочитан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н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20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202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202"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202"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202" w:before="0" w:after="0"/>
        <w:rPr/>
      </w:pPr>
      <w:r>
        <w:rPr/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28"/>
        <w:gridCol w:w="900"/>
        <w:gridCol w:w="900"/>
        <w:gridCol w:w="8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f" style="position:absolute;margin-left:0pt;margin-top:-16.55pt;width:164.2pt;height:16.45pt;mso-wrap-style:none;v-text-anchor:middle;mso-position-vertical:top" type="_x0000_t136">
                  <v:path textpathok="t"/>
                  <v:textpath on="t" fitshape="t" string="ДЕНЬ  МОЕЙ  РОДИНЫ " style="font-family:&quot;Arial&quot;;font-size:14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«Труд человека кормит, а  лень портит»  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Сеф « Лопата»;Е. Карганова « Лекарство без рецепта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Ушинский « Как рубашка в поле выросла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Благинина « В ненастные деньки», тема  « Книги о трудолюби вых и ленивых детях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ая народная сказка « Кому горшок мыть»;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аршак « Старуха ,дверь закрой!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Шварц « Сказка о потерянном времени 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Крылов « Стрекоза и Муравей» тема « Книги И.А.Крылова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Киплинг « Отчего у верблюда горб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риканская сказка « Лентяйка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инская сказка « Голубой ковер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Сеф « Странное дело» ; тема « Книги о тех , кто любит труд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Мудрец отличен от глупца тем , что он мыслит до конца»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льянская сказка « Новая юбка» С.Маршак « Не так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сказка « Как мужик гусей делил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сказка « Дочь – семилетка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сказка «Морской царь и Василиса Премудрая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к 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мянская сказка « Золотое яблоко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.Перро « Мальчик –с - пальчик» Тема « Сказки  Ш.Перро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«Много хватать -  свое потерять»  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глийская сказка « Женщина ,которая жила в бутылке»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.Аким « Жадина» ; В.Зотов « Бабушкин халат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Родари «Солнце и туча»; тема « Книги о щедрых и жадных людях» 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«Тайное  всегда становится явным»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Драгунский « Тайное становится явным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осов «Огурцы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сеева « Почему?»; тема «Книги  В.Осеевой о детях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дская сказка « Принцесса  - лгунья»   &lt; н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к 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Пантелеев « Честное слово»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Унылая пора ! Очей очарованье!..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Бальмонт « Осень»;И.Соколов- Микитов « Листопадничек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Тютчев « Листья» ;А.Фет « Ласточки пропали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Паустовский « Барсучий нос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ушкин « Осень»; М.Лермонтов « Осень»; А.К.Толстой « Осень! Обсыпается весь наш бедный сад…»;тема « Стихи об осени»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 Ежели вы вежливы…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аршак « Урок вежливости»;И.Пивоварова «Вежливый ослик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Заходер « Очень вежливый индюк» ;В.Осеева «Волшебное слово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Каждый свое получил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онская сказка « Каждый свое получил»; Латышская сказка    « Два брата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Ярмыш « Добрый Клен», « Озеро»; узбекская сказка « Чере  паха и скорпион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Крылов «Чиж и Голубь»; Л.Толстой « Белка и волк», « Комар и лев» ; тема « Книги Л.Толстого для детей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йская  сказка « Мак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Ладонщиков « В старой сказке»; русская народная сказка        « Баба – Яга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сказка « Падчерица и мачехина дочка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« Народные волшебные сказки о людях хороших и не очень»;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Заходер « Серая Звездочка»                                   &lt; н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к 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ая народная сказка « Хромая Молли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шская сказка « Златовласка»                                 &lt; н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к 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льянская сказка « Дары феи Кренского озера» &lt; н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к 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Чарская « Живая перчатка»; Ю.Мориц « Песенка про сказку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Жизнь дана на добрые дела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« Волшебные литературные сказки»; Ю. Мориц «Разгов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вали вещи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К. Андерсен « Пятеро из одного стручка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К. Андерсен « Ель»  &lt; н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к 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Пермяк « Некрасивая елка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Клюев « Сказки простого карандаша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Снег летает и сверкает…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Есенин « Береза»;М.Пришвин « Деревья в лесу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Никитин « Весело сияет…» А.Пушкин « Зимний вечер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К. Андерсен « Девочка со спичками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Блок « Ветхая избушка»;И.Суриков «Детство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Александрова « Снежок»; С.Черный  « На коньках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Драгунский « Кот в сапогах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осов « Бенгальские огни» &lt; н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к 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рожжин «Снег летает и сверкает»; К.Бальмонт «Снежинка»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« Книги о зиме»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За доброе дело стой смело…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ая народная сказка «Иван – крестьянский сын и чудо-юдо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п 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к 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ртюхова « Трусиха»; Э.Киселева « Мальчик – Огонек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Полевой « Последний день Матвея Кузьмина» &lt; н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к 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Высоцкий. «Он не вернулся из боя…»; С. Баруздин.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ашный клад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Маршак. «Рассказы о неизвестном герое»; тема «Книги о подвигах»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Кто родителей почитает, тот вовек не погибает…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всеева. «Печенье», «Лекарство»; Б.Емельянов «Мамины руки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Яковлев. «Альбом фотографий»; Л. Квитко. «Бабушкины руки» О. Дриз. «Книга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Фаллада. «История про мамину сказку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Драгунский. «…Бы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Артюхова. «Трудный вечер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Зощенко. «Золотые слова» &lt; н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к 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горская сказка «Милош находит мать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ыгейская сказка «Девочка-птичка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анская сказка «Птица-правда»     &lt; н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                     &lt; п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к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 Платонов «Разноцветная бабочка» &lt; н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                       &lt; п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к 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Петрушевская «Сказка о часах» &lt; н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к 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сказка «Подземные царства» &lt; н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&lt; к &gt;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Виеру « Мамин день» ;тема «Книги о семье»                                                                                    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Весна идет, весне дорогу!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Тютчев «Зима не даром злиться…»; М.Пришвин «Капля и камень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Железников. «Три ветки мимозы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еверняк. «Отчего?»; Г.Новицкая «Подснежник»;В.Берестов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Гоголь«Весна долго задерживаемая холодами»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Плещеев  «Весна»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Паустовский. «Стальное колечко» &lt; н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к 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айков «Ласточка примчалась…»; А.К.Толстой «Звонче жаворонка пенье…»; А.Фет.«Я пришёл к тебе с приветом..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Сладков«Ивовый пир»;Я.Аким «Апрель»; А.Блок « Вербочки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Чарская«Дивные звуки»; Е.Благинина. «Черёмуха»;тема «   Книги о весне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Любовь - волшебная страна…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Берестов «Вечер. В мокрых цветах подоконник…»;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агнер «Сказка» &lt; н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п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&lt; к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я Гримм «Рапунцель»       &lt; н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к 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нцузская сказка «Красавица и чудовище» &lt; н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к 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К.Андерсен «Ромашка» &lt; н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к 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. Сильверстайн «Щедрое дерево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ая народная сказка «Пёрышко Финиста – Ясна сокола» &lt; н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п 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                                                         &lt; к 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ьская сказка «Каменный принц и Прекрасная Померанца» &lt;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п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 к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Фет «Облаком волнистым»;Я.Полонский «Песня»;И. Тургенев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Чудесное – рядом…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Сеф «Чудо»; А.Прокофьев «Люблю берёзку русскую…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Паустовский «Заботливый цветок»    &lt; н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к 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Жуковский «Родного неба милый свет…»; С.Маршак «О том как хороша природа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брамцева «Рудуга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огутин «Берег бродячих камешков»; М.Пришвин «Дятел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стафьев «Стрижонок Скрип» &lt; н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п 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к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Дриз. «Счастье»; Б.Заходер «Что красивей всего?»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Бианки «Музыкант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усская сказка «Музыка-чародейник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ивоварова «Волшебная палочка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льянская сказка «Тайна Флорио» &lt; н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 к  &gt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 Мазнин «Давайте дружить»; Ю.Ким «Летучий ковёр»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202" w:before="0" w:after="0"/>
        <w:ind w:firstLine="708"/>
        <w:rPr/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202" w:before="0" w:after="0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Style14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     </w:t>
      </w:r>
      <w:r>
        <w:rPr>
          <w:rFonts w:cs="Times New Roman" w:ascii="Times New Roman" w:hAnsi="Times New Roman"/>
          <w:sz w:val="52"/>
          <w:szCs w:val="52"/>
        </w:rPr>
        <w:t>Список используемой  литературы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Федеральный компонент государственного стандарта общего образования Москва « Дрофа », 2007г</w:t>
      </w:r>
    </w:p>
    <w:p>
      <w:pPr>
        <w:pStyle w:val="Style1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Федеральный базисный учебный план Москва « Дрофа », 2007г</w:t>
      </w:r>
    </w:p>
    <w:p>
      <w:pPr>
        <w:pStyle w:val="Style1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 Примерные программы начального общего образования  Москва « Дрофа », 2007г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4. </w:t>
      </w:r>
      <w:r>
        <w:rPr>
          <w:rFonts w:cs="Times New Roman" w:ascii="Times New Roman" w:hAnsi="Times New Roman"/>
          <w:sz w:val="36"/>
          <w:szCs w:val="36"/>
          <w:lang w:bidi="en-US"/>
        </w:rPr>
        <w:t xml:space="preserve"> «Литературное чтение» 3 класс учебник  О.В.Кубасова УМК « Гармония» , « Ассоциация ХХ</w:t>
      </w:r>
      <w:r>
        <w:rPr>
          <w:rFonts w:cs="Times New Roman" w:ascii="Times New Roman" w:hAnsi="Times New Roman"/>
          <w:sz w:val="36"/>
          <w:szCs w:val="36"/>
          <w:lang w:val="en-US" w:bidi="en-US"/>
        </w:rPr>
        <w:t>I</w:t>
      </w:r>
      <w:r>
        <w:rPr>
          <w:rFonts w:cs="Times New Roman" w:ascii="Times New Roman" w:hAnsi="Times New Roman"/>
          <w:sz w:val="36"/>
          <w:szCs w:val="36"/>
          <w:lang w:bidi="en-US"/>
        </w:rPr>
        <w:t xml:space="preserve"> век »</w:t>
      </w:r>
    </w:p>
    <w:p>
      <w:pPr>
        <w:pStyle w:val="Style14"/>
        <w:jc w:val="both"/>
        <w:rPr>
          <w:rFonts w:ascii="Times New Roman" w:hAnsi="Times New Roman" w:cs="Times New Roman"/>
          <w:sz w:val="36"/>
          <w:szCs w:val="36"/>
          <w:lang w:bidi="en-US"/>
        </w:rPr>
      </w:pPr>
      <w:r>
        <w:rPr>
          <w:rFonts w:cs="Times New Roman" w:ascii="Times New Roman" w:hAnsi="Times New Roman"/>
          <w:sz w:val="36"/>
          <w:szCs w:val="36"/>
        </w:rPr>
        <w:t>5.</w:t>
      </w:r>
      <w:r>
        <w:rPr>
          <w:rFonts w:cs="Times New Roman" w:ascii="Times New Roman" w:hAnsi="Times New Roman"/>
          <w:sz w:val="36"/>
          <w:szCs w:val="36"/>
          <w:lang w:bidi="en-US"/>
        </w:rPr>
        <w:t xml:space="preserve"> «Рабочая тетрадь»  по литературному чтению 3 класс О.В.Кубасова </w:t>
      </w:r>
    </w:p>
    <w:p>
      <w:pPr>
        <w:pStyle w:val="Style14"/>
        <w:jc w:val="both"/>
        <w:rPr>
          <w:rFonts w:ascii="Times New Roman" w:hAnsi="Times New Roman" w:cs="Times New Roman"/>
          <w:sz w:val="36"/>
          <w:szCs w:val="36"/>
          <w:lang w:bidi="en-US"/>
        </w:rPr>
      </w:pPr>
      <w:r>
        <w:rPr>
          <w:rFonts w:cs="Times New Roman" w:ascii="Times New Roman" w:hAnsi="Times New Roman"/>
          <w:sz w:val="36"/>
          <w:szCs w:val="36"/>
        </w:rPr>
        <w:t>6.Литературное чтение. 3 класс . Тесты О.В.Кубасова</w:t>
      </w:r>
    </w:p>
    <w:p>
      <w:pPr>
        <w:pStyle w:val="Style14"/>
        <w:jc w:val="both"/>
        <w:rPr>
          <w:rFonts w:ascii="Times New Roman" w:hAnsi="Times New Roman" w:cs="Times New Roman"/>
          <w:sz w:val="36"/>
          <w:szCs w:val="36"/>
          <w:lang w:bidi="en-US"/>
        </w:rPr>
      </w:pPr>
      <w:r>
        <w:rPr>
          <w:rFonts w:cs="Times New Roman" w:ascii="Times New Roman" w:hAnsi="Times New Roman"/>
          <w:sz w:val="36"/>
          <w:szCs w:val="36"/>
        </w:rPr>
        <w:t>7.Поурочные разработки по литературному  чтению 3  класс. М.: «ВАКО», 2007 , 320с.</w:t>
      </w:r>
    </w:p>
    <w:p>
      <w:pPr>
        <w:pStyle w:val="Normal"/>
        <w:tabs>
          <w:tab w:val="clear" w:pos="708"/>
          <w:tab w:val="left" w:pos="2145" w:leader="none"/>
          <w:tab w:val="left" w:pos="3315" w:leader="none"/>
        </w:tabs>
        <w:ind w:left="34" w:hanging="0"/>
        <w:rPr>
          <w:rFonts w:ascii="Times New Roman" w:hAnsi="Times New Roman" w:eastAsia="Times New Roman" w:cs="Times New Roman"/>
          <w:color w:val="000000"/>
          <w:spacing w:val="4"/>
          <w:sz w:val="36"/>
          <w:szCs w:val="36"/>
          <w:lang w:bidi="en-US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36"/>
          <w:szCs w:val="36"/>
          <w:lang w:bidi="en-US"/>
        </w:rPr>
      </w:r>
    </w:p>
    <w:p>
      <w:pPr>
        <w:pStyle w:val="Normal"/>
        <w:tabs>
          <w:tab w:val="clear" w:pos="708"/>
          <w:tab w:val="left" w:pos="2145" w:leader="none"/>
          <w:tab w:val="left" w:pos="3315" w:leader="none"/>
        </w:tabs>
        <w:rPr>
          <w:rFonts w:ascii="Times New Roman" w:hAnsi="Times New Roman" w:eastAsia="Times New Roman" w:cs="Times New Roman"/>
          <w:color w:val="000000"/>
          <w:spacing w:val="4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48"/>
          <w:szCs w:val="48"/>
        </w:rPr>
      </w:r>
    </w:p>
    <w:p>
      <w:pPr>
        <w:pStyle w:val="Normal"/>
        <w:tabs>
          <w:tab w:val="clear" w:pos="708"/>
          <w:tab w:val="left" w:pos="2145" w:leader="none"/>
          <w:tab w:val="left" w:pos="3315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2145" w:leader="none"/>
          <w:tab w:val="left" w:pos="3315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2145" w:leader="none"/>
          <w:tab w:val="left" w:pos="3315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2145" w:leader="none"/>
          <w:tab w:val="left" w:pos="3315" w:leader="none"/>
        </w:tabs>
        <w:spacing w:before="0" w:after="20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  </w:t>
      </w:r>
    </w:p>
    <w:sectPr>
      <w:type w:val="nextPage"/>
      <w:pgSz w:w="11906" w:h="16838"/>
      <w:pgMar w:left="709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20:29:00Z</dcterms:created>
  <dc:creator>дмитрий</dc:creator>
  <dc:description/>
  <cp:keywords/>
  <dc:language>en-US</dc:language>
  <cp:lastModifiedBy>Оля</cp:lastModifiedBy>
  <dcterms:modified xsi:type="dcterms:W3CDTF">2013-03-03T20:44:00Z</dcterms:modified>
  <cp:revision>7</cp:revision>
  <dc:subject/>
  <dc:title/>
</cp:coreProperties>
</file>