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оведения маслениц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А мы Масленицу ожидали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я с молоком не хлебали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асленица во двор въезжает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во двор выступае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: Наша Масленица годовая,</w:t>
      </w:r>
    </w:p>
    <w:p>
      <w:pPr>
        <w:pStyle w:val="Style17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Она гостенька дорогая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ешею к нам не ходит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конях разъезжает.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оники были вороные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луги были молодые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коморохи ввозят Маслениц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а: Масленица – кривошейка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тебя хорошенько: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ом, маслом, блином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мяным пирого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Собирайся, народ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сь в хоровод.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олчеи, без спешки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егодня ожидают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е потешки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се встают в хоровод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Как вставала я ранешенько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лась я быстрешенько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 (поют все): Пришла к нам Масленица,</w:t>
      </w:r>
    </w:p>
    <w:p>
      <w:pPr>
        <w:pStyle w:val="Style17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есла блинов да маслиц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Как стояла я у жаркой печи – 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кала кренделя и калач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 (поют все): Пришла к нам Масленица,</w:t>
      </w:r>
    </w:p>
    <w:p>
      <w:pPr>
        <w:pStyle w:val="Style17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есла блинов да маслиц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Ой, подруги, собирайтеся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рафаны наряжайтес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 (поют все): Пришла к нам Масленица,</w:t>
      </w:r>
    </w:p>
    <w:p>
      <w:pPr>
        <w:pStyle w:val="Style17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есла блинов да маслиц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Будем вместе хороводы мы водить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нам еще и зиму проводит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 (поют все): Пришла к нам Масленица,</w:t>
      </w:r>
    </w:p>
    <w:p>
      <w:pPr>
        <w:pStyle w:val="Style17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есла блинов да маслиц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Из своих владений дальних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в санках к нам сама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я – Русская Зим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: Здравствуйте, ребята!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а, я оттуда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 покрыто льдами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ла я, летела,</w:t>
      </w:r>
    </w:p>
    <w:p>
      <w:pPr>
        <w:pStyle w:val="Style17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я вместе с вами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Заморожу»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оморозила ребят, пора тебе, Зима, и честь знать! Тебя на севере заждались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има: Нет! Я просто так не уйду! Я еще снега вам подкину да метелями все завьюжу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Раз ты не хочешь по-хорошему, то мы тебя весенними закличками проводим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Не выпустим»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ичка: Птички-невелички,</w:t>
      </w:r>
    </w:p>
    <w:p>
      <w:pPr>
        <w:pStyle w:val="Style17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о летите!</w:t>
      </w:r>
    </w:p>
    <w:p>
      <w:pPr>
        <w:pStyle w:val="Style17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у проводите!</w:t>
      </w:r>
    </w:p>
    <w:p>
      <w:pPr>
        <w:pStyle w:val="Style17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 встречайте!</w:t>
      </w:r>
    </w:p>
    <w:p>
      <w:pPr>
        <w:pStyle w:val="Style17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ль провожайте!</w:t>
      </w:r>
    </w:p>
    <w:p>
      <w:pPr>
        <w:pStyle w:val="Style17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чки, летите!</w:t>
      </w:r>
    </w:p>
    <w:p>
      <w:pPr>
        <w:pStyle w:val="Style17"/>
        <w:ind w:lef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у принесите!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заклички Зима вырывается из круга и убега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рощай, Зимушка-Зима!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стила ты сполна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щай, прощай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се лето вспоминай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Ребята, а вы знаете, какое любимое развлечение было в Древней Руси на Масленицу? (Катание на лошадях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лагаю разбиться по парам и устроить соревн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осле таких соревнований надо отдохнуть. Предлагаю отгадать несколько загадок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, да не сахар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 нет, а идет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садится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боится. (Снег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к у ворот 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уволок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не бежит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ять не велит. (Мороз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пала Лукерья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яные перья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тила, замела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улица бела. (Метель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 девица грустна: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е нравится весна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а солнце тяжко!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зы льет бедняжка... (Снегурочка)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 в оконце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ит белое суконце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иму лежит,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ой убежит. (Снег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огда снег тает, что получается? (ручейк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корее пришла весна, давайте поиграем в «Ручеек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 «Ручеек»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Эй, подружки-хохотушки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елые болтушки!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-молодцы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рные удальцы!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е поиграть,</w:t>
      </w:r>
    </w:p>
    <w:p>
      <w:pPr>
        <w:pStyle w:val="Style17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у провожать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АСЛИЦЕ» Выбирают двух водящих. Одного сажают на санки – «Масло», а другой возит его. Остальные игроки стараются «отведать масла», т.е. осалить сидящего на санках. Возница защищает «масло» и может салить играющих. Кого он осалит, тот становится «маслом», а тот, кто был «маслом», возит ег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А мы Масленицу провожали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о-важно по ней вздыхали: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ты, Масленица, воротись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лую березу зацепись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лую березу зацепись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расного лета протянись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а: Как на Масленой неделе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чи блины летели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еница – угощай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блиночков подавай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сметана или джем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йте, хватит всем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конкурс «Самый быстрый блиноед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Время пришло проститься с Масленицей.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еница загорела – 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у миру надоела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гуляла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а и играла.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, прощай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т год приезжай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Весна у дверей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гори-сгорай скорей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то может нам помочь, нашу Масленицу поджечь?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еречисляют сказочных героев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овем на помощь символ года – драк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Дракон, прилетай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корее помогай (3 раз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летает Змей Горыныч, поджигает Масленицу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ичка на сжигание Масленицы: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метели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 улетели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тички пели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ки зеленели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са синели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лосья зрели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невзгоды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е морозы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ачи, слезы – 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орят, сгорают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улетают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сно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погасло!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гори ярче,</w:t>
      </w:r>
    </w:p>
    <w:p>
      <w:pPr>
        <w:pStyle w:val="Style17"/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будет жарче!</w:t>
      </w:r>
    </w:p>
    <w:sectPr>
      <w:footerReference w:type="default" r:id="rId2"/>
      <w:type w:val="nextPage"/>
      <w:pgSz w:w="11906" w:h="16838"/>
      <w:pgMar w:left="851" w:right="424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22:00Z</dcterms:created>
  <dc:creator>www.PHILka.RU</dc:creator>
  <dc:description/>
  <cp:keywords/>
  <dc:language>en-US</dc:language>
  <cp:lastModifiedBy>Admin</cp:lastModifiedBy>
  <dcterms:modified xsi:type="dcterms:W3CDTF">2013-03-24T11:22:00Z</dcterms:modified>
  <cp:revision>2</cp:revision>
  <dc:subject/>
  <dc:title/>
</cp:coreProperties>
</file>