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леница</w:t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ующие лица:</w:t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а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на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морох Прошка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морох Федул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еший 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икимора 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</w:t>
      </w:r>
    </w:p>
    <w:p>
      <w:pPr>
        <w:pStyle w:val="Normal"/>
        <w:ind w:left="36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а площадка для проведения праздника. Все группы собираются рядом с площадкой на улице. Выходит Ведущая в нарядном русском костюме. Звучит весёлая народная музыка. </w:t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ind w:left="360" w:right="-185" w:hanging="360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Как при сказочном царе, да при Горохе,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Шли весёлою гурьбой скоморохи!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Веселиться и плясать,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Весь народ потешать!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Под весёлою музыку появляются скоморохи.</w:t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оморох Прошка: 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 кустом у дорожки сидели скоморошки.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Я – скоморох Прошка!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морох Федул: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я Федул – скоморошка!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Собирайся, народ!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Сегодня вас много интересного ждёт!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оморох Прошка: 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зовём к себе тех,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Кто любит веселье и смех!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морох Федул: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ходите, разомните кости!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Сегодня Масленица приглашает в гости!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оморох Прошка: 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сленицу открываем,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И веселье начинаем!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ж ты, Зимушка-зима,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Все дороги замела.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Все дороги и пути,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Ни проехать, ни пройти!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Мы по кругу все пройдём,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Дружно спляшем и спо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берутся за руки, образуют большой круг (или два круга), в середине круга скоморохи, Ведущая, танцуют, поют, показывают движения. Пляска «Выпал беленький снежок» (на мотив песни «Как на тоненький ледок»). Поют взрослые, дети подпе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ал беленький снежок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ерёмся все в кружо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потопаем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потопае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ем весело играть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ем ручки согрев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похлопаем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похлопае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холодно стоять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похлопаем опя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коленочкам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коленочка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стало нам теплей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ем прыгать весе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попрыгаем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попрыгае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анца все выстраиваются в одну линию.</w:t>
      </w:r>
    </w:p>
    <w:p>
      <w:pPr>
        <w:pStyle w:val="Normal"/>
        <w:ind w:left="360" w:right="-185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right="-185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морох Феду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и попляс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очки размя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давайте все дружно с Масленицей поздороваем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кажем: – Здравствуй гостьюшка, наша Маслениц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се здороваются)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а Масленица люб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народ не скуч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весёлые игры играет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вот сейчас мы с вами поиграем в игру </w:t>
      </w:r>
      <w:r>
        <w:rPr>
          <w:i/>
          <w:sz w:val="28"/>
          <w:szCs w:val="28"/>
        </w:rPr>
        <w:t>«Ручеё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объясняет правила игры «Ручеёк» для детей старшего, подготовительного возраста. Дети выстраиваются колонны Каждая группа встаёт парами, поднимают руки. По сигналу: «Раз, два, три, ручеёк плыви!», последняя пара проходит под руками всех стоящих ребят и встаёт перед первой парой, итак, пока все не пройдут. Игра проводится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гры дети с воспитателями снова выстраиваются в одну ли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появляется Зим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вам, ребята, я спеши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посох обронил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мы, Зима, тебя не ждали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ого? (обиженно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сну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е я не хорош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ушиста, не бе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Зима, ты хорош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ремя твоё про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ёд весны наступ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а тебе отправляться на Северный полюс, отдыха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угрожающе) Что? Что вы такое говорите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я вас всех сейчас в сосульки превращ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мой посох ледяной, волшебный? (ищет, не находит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видишь, даже посох потеря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ты посмотри – кругом сосульки капа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а тебе на север отправляться и там хозяйничать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рошо, так и быть, только пусть ребята сначала мои загадки отга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а загадывает загад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Какой это мастер на стёкла нанё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 листья, и травы, и заросли роз? (Мороз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И не снег, и не лёд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А серебром деревья уберёт. (Ин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Гуляет в поле, да не конь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Летает на воле, да не птица. (Вьюг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а хвалит детей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Вот теперь можно и Весну приглашать.</w:t>
        <w:br/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b/>
          <w:i/>
          <w:iCs/>
          <w:color w:val="000000"/>
          <w:sz w:val="28"/>
          <w:szCs w:val="28"/>
        </w:rPr>
        <w:t>Звучит тревожная музыка, на тележке Леший и Кикимора везут Бабу-Ягу, переодетую в Весну.</w:t>
      </w:r>
      <w:r>
        <w:rPr>
          <w:b/>
          <w:bCs/>
          <w:color w:val="000000"/>
          <w:sz w:val="28"/>
          <w:szCs w:val="28"/>
        </w:rPr>
        <w:br/>
        <w:t>Леший и Кикимора</w:t>
      </w:r>
      <w:r>
        <w:rPr>
          <w:color w:val="000000"/>
          <w:sz w:val="28"/>
          <w:szCs w:val="28"/>
        </w:rPr>
        <w:t>: Тр-р-р!.. Приехали!</w:t>
        <w:br/>
      </w:r>
      <w:r>
        <w:rPr>
          <w:b/>
          <w:bCs/>
          <w:color w:val="000000"/>
          <w:sz w:val="28"/>
          <w:szCs w:val="28"/>
        </w:rPr>
        <w:t>Леший</w:t>
      </w:r>
      <w:r>
        <w:rPr>
          <w:color w:val="000000"/>
          <w:sz w:val="28"/>
          <w:szCs w:val="28"/>
        </w:rPr>
        <w:t>: Весну приглашали?</w:t>
        <w:br/>
      </w:r>
      <w:r>
        <w:rPr>
          <w:b/>
          <w:i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Приглашали.</w:t>
        <w:br/>
      </w:r>
      <w:r>
        <w:rPr>
          <w:b/>
          <w:bCs/>
          <w:color w:val="000000"/>
          <w:sz w:val="28"/>
          <w:szCs w:val="28"/>
        </w:rPr>
        <w:t>Леший</w:t>
      </w:r>
      <w:r>
        <w:rPr>
          <w:color w:val="000000"/>
          <w:sz w:val="28"/>
          <w:szCs w:val="28"/>
        </w:rPr>
        <w:t>: Получите и распишитесь.</w:t>
        <w:br/>
      </w:r>
      <w:r>
        <w:rPr>
          <w:b/>
          <w:i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За что расписываться? Весну я не вижу.</w:t>
        <w:br/>
      </w:r>
      <w:r>
        <w:rPr>
          <w:b/>
          <w:bCs/>
          <w:color w:val="000000"/>
          <w:sz w:val="28"/>
          <w:szCs w:val="28"/>
        </w:rPr>
        <w:t>Баба-Яга</w:t>
      </w:r>
      <w:r>
        <w:rPr>
          <w:color w:val="000000"/>
          <w:sz w:val="28"/>
          <w:szCs w:val="28"/>
        </w:rPr>
        <w:t xml:space="preserve">: Ты что, дед, Весну-раскрасавицу не признал? Приглашали? Встречайте, как положено! Привет, братушки-ребятушки! Я так торопилась, так торопилась, что слова все по дороге растеряла. </w:t>
      </w:r>
      <w:r>
        <w:rPr>
          <w:b/>
          <w:i/>
          <w:iCs/>
          <w:color w:val="000000"/>
          <w:sz w:val="28"/>
          <w:szCs w:val="28"/>
        </w:rPr>
        <w:t>(Лешему)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у-ка, подь сюды. Что дальше-то? </w:t>
      </w:r>
      <w:r>
        <w:rPr>
          <w:b/>
          <w:i/>
          <w:iCs/>
          <w:color w:val="000000"/>
          <w:sz w:val="28"/>
          <w:szCs w:val="28"/>
        </w:rPr>
        <w:t>(Леший на ухо ей подсказывает)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-а-а. Вспомнила. Пора, говорят, к обязанностям своим приступать. Все, дед, ты можешь быть свободен со своей Зимой, мне тут с вами некогда болтать, пора работать, я к этой роли, может, 100 лет готовилась, недоедала, недосыпала.</w:t>
        <w:br/>
      </w:r>
      <w:r>
        <w:rPr>
          <w:b/>
          <w:i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Вот ты и проговорилась. Значит, ты Весна ненастоящая.</w:t>
        <w:br/>
      </w:r>
      <w:r>
        <w:rPr>
          <w:b/>
          <w:bCs/>
          <w:color w:val="000000"/>
          <w:sz w:val="28"/>
          <w:szCs w:val="28"/>
        </w:rPr>
        <w:t>Леший:</w:t>
      </w:r>
      <w:r>
        <w:rPr>
          <w:color w:val="000000"/>
          <w:sz w:val="28"/>
          <w:szCs w:val="28"/>
        </w:rPr>
        <w:t xml:space="preserve"> Как это, ненастоящая?</w:t>
        <w:br/>
      </w:r>
      <w:r>
        <w:rPr>
          <w:b/>
          <w:bCs/>
          <w:color w:val="000000"/>
          <w:sz w:val="28"/>
          <w:szCs w:val="28"/>
        </w:rPr>
        <w:t>Кикимора</w:t>
      </w:r>
      <w:r>
        <w:rPr>
          <w:color w:val="000000"/>
          <w:sz w:val="28"/>
          <w:szCs w:val="28"/>
        </w:rPr>
        <w:t xml:space="preserve">: Самая что ни на есть настоящая, и даже справочка имеется. </w:t>
      </w:r>
      <w:r>
        <w:rPr>
          <w:b/>
          <w:i/>
          <w:iCs/>
          <w:color w:val="000000"/>
          <w:sz w:val="28"/>
          <w:szCs w:val="28"/>
        </w:rPr>
        <w:t>(Показывают справку).</w:t>
        <w:br/>
      </w:r>
      <w:r>
        <w:rPr>
          <w:b/>
          <w:i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Назначается Весной на весь год! Ну и дела!</w:t>
        <w:br/>
      </w:r>
      <w:r>
        <w:rPr>
          <w:b/>
          <w:bCs/>
          <w:color w:val="000000"/>
          <w:sz w:val="28"/>
          <w:szCs w:val="28"/>
        </w:rPr>
        <w:t>Леший</w:t>
      </w:r>
      <w:r>
        <w:rPr>
          <w:color w:val="000000"/>
          <w:sz w:val="28"/>
          <w:szCs w:val="28"/>
        </w:rPr>
        <w:t>: И печать имеется.</w:t>
        <w:br/>
      </w:r>
      <w:r>
        <w:rPr>
          <w:b/>
          <w:bCs/>
          <w:color w:val="000000"/>
          <w:sz w:val="28"/>
          <w:szCs w:val="28"/>
        </w:rPr>
        <w:t>Кикимора</w:t>
      </w:r>
      <w:r>
        <w:rPr>
          <w:color w:val="000000"/>
          <w:sz w:val="28"/>
          <w:szCs w:val="28"/>
        </w:rPr>
        <w:t>: И подпись... не одна, а целых две.</w:t>
        <w:br/>
      </w:r>
      <w:r>
        <w:rPr>
          <w:b/>
          <w:i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Подпись неразборчива.</w:t>
        <w:br/>
      </w:r>
      <w:r>
        <w:rPr>
          <w:b/>
          <w:bCs/>
          <w:color w:val="000000"/>
          <w:sz w:val="28"/>
          <w:szCs w:val="28"/>
        </w:rPr>
        <w:t>Баба-Яга</w:t>
      </w:r>
      <w:r>
        <w:rPr>
          <w:color w:val="000000"/>
          <w:sz w:val="28"/>
          <w:szCs w:val="28"/>
        </w:rPr>
        <w:t>: Ну, дед, совсем ты старый стал, читать, что ль, разучился?</w:t>
        <w:br/>
      </w:r>
      <w:r>
        <w:rPr>
          <w:b/>
          <w:i/>
          <w:iCs/>
          <w:color w:val="000000"/>
          <w:sz w:val="28"/>
          <w:szCs w:val="28"/>
        </w:rPr>
        <w:t xml:space="preserve">                (Леший и Кикимора помогают читать).</w:t>
      </w:r>
      <w:r>
        <w:rPr>
          <w:b/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Леший</w:t>
      </w:r>
      <w:r>
        <w:rPr>
          <w:color w:val="000000"/>
          <w:sz w:val="28"/>
          <w:szCs w:val="28"/>
        </w:rPr>
        <w:t>: Две подписи самых важных начальников: Кощея Бессмертного и Змея Горыныча.</w:t>
        <w:br/>
      </w:r>
      <w:r>
        <w:rPr>
          <w:b/>
          <w:i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Ну, теперь все ясно. Мы тебя на должность Весны принять не сможем.</w:t>
        <w:br/>
      </w:r>
      <w:r>
        <w:rPr>
          <w:b/>
          <w:bCs/>
          <w:color w:val="000000"/>
          <w:sz w:val="28"/>
          <w:szCs w:val="28"/>
        </w:rPr>
        <w:t>Баба-Яга</w:t>
      </w:r>
      <w:r>
        <w:rPr>
          <w:color w:val="000000"/>
          <w:sz w:val="28"/>
          <w:szCs w:val="28"/>
        </w:rPr>
        <w:t xml:space="preserve">: Как это - не можете? Я готовилась, готовилась, никому почти вреда не причинила, разве только чуть-чуть пошалила... </w:t>
        <w:br/>
      </w:r>
      <w:r>
        <w:rPr>
          <w:b/>
          <w:i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Ну, раз у тебя большое желание быть Весной-красной и ты такая же смышленая, как она, ответь нам на 2 вопроса.</w:t>
        <w:br/>
      </w:r>
      <w:r>
        <w:rPr>
          <w:b/>
          <w:bCs/>
          <w:color w:val="000000"/>
          <w:sz w:val="28"/>
          <w:szCs w:val="28"/>
        </w:rPr>
        <w:t>Баба-Яга</w:t>
      </w:r>
      <w:r>
        <w:rPr>
          <w:color w:val="000000"/>
          <w:sz w:val="28"/>
          <w:szCs w:val="28"/>
        </w:rPr>
        <w:t>: Ну, это я мигом. Задавай свой вопрос!</w:t>
        <w:br/>
      </w:r>
      <w:r>
        <w:rPr>
          <w:b/>
          <w:bCs/>
          <w:color w:val="000000"/>
          <w:sz w:val="28"/>
          <w:szCs w:val="28"/>
        </w:rPr>
        <w:t>1-й скоморох</w:t>
      </w:r>
      <w:r>
        <w:rPr>
          <w:color w:val="000000"/>
          <w:sz w:val="28"/>
          <w:szCs w:val="28"/>
        </w:rPr>
        <w:t>: Была белая да седая,</w:t>
        <w:br/>
        <w:t>                          Пришла зеленая, молодая. (Зима и весна).</w:t>
        <w:br/>
      </w:r>
      <w:r>
        <w:rPr>
          <w:b/>
          <w:i/>
          <w:iCs/>
          <w:color w:val="000000"/>
          <w:sz w:val="28"/>
          <w:szCs w:val="28"/>
        </w:rPr>
        <w:t xml:space="preserve">                               Баба-Яга отвечает неправильно.</w:t>
      </w:r>
      <w:r>
        <w:rPr>
          <w:color w:val="000000"/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Нет, неправильный ответ. Наши гости нам ответят</w:t>
      </w:r>
      <w:r>
        <w:rPr>
          <w:b/>
          <w:i/>
          <w:color w:val="000000"/>
          <w:sz w:val="28"/>
          <w:szCs w:val="28"/>
        </w:rPr>
        <w:t>.(Ответы)</w:t>
        <w:br/>
      </w:r>
      <w:r>
        <w:rPr>
          <w:b/>
          <w:bCs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 xml:space="preserve"> Ну, ладно, запамятовала я. Давай следующий.</w:t>
        <w:br/>
      </w:r>
      <w:r>
        <w:rPr>
          <w:b/>
          <w:i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 xml:space="preserve">Взглянешь - заплачешь, А краше его на свете нет. </w:t>
      </w:r>
      <w:r>
        <w:rPr>
          <w:b/>
          <w:i/>
          <w:color w:val="000000"/>
          <w:sz w:val="28"/>
          <w:szCs w:val="28"/>
        </w:rPr>
        <w:t>(Солнце)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2-й скоморох</w:t>
      </w:r>
      <w:r>
        <w:rPr>
          <w:color w:val="000000"/>
          <w:sz w:val="28"/>
          <w:szCs w:val="28"/>
        </w:rPr>
        <w:t>: Не быть тебе, Баба Яга, Весной-красной.</w:t>
        <w:br/>
      </w:r>
      <w:r>
        <w:rPr>
          <w:b/>
          <w:bCs/>
          <w:color w:val="000000"/>
          <w:sz w:val="28"/>
          <w:szCs w:val="28"/>
        </w:rPr>
        <w:t>Баба-Яга:</w:t>
      </w:r>
      <w:r>
        <w:rPr>
          <w:color w:val="000000"/>
          <w:sz w:val="28"/>
          <w:szCs w:val="28"/>
        </w:rPr>
        <w:t xml:space="preserve"> Такую роль доверили, а я не справилась. Может, все же я останусь, все равно настоящей нет, да и какая она - никто не знает.</w:t>
        <w:br/>
      </w:r>
      <w:r>
        <w:rPr>
          <w:b/>
          <w:bCs/>
          <w:color w:val="000000"/>
          <w:sz w:val="28"/>
          <w:szCs w:val="28"/>
        </w:rPr>
        <w:t>Зима</w:t>
      </w:r>
      <w:r>
        <w:rPr>
          <w:color w:val="000000"/>
          <w:sz w:val="28"/>
          <w:szCs w:val="28"/>
        </w:rPr>
        <w:t>: Настоящая - она  словом да умом красна!</w:t>
        <w:br/>
        <w:t>           По земле она идет - Все ликует, все цветет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ба-Яга:</w:t>
      </w:r>
      <w:r>
        <w:rPr>
          <w:color w:val="000000"/>
          <w:sz w:val="28"/>
          <w:szCs w:val="28"/>
        </w:rPr>
        <w:t xml:space="preserve"> А теперь, друзья-ребятки,</w:t>
        <w:br/>
        <w:t>   Похвалитесь-ка вы мне,</w:t>
        <w:br/>
        <w:t>   Как вы быстро пробежите</w:t>
        <w:br/>
        <w:t>   На одной лыже и метле.</w:t>
        <w:br/>
      </w:r>
      <w:r>
        <w:rPr>
          <w:b/>
          <w:i/>
          <w:color w:val="000000"/>
          <w:sz w:val="28"/>
          <w:szCs w:val="28"/>
        </w:rPr>
        <w:t>Для конкурса "Кто быстрее?" нужно отметить старт и финиш. Участники должны стать на одну лыжу, взять в руки метлу и так по сигналу Б.Я.  добежать до финиша и вернуться обратно</w:t>
      </w:r>
      <w:r>
        <w:rPr>
          <w:color w:val="000000"/>
          <w:sz w:val="28"/>
          <w:szCs w:val="28"/>
        </w:rPr>
        <w:t>.</w:t>
        <w:br/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чтобы Весна пришла Зиме на смену, надо ее позвать! Давайте хором произнесем слов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Жучик, крючик, паучок,</w:t>
        <w:br/>
        <w:t>Прилети к нам, куличок,</w:t>
        <w:br/>
        <w:t xml:space="preserve">Виту, виту, виту-лай, </w:t>
        <w:br/>
        <w:t xml:space="preserve">Принеси Весну в наш край! </w:t>
      </w:r>
      <w:r>
        <w:rPr>
          <w:b/>
          <w:i/>
          <w:sz w:val="28"/>
          <w:szCs w:val="28"/>
        </w:rPr>
        <w:t>( Зовут)</w:t>
        <w:b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те, милые дети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евчонки и мальчи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ращаясь к Зиме) Здравствуй, милая сестрица! (кланяется Зи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ты ли посох потеряла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Я, давай его скорей! Я сейчас метели подним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гробы у детского сада вырастут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мы не хотим сугробы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има, пора тебе, своей сестриц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е-Красне, дорогу уступить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знаю, знаю! Так с ребятами расставаться не хоч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авай, Весна вместе с ребятами поиграем, а потом  так и быть – я уйд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страиваются в две колон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Передай эстафету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в руках у первого участника кегля. По сигналу, он бежит до ориентира, оббегает его, возвращается обратно, за чертой передаёт следующему участнику. Итак, пока вся команда не пробежит эстафет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редача мяча в колонне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и стоят в колонне, в руках у первого участника мяч. По сигналу, он поворачивается в правую сторону, передаёт мяч сбоку следующему участнику. Последний, получивший мяч, поднимает мяч вверх. Можно игру провести два раз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авая второй раз мяч с левой сторо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ренеси снежок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Описание: </w:t>
      </w:r>
      <w:r>
        <w:rPr>
          <w:sz w:val="28"/>
          <w:szCs w:val="28"/>
        </w:rPr>
        <w:t xml:space="preserve">детям в руки раздаются тряпичные снежки. По сигналу, участник подлезает под дугой, бежит до обруча, кладёт снежок в обруч, возвращается обратно. Итак, пока снежки не перенесут все участники коман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коморохи хвалят детей, помогают убрать атрибуты по окончании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с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рудилась ты, Зима-Зимушка, похозяйничала, пора и честь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и свой посох серебряный. (Кланяется Зиме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, пора мне Весна, я отступа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, ребята! (Уходит)</w:t>
      </w:r>
    </w:p>
    <w:p>
      <w:pPr>
        <w:pStyle w:val="Normal"/>
        <w:ind w:left="360" w:right="-185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коморох Прошка: 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ы на проводах Зимы – </w:t>
      </w:r>
    </w:p>
    <w:p>
      <w:pPr>
        <w:pStyle w:val="Normal"/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Подавайте нам блины!</w:t>
      </w:r>
    </w:p>
    <w:p>
      <w:pPr>
        <w:pStyle w:val="Normal"/>
        <w:ind w:left="360" w:right="-185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морох Феду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давно блинов не 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блиночков захо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ыносят блины, все угощаются, танцуют под музыку. Через некоторое время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, ребята, пора нам с Масленицей прощаться!</w:t>
      </w:r>
    </w:p>
    <w:p>
      <w:pPr>
        <w:pStyle w:val="Normal"/>
        <w:jc w:val="both"/>
        <w:rPr/>
      </w:pPr>
      <w:r>
        <w:rPr>
          <w:sz w:val="28"/>
          <w:szCs w:val="28"/>
        </w:rPr>
        <w:t>Погостила ты у нас, до свиданья, в добрый ч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Весна-Красна принесёт нам теп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еница, прощай, праздник наш не забывай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с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 прощай, прощай, Маслени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прощай, прощай, широкая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: </w:t>
      </w:r>
      <w:r>
        <w:rPr>
          <w:sz w:val="28"/>
          <w:szCs w:val="28"/>
        </w:rPr>
        <w:t>– Прощай, прощай, Маслениц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жигание чучела. Окончание праз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37:00Z</dcterms:created>
  <dc:creator>DS</dc:creator>
  <dc:description/>
  <cp:keywords/>
  <dc:language>en-US</dc:language>
  <cp:lastModifiedBy>admin</cp:lastModifiedBy>
  <dcterms:modified xsi:type="dcterms:W3CDTF">2013-03-11T08:22:00Z</dcterms:modified>
  <cp:revision>3</cp:revision>
  <dc:subject/>
  <dc:title/>
</cp:coreProperties>
</file>