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ирокая масленица.</w:t>
      </w:r>
    </w:p>
    <w:p>
      <w:pPr>
        <w:pStyle w:val="Style15"/>
        <w:spacing w:before="280" w:after="280"/>
        <w:jc w:val="center"/>
        <w:rPr>
          <w:b/>
          <w:b/>
        </w:rPr>
      </w:pPr>
      <w:r>
        <w:rPr>
          <w:b/>
        </w:rPr>
        <w:t>Театрализованное представление.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1 ведущая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Здравствуйте, люди добрые! Мы рады, что вы пришли по-старинному обычаю зимушку-зиму проводить, Весну-Красну встретить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2 ведущая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Милости просим, пожалуйста, в гости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Заходите, не пожалеете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Коли время имеете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 этом доме гостем будь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Потрудитесь отдохнуть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Шутки, игры ждут гостей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Заходите поскорей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1 ведущая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 давних пор повелось на русской земле славить песнями, играми приход снежной зимы, тёплой весны, урожайной осени. Складывались в народе пословицы, поговорки, загадки о временах года. Из уст в уста передавались народные приметы. Дошли они и до нас. Недавно мы с вами святки праздновали, а сегодня мы с Зимушкой прощаемся, с Масленицей пообщаемся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Хоровод «русская зима»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1 ребёнок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обирайся, народ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есна красная идёт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Надо зимушку спровадить,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>Дружно масленицу сладить!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>
          <w:b/>
        </w:rPr>
        <w:t xml:space="preserve">2 ребёнок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Жаворонки, жавороночки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 xml:space="preserve">Принесите к нам весну красную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Унесите от нас зиму холодную.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3 ребёнок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есна, весна красная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Приди, весна, с радостью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 радостью, с огромной милостью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 льном большим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 корнем глубоким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 хлебом великим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Выходит девочка-Весна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Знаю, ждут меня повсюду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сем на свете я нужна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Приношу я радость людям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 зовут меня ... (весна)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Я, Весна - красна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Бужу землю ото сна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аполняю соком почки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а полях ращу цветочки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Я, Весна - красна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Прогоняю с речек лёд,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ветлым делаю восход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softHyphen/>
        <w:t xml:space="preserve">Людям радость я несу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2 ведущая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А сейчас будем звать масленицу!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1 ребёнок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Душа ль ты, наша Масленица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Приезжай к нам в гости на широкий двор.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 ребёнок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а горах покататься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 блинах поваляться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3 ребёнок:</w:t>
      </w:r>
      <w:r>
        <w:rPr/>
        <w:t xml:space="preserve">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Умом повеселиться,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Речью насладиться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4 ребёнок:</w:t>
      </w:r>
      <w:r>
        <w:rPr/>
        <w:t xml:space="preserve">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Ой, Масленица - кривошейка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стречаем тебя хорошенько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ыром, маслом, калачом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 печёным яйцом!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1 ведущая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е идёт к нам Масленица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Как же мы будем без Масленицы зиму провожать? Видно придётся всем вместе звать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Зовём Масленицу</w:t>
      </w:r>
      <w:r>
        <w:rPr/>
        <w:t xml:space="preserve">: «Приезжай Масленица! Приезжай блинная!»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Заезжает кортеж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лошадь (2 детей), ученик с чучелом масленицы, сопровождают ряженые со свистульками, погремушками, бубном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2 ведущая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ударыня Масленица ненадолго к нам пришла. Всего на семь дней. Каждый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день масляной недели имеет своё название, который как бы подсказывает, что в этот день полагается делать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1 ведущая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Понедельник - «встреча»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стречали гостей и Масленицу. В этот день устраивали и раскатывали горки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Дети скатывались на салазках и кричали «Масленица приехала!». Девушки пели масляничные песни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Песня «Масленица»</w:t>
      </w:r>
      <w:r>
        <w:rPr/>
        <w:t xml:space="preserve">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2 ведущая</w:t>
      </w:r>
      <w:r>
        <w:rPr/>
        <w:t xml:space="preserve">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торник - «3аигрыш»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 этот день проходили самые весёлые игры и хороводы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1 скоморох</w:t>
      </w:r>
      <w:r>
        <w:rPr/>
        <w:t xml:space="preserve">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Затей у нас большой запас. А для кого они?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Для вас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у, а с чего нам начинать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ль песни петь, или играть?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1. Игра - хоровод:</w:t>
      </w:r>
      <w:r>
        <w:rPr/>
        <w:t xml:space="preserve"> «Давай коза ... »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Дети встают в круг, водящий внутри. Пока водящий произносит слова. Дети взявшись за руки идут по кругу со словами: «Пошли козлы по лесу по лесу по лесу. Искать себе принцессу, принцессу, принцессу»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одящий: Давай коза попрыгаем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се: попрыгаем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одящий: И ножками подрыгаем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Все: Подрыгаем, подрыгаем.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 xml:space="preserve">Водящий: И ручками похлопаем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се: похлопаем, похлопаем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одящий: И ножками потопаем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се: потопаем, потопаем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Опять хоровод</w:t>
      </w:r>
      <w:r>
        <w:rPr/>
        <w:t xml:space="preserve">. Теперь и водящий, и его «коза» выбирают себе пару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2. Игра «Ручеёк»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2 скоморох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1) Вы на ярмарке бывали, а цыган там видали?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Танец цыган</w:t>
      </w:r>
      <w:r>
        <w:rPr/>
        <w:t xml:space="preserve">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2) Вы на ярмарке бывали?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А частушки там слыхали? Не слыхали?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Что за беда ... девчата, выходи сюда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Исполнение частушек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1.Мы с мальчишками плясали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апоги резиновые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На нас публика смотрела,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 xml:space="preserve">Все - то рты разинули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2. Самовар - то, самовар, Золотая ножка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Я посеял горох -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ыросла картошка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3. Хихоньки да хахоньки -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softHyphen/>
        <w:t xml:space="preserve">Наши парни махоньки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з-за кочек, из-за пней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е видать наших парней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4. Я работаю, работаю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Работы не боюсь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Если правый бок устанет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Я на левый повернусь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5. Ох, кончаем петь частушки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 xml:space="preserve">До другого вечера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ы сидите до утра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Коли делать нечего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Ведущая 2:</w:t>
      </w:r>
      <w:r>
        <w:rPr/>
        <w:t xml:space="preserve"> Третий день - «лакомка»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1 скоморох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Гостья наша дорогая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акорми нас блинами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Угости пирогами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Ведущая 1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 среду готовили самые вкусные блюда. И конечно пекли тонкие, легкие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блины, приправленные маслом, сметаной, мёдом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Блин, символ солнца, форма круга означает круглый год. Русский народ даже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поговорки про блины сложил. Вы их знаете </w:t>
      </w:r>
    </w:p>
    <w:p>
      <w:pPr>
        <w:pStyle w:val="Style15"/>
        <w:spacing w:before="280" w:after="280"/>
        <w:ind w:left="284" w:right="284" w:hanging="657"/>
        <w:contextualSpacing/>
        <w:rPr/>
      </w:pPr>
      <w:r>
        <w:rPr/>
        <w:t xml:space="preserve">          </w:t>
      </w:r>
      <w:r>
        <w:rPr/>
        <w:t xml:space="preserve">1) Без блинов не Масленица - без пирогов не именины. </w:t>
      </w:r>
    </w:p>
    <w:p>
      <w:pPr>
        <w:pStyle w:val="Style15"/>
        <w:spacing w:before="280" w:after="280"/>
        <w:ind w:left="284" w:right="284" w:hanging="633"/>
        <w:contextualSpacing/>
        <w:rPr/>
      </w:pPr>
      <w:r>
        <w:rPr/>
        <w:t xml:space="preserve">          </w:t>
      </w:r>
      <w:r>
        <w:rPr/>
        <w:t xml:space="preserve">2) Блин брюха не портит. </w:t>
      </w:r>
    </w:p>
    <w:p>
      <w:pPr>
        <w:pStyle w:val="Style15"/>
        <w:spacing w:before="280" w:after="280"/>
        <w:ind w:left="284" w:right="284" w:hanging="657"/>
        <w:contextualSpacing/>
        <w:rPr/>
      </w:pPr>
      <w:r>
        <w:rPr/>
        <w:t xml:space="preserve">          </w:t>
      </w:r>
      <w:r>
        <w:rPr/>
        <w:t xml:space="preserve">3) Не всё коту Масленица. </w:t>
      </w:r>
    </w:p>
    <w:p>
      <w:pPr>
        <w:pStyle w:val="Style15"/>
        <w:spacing w:before="280" w:after="280"/>
        <w:ind w:left="284" w:right="284" w:hanging="657"/>
        <w:contextualSpacing/>
        <w:rPr/>
      </w:pPr>
      <w:r>
        <w:rPr/>
        <w:t xml:space="preserve">          </w:t>
      </w:r>
      <w:r>
        <w:rPr/>
        <w:t xml:space="preserve">4) Не житьё-бытьё, а Масленица. </w:t>
      </w:r>
    </w:p>
    <w:p>
      <w:pPr>
        <w:pStyle w:val="Style15"/>
        <w:spacing w:before="280" w:after="280"/>
        <w:ind w:left="284" w:right="284" w:hanging="657"/>
        <w:contextualSpacing/>
        <w:rPr/>
      </w:pPr>
      <w:r>
        <w:rPr/>
        <w:t xml:space="preserve">          </w:t>
      </w:r>
      <w:r>
        <w:rPr/>
        <w:t xml:space="preserve">5) Масленица идёт, блин да мёд несёт. </w:t>
      </w:r>
    </w:p>
    <w:p>
      <w:pPr>
        <w:pStyle w:val="Style15"/>
        <w:spacing w:before="280" w:after="280"/>
        <w:ind w:left="284" w:right="284" w:hanging="657"/>
        <w:contextualSpacing/>
        <w:rPr/>
      </w:pPr>
      <w:r>
        <w:rPr/>
        <w:t xml:space="preserve">          </w:t>
      </w:r>
      <w:r>
        <w:rPr/>
        <w:t xml:space="preserve">6) На горах покататься, в блинах поваляться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Игра блины</w:t>
      </w:r>
      <w:r>
        <w:rPr/>
        <w:t xml:space="preserve">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1 скоморох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А давайте споём весёлую песню про блины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Песня «Блины»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2 скоморох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После такой песни я блинов бы съел с вершок. Где-то здесь стоит мешок?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Ведущая 2:</w:t>
      </w:r>
      <w:r>
        <w:rPr/>
        <w:t xml:space="preserve"> А скажите скоморох, что в мешке бобы, горох?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1 скоморох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Я принёс в честь праздника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Угощенье разное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Пряники, конфеты, бублики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Для пригожей нашей публики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Ведущая 1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Что за чудо! Скок да скок! Глянь-ка тронулся мешок! (музыка)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Скоморох 2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Эй хватайте его, ловите, Поскорей мешок держите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Ведущая 2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Давай-ка развяжем мешок и угостим весь честной народ. Глядишь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 нам по кренделю достанется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Скоморох 2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А может и блинок достанется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(Из мешка, доедая последний блин, вылезает Баба-Яга. На голове у неё венок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з весенних цветов)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Баба-Яга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Здорово, люди добрые! Поклон вам от меня, Весны-Красны! (Кланяется)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Привет вам от Лешего! Тьфу ты от лета! Встречалась я с ним на болоте. Тьфу ты, в полёте! Когда стало быть, к вам сюда спешила. Пора мне обязанности свои справлять.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Скоморох 1: 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Постой-постой. Что-то тут не так. У нас есть уже в гостях Весна-Красна. Уходи от нас самозванка!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Баба-Яга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Как же так? Я всю зиму готовилась, недоедала, недосыпала. Всё загадки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очиняла. Очень трудные, вашим детям недоступные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Ведущая 1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Хорошо! Загадывай свои загадки. Я знаю, что наши ребята их отгадают, а ты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х из мешка сладостями угостишь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Баба-Яга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лушайте детки загадки мои. </w:t>
      </w:r>
    </w:p>
    <w:p>
      <w:pPr>
        <w:pStyle w:val="Style15"/>
        <w:spacing w:before="280" w:after="280"/>
        <w:ind w:left="284" w:right="284" w:hanging="686"/>
        <w:contextualSpacing/>
        <w:rPr/>
      </w:pPr>
      <w:r>
        <w:rPr/>
        <w:t xml:space="preserve">           </w:t>
      </w:r>
      <w:r>
        <w:rPr/>
        <w:t xml:space="preserve">1. Думаю, во век не отгадаете. </w:t>
      </w:r>
    </w:p>
    <w:p>
      <w:pPr>
        <w:pStyle w:val="Style15"/>
        <w:spacing w:before="280" w:after="280"/>
        <w:ind w:left="284" w:right="284" w:hanging="710"/>
        <w:contextualSpacing/>
        <w:rPr/>
      </w:pPr>
      <w:r>
        <w:rPr/>
        <w:t xml:space="preserve">           </w:t>
      </w:r>
      <w:r>
        <w:rPr/>
        <w:t xml:space="preserve">2. Тьфу, тьфу, всё знают. Опять отгадали, до отколь вы такие умные взялись </w:t>
      </w:r>
    </w:p>
    <w:p>
      <w:pPr>
        <w:pStyle w:val="Style15"/>
        <w:spacing w:before="280" w:after="280"/>
        <w:ind w:left="284" w:right="284" w:hanging="715"/>
        <w:contextualSpacing/>
        <w:rPr/>
      </w:pPr>
      <w:r>
        <w:rPr/>
        <w:t xml:space="preserve">           </w:t>
      </w:r>
      <w:r>
        <w:rPr/>
        <w:t xml:space="preserve">3. Ну что жа, сдаюся и честно признаюся. Все сладости я давно сама съела, думала во век вам загадок не отгадать моих. Всё вопросов больше нету. Уезжаю. Эй карету! (Ей подают метлу)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- Ну попадитесь ещё мне! (Грозит кулаком)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- Кругу, бурчу, хочу не хочу! Метла ступай, в избушку шагай!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Дети провожают её кричалкой - дразнилкой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1. Бабка-ёжка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>Костяная ножка,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 xml:space="preserve">С печки упала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 xml:space="preserve">Ножку сломала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 xml:space="preserve">А потом и говорит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 xml:space="preserve">У меня живот болит </w:t>
      </w:r>
    </w:p>
    <w:p>
      <w:pPr>
        <w:pStyle w:val="Style15"/>
        <w:spacing w:before="280" w:after="280"/>
        <w:ind w:left="284" w:right="284" w:hanging="748"/>
        <w:contextualSpacing/>
        <w:rPr/>
      </w:pPr>
      <w:r>
        <w:rPr/>
        <w:t>2           Пошла она на улицу</w:t>
      </w:r>
    </w:p>
    <w:p>
      <w:pPr>
        <w:pStyle w:val="Style15"/>
        <w:spacing w:before="280" w:after="280"/>
        <w:ind w:left="284" w:right="284" w:hanging="748"/>
        <w:contextualSpacing/>
        <w:rPr/>
      </w:pPr>
      <w:r>
        <w:rPr/>
        <w:t xml:space="preserve">             </w:t>
      </w:r>
      <w:r>
        <w:rPr/>
        <w:t>Раздавила курицу</w:t>
      </w:r>
    </w:p>
    <w:p>
      <w:pPr>
        <w:pStyle w:val="Style15"/>
        <w:spacing w:before="280" w:after="280"/>
        <w:ind w:left="284" w:right="284" w:hanging="748"/>
        <w:contextualSpacing/>
        <w:rPr/>
      </w:pPr>
      <w:r>
        <w:rPr/>
        <w:t xml:space="preserve">             </w:t>
      </w:r>
      <w:r>
        <w:rPr/>
        <w:t xml:space="preserve">Пошла на базар </w:t>
      </w:r>
    </w:p>
    <w:p>
      <w:pPr>
        <w:pStyle w:val="Style15"/>
        <w:spacing w:before="280" w:after="280"/>
        <w:ind w:left="284" w:right="284" w:hanging="748"/>
        <w:contextualSpacing/>
        <w:rPr/>
      </w:pPr>
      <w:r>
        <w:rPr/>
        <w:t xml:space="preserve">             </w:t>
      </w:r>
      <w:r>
        <w:rPr/>
        <w:t>Раздавила самовар</w:t>
      </w:r>
    </w:p>
    <w:p>
      <w:pPr>
        <w:pStyle w:val="Style15"/>
        <w:spacing w:before="280" w:after="280"/>
        <w:ind w:left="284" w:right="284" w:hanging="748"/>
        <w:contextualSpacing/>
        <w:rPr/>
      </w:pPr>
      <w:r>
        <w:rPr/>
        <w:t xml:space="preserve">             </w:t>
      </w:r>
      <w:r>
        <w:rPr/>
        <w:t>Пошла на лужайку</w:t>
      </w:r>
    </w:p>
    <w:p>
      <w:pPr>
        <w:pStyle w:val="Style15"/>
        <w:spacing w:before="280" w:after="280"/>
        <w:ind w:left="284" w:right="284" w:hanging="748"/>
        <w:contextualSpacing/>
        <w:rPr/>
      </w:pPr>
      <w:r>
        <w:rPr/>
        <w:t xml:space="preserve">             </w:t>
      </w:r>
      <w:r>
        <w:rPr/>
        <w:t xml:space="preserve">Испугала зайку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Ведущая 2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Эх всю «лакомку» нам Баба-Яга испортила. Ни блинов, ни пирожков не оставила. Придётся объявлять четвёртый день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Четверг - «Разгуляй». В этот ) день устраивали катание на лошадях и играли в разные игры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Ведущая 1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у, а какой же праздник без русской ярмарки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Ведущая 2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Повсюду ярмарка-распродажа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Здесь всё, что нужно, - лишнее даже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l-й коробейник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Получайте безделушки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За улыбку, за шутки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>За любую прибаутку.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  <w:r>
        <w:rPr/>
        <w:t xml:space="preserve">Подходи и налетай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softHyphen/>
        <w:t xml:space="preserve">Все, что хочешь, выбирай!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2-й коробейник</w:t>
      </w:r>
      <w:r>
        <w:rPr/>
        <w:t xml:space="preserve">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Кто загадку отгадает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softHyphen/>
        <w:t xml:space="preserve">Весь товар мой забирает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Проводится конкурс загадок. За правильный ответ коробейники выдают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приз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Загадки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сех оденет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А себя никогда. (Иголка с ниткой)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 одном месте метров двести. (Клубок)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Четыре четырки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Две растопырки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Один вертун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 два - как яхонты. (Кошка)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а весь мир хватает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И во все щели пролезает. (Свет)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Берега крыты, рыба без костей, вода дорога. (Сковорода, блины, масло)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Коробейники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Торговали, торговали, даже устали. А теперь мы прощаемся с вами до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ледующего года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Ведущая 1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Давно это было да и по сей день осталось. Добры молодцы собирались на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площади силой своей померяться да затеять кулачные бои, а то и посмотреть на петушиные бои. Приглашаем самых сильных посостязаться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Игра «Петушиный бой»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 старину на площади ставили высокий столб. Наверху привязывали петуха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апоги или другой дорогой товар. Кто добирался доверху получал богатый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приз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>
          <w:b/>
        </w:rPr>
        <w:t>Игра «Достань приз»</w:t>
      </w:r>
      <w:r>
        <w:rPr/>
        <w:t xml:space="preserve">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Ведущая 2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Эй малышня выходи сюда. Будем «русскую» плясать, Масленицу ублажать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«Русская пляска»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Ведущая 1: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Вечером, после всех гуляний и забав, выходит народ из своих дворов. При пении песен сжигается солома. По людским представлениям, в соломе содержалась буйная сила растительности, которую люди желали передать полям на благо себе. Сжигание чучела, по убеждению народа, было необходимо, чтобы растительная сила - зола обнаружила себя летом в злаках. Буйное веселье заканчивалось сжиганием самой Масленицы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жигание куклы-Масленицы связывали с тем, что, оказывается, Масленица носит древнее славянское имя забытой языческой богини Мажаны (Маржаны), олицетворяющей мрак. Естественно, ее следовало уничтожить, чтобы под теплыми лучами солнца вырастить хороший урожай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Монтаж: «Прощание с Масленицей»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Ты прощай, прощай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аша масленица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Ты прощай, прощай,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аша широкая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Ты пришла с добром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 сыром, с маслом и с яйцом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Со блинами, с пирогами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Да с оладьями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А теперь прощай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На тот год приезжай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Раздача блинов. </w:t>
      </w:r>
    </w:p>
    <w:p>
      <w:pPr>
        <w:pStyle w:val="Style15"/>
        <w:spacing w:before="280" w:after="280"/>
        <w:ind w:left="284" w:right="284" w:hanging="0"/>
        <w:contextualSpacing/>
        <w:rPr>
          <w:b/>
          <w:b/>
        </w:rPr>
      </w:pPr>
      <w:r>
        <w:rPr>
          <w:b/>
        </w:rPr>
        <w:t xml:space="preserve">Сжигание чучела. </w:t>
      </w:r>
    </w:p>
    <w:p>
      <w:pPr>
        <w:pStyle w:val="Style15"/>
        <w:spacing w:before="280" w:after="280"/>
        <w:ind w:left="284" w:right="284" w:hanging="0"/>
        <w:contextualSpacing/>
        <w:rPr/>
      </w:pPr>
      <w:r>
        <w:rPr/>
        <w:t xml:space="preserve"> </w: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48:00Z</dcterms:created>
  <dc:creator>x4</dc:creator>
  <dc:description/>
  <cp:keywords/>
  <dc:language>en-US</dc:language>
  <cp:lastModifiedBy>x4</cp:lastModifiedBy>
  <dcterms:modified xsi:type="dcterms:W3CDTF">2013-03-23T16:19:00Z</dcterms:modified>
  <cp:revision>9</cp:revision>
  <dc:subject/>
  <dc:title/>
</cp:coreProperties>
</file>