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атематике 2 класс</w:t>
        <w:br/>
        <w:br/>
      </w:r>
      <w:r>
        <w:rPr>
          <w:rFonts w:cs="Times New Roman" w:ascii="Times New Roman" w:hAnsi="Times New Roman"/>
          <w:sz w:val="24"/>
          <w:szCs w:val="24"/>
        </w:rPr>
        <w:t>(5 ч в неделю, всего 168 ч )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418"/>
        <w:gridCol w:w="5701"/>
        <w:gridCol w:w="606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 (46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А ОТ 1 ДО 100. Нумерация (23 ч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учебником и пособиями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,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равнения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ядо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, по которому</w:t>
              <w:br/>
              <w:t xml:space="preserve">составлена числовая последовате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в ней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единять в группы) числа по заданному или самостоятельно установленному прави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длины в другие: мелкие в более крупные и крупные в более мелкие, используя соотношения между ни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вида: 30 + 5, 35 – 5, 35 – 30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узначное число суммой разрядных слагае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и единицы длины в другие: мелкие в более крупные и крупные в более мелкие, используя соотношения между ним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мость предметов в пределах 100 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поискового характера, в том числе задачи-расч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20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ки. Счет десятками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1 до 100. Образование и запись чисел от 20 до 100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стное значение цифр в записи числа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двузначные числа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метр. Закрепл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100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. Таблица единиц длины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 вида   35 + 5, 35 – 3 5, 35 - 30                       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узначного числа суммой разрядных слага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 = 30 + 7)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. Копейка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. Копейка. Странички для любознательных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Странички для любознательных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23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, обратные данной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, обратные зада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хематических чертежах.</w:t>
              <w:br/>
              <w:t xml:space="preserve"> зависимости между величинами в задач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хождение неизвестного слагаемого, неизвестного уменьшаемого, неизвестного вычитаемого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решения задач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 и уст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 в ходе решения задачи и в вычислениях при решении задачи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решении задачи при изменении ее условия или вопр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часам время с точностью до минуты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ломаной и периметр мног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вые выражения в два действ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выражений со скобками и без н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и сочетательное свойства сложения при вычисл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рисунку)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ительной маш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в отобранных узо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ы и орнаменты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в групп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ную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, в групп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веденного самоконтроля с поставленными целями при изучении т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отрезков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Краткая запись задачи. Схематический чертеж (модель)  текстовой задачи. Задачи на нахождение неизвестного уменьшаем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Краткая запись задачи. Схематический чертеж (модель) к текстовой задачи. Задачи на нахождение неизвестного вычитаем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Час. Минута. Определение времени по часам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 Закрепл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Порядок действий в числовых выражениях. Скобки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Порядок действий в числовых выражениях. Скобки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ловых выражений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многоугольника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. Закрепл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ереместительного и сочетательного свойств сложения для рационализации вычислений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Проект: «Математика вокруг нас. Узоры на посуде»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(35 ч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35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изучению устных приемов сложения и вычитания 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выполнения устных действ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ложение и выч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100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я составных задач с помощью выра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р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тегию иг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буквенного выражения при заданных значениях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вида: 12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, 25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0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 = 8, подбирая значение неизвестного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у правильности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36 + 2, 36 + 20, 60 + 18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36 – 2, 36 – 20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26 + 4, 30 – 7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26 + 4, 30 – 7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60 – 24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 Запись решения выражением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 Запись решения выражением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 Запись решения выражением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26 + 7, 35 – 8 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вычислений для случаев вида 26 + 7, 35 – 8 .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вычислений для случаев вида 26 + 7, 35 – 8 . Закрепл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приёмов вычислений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приёмов вычислений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ройденного «Что узнали.  Чему научились»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выра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 Проверка вычита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Решение задач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ройденного «Что узнали.  Чему научились»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уравнений, задач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уравнений, задач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тья четверть (48 ч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(27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вычисления. Сложение вида 45 + 23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е приемы сложения и вычитания двузначных чисел с записью вычислений столбик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и 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й, тупой и острый уго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 разных видов на клетчат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 (квадрат) на клетчатой бума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товки в форме квад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и символы, показывающие как работать с бумагой при изготовлении изделий по технике «Оригам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по теме «Оригами» из различных источников, включая Интер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ный в графическом виде план изготовления издел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ему издел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работы и ее результ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товарищ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.  Вычитание вида 57 – 26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 и вычита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Виды углов: прямой, острый, тупой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. Сложение вида 37 + 48, 37 + 53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. Сложение вида 37 + 48, 37 + 53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 87 + 13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е вычисления: сложение вида 32 + 8, вычитание вида  40 – 8 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вида 50 – 24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Вычитание вида 52 – 24 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ротивоположных сторон прямоугольника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крепление письменных приёмов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Оригами»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репление письменных приёмов сложения и вычитания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(21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мму одинаковых слаг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метр прям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и 0 на чис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стительное свойство умножения при вычислениях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матическую терминологию при записи и выполнении арифметического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умн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одной и той ж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овые задачи на 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логи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лагать и отст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м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 товарищ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нож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множения с использованием сло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умно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единицы и нул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действия  умно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омпонентов и результата действия  умно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стительное свойство умножения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й смысл действ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раскрывающие смысл действия деления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дел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раскрывающие смысл действия дел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чисел при делении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чисел при делении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ешение задач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ая четверть (39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. Табличное умножение и деление (27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мпонентами и результатом действия умножения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между компонентами и результатом умножения для выполнения 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с величинами: цена, количество, стоим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на нахождение третьего слагаем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и деление с числами 2 и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логи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ления, основанный на связи между компонентами и результатом умножения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и деления на 10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величинами: цена, количество, стоимость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третьего слагаем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третьего слагаем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 Умножение числа 2 и на 2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 Умножение числа 2 и на 2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умножение и деление. Умножение числа 2 и на 2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умножения числа 2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8                    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еление на 2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 Чему научились»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 и на 3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 Закрепление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(итоговая)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3. 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«Что узнали, чему научились во 2 классе» (12 ч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«Что узнали, чему научились во 2 классе»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2:00Z</dcterms:created>
  <dc:creator>ADMIN</dc:creator>
  <dc:description/>
  <cp:keywords/>
  <dc:language>en-US</dc:language>
  <cp:lastModifiedBy>Смирнов Костя</cp:lastModifiedBy>
  <dcterms:modified xsi:type="dcterms:W3CDTF">2012-09-12T14:47:00Z</dcterms:modified>
  <cp:revision>34</cp:revision>
  <dc:subject/>
  <dc:title>Календарно-тематическое планирование по математике</dc:title>
</cp:coreProperties>
</file>