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Методические приёмы обучения детей диалогической речи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еда—организованный раз</w:t>
        <w:softHyphen/>
        <w:t>говор педагога со всей группой детей, посвященный од</w:t>
        <w:softHyphen/>
        <w:t>ному какому-либо вопрос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еседе педагог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уточняет и упорядочивает опыт детей, т. е. те представле</w:t>
        <w:softHyphen/>
        <w:t>ния и знания о жизни людей и природы, которые дети приобре</w:t>
        <w:softHyphen/>
        <w:t>ли во время наблюдений под руководством педагога и в разно</w:t>
        <w:softHyphen/>
        <w:t>образной деятельности в семье и в детском саду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оспитывает у детей правильное отношение к окружаю</w:t>
        <w:softHyphen/>
        <w:t>щему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приучает детей целеустремленно и последовательно мыс</w:t>
        <w:softHyphen/>
        <w:t>лить, не отвлекаясь от темы бесед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учит просто и понятно излагать свои мысли. Кроме того, во время беседы педагог воспитывает у детей устойчивое внимание, умение слушать и понимать речь других, сдерживать непосредственное желание сразу отвечать на во</w:t>
        <w:softHyphen/>
        <w:t>прос, не подождав вызова, привычку говорить достаточно гром</w:t>
        <w:softHyphen/>
        <w:t>ко и отчетливо, чтобы все слышал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еседах дети приобретают знания, умения и навыки, которые необходимы для обучения в школе.  Беседы оказывают большое влияние на всю разнообразную деятельность детей и их поведение. Так, после бесед о семье, о труде матери дети стремятся действенно проявить свое отно</w:t>
        <w:softHyphen/>
        <w:t>шение к близким людям. «Посоветуйте, что мне подарить маме, у нее скоро день рождения»,— обращается девочка к воспита</w:t>
        <w:softHyphen/>
        <w:t>тельнице после одной из таких бесед. Беседы о средствах пере</w:t>
        <w:softHyphen/>
        <w:t>движения, например, вызывают усиленный интерес к транспорт</w:t>
        <w:softHyphen/>
        <w:t>ным машинам. И мальчики и девочки с большим вниманием наблюдают за проезжающими по улицам машинами, у них воз</w:t>
        <w:softHyphen/>
        <w:t>никает много интересных вопросов по этому поводу, заметно обогащается содержание творческих игр дет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бесед является программ</w:t>
        <w:softHyphen/>
        <w:t>ный материал по ознакомлению детей с окружающей действи</w:t>
        <w:softHyphen/>
        <w:t>тельностью: бытом, трудом людей, событиями общественной жизни, жизнью природы, а также деятельность детей в детском саду (игры, труд, взаимопомощь и т. п.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еды на бытовые темы касаются тех явлений быта, которые дети наблюдают и в которых сами участвуют. В беседах дети сообщают, с кем они живут дома, как зовут членов семьи, и где они работают, что они делают дома, как отдыхают; рассказывают о своих играх, занятиях и развлечениях дома, о посиль</w:t>
        <w:softHyphen/>
        <w:t>ной помощи взрослым, о бытовом труде матери; сравнивается обстановка дома и обстановка в детском сад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еды о труде взрослых в детском саду помо</w:t>
        <w:softHyphen/>
        <w:t>гают детям осознать смысл деятельности сотрудников детского сада, создающих удобства и благополучие для всех дет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еды на темы общественной жизни уточ</w:t>
        <w:softHyphen/>
        <w:t>няют представления детей о родном городе, о подготовке к праздникам в детском саду, в семье, на улица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еды на природоведческие темы уточняют и закрепляют представления детей о временах года, о животных, растениях, о труде люд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беседах о любимых сказках и книжках дети вспоминают их содержание и высказывают свое отношение к героя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еседах о предметах быта и труда, например о мебели, о посуде, об одежде, об игрушках, о некоторых ору</w:t>
        <w:softHyphen/>
        <w:t>диях труда, о средствах передвижения по земле, воде и воздуху, обсуждается, для чего нужны предметы, из чего и как они сде</w:t>
        <w:softHyphen/>
        <w:t>ланы, каковы характерные признаки (цвет, форма, величина), кто и где делал эти предметы, как беречь предмет, чтобы можно было им дольше пользовать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ая тематика бесед с детьми пяти-шести лет: с кем вы живете дома (т. е. беседа о семье); о жизни детей в детском саду; о работе дежурных в уголке природы; на чем можно проехать в нашем городе; что делает почтальон; что мы видели в библиотеке; о школе; как мы вырастили помидоры (морковь и т. п.); о временах года и т. п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материал, который является содержанием бе</w:t>
        <w:softHyphen/>
        <w:t>сед, даст возможность осуществить не только познавательные задачи (расширение кругозора детей), но и воспитательные (во</w:t>
        <w:softHyphen/>
        <w:t>спитание правильного отношения к действительности, разнооб</w:t>
        <w:softHyphen/>
        <w:t>разных интерес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еседе о труде близких людей дети рассказы</w:t>
        <w:softHyphen/>
        <w:t>вают, где и кем работают их родители и другие взрослые члены семь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силивает и углубляет чувства детей, направля</w:t>
        <w:softHyphen/>
        <w:t>ет их на активное проявление знаков внимания и уважения к близким (оказывать им посильные услуги, готовить к праздни</w:t>
        <w:softHyphen/>
        <w:t>кам подарки и т. п.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едуя с детьми о школе, а также о том, где учатся их старшие братья и сестры, родители, воспитатель подкрепляет у детей желание учиться, интерес к школе, книг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программного материала для бесед необходимо учитывать личный опыт детей группы, запас их представлений и знаний, потому что дети могут принимать активное участие в беседе в том случае, когда у них есть некоторые более или ме</w:t>
        <w:softHyphen/>
        <w:t>нее ясные и разнообразные представления о предмете бесед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Нельзя ребенка допускать описывать то, судить о том, о чем, у него нет достаточных, им вполне и ясно усвоенных данных»,— писала Е. И. Тихеев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Личный опыт ребенка, приобретенный путем наблюдений, в деятельности или через художественную литературу, служит тем материалом, на котором можно строить  беседу и сообщать новые знания дет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еседы требует от воспитателя подготовки. При очередном календарном плани</w:t>
        <w:softHyphen/>
        <w:t>ровании работы воспитатель намечает, какой программный ма</w:t>
        <w:softHyphen/>
        <w:t>териал по ознакомлению с окружающим целесообразнее дать детям в беседе; затем необходимо составить план последова</w:t>
        <w:softHyphen/>
        <w:t>тельного хода всего занятия от начала до конца. Нужно проду</w:t>
        <w:softHyphen/>
        <w:t>мать, как начать беседу, чтобы быстро собрать внимание детей и возбудить у них интерес к предстоящему занятию, активную умственную деятельность, воздействовать на их чувства. В каче</w:t>
        <w:softHyphen/>
        <w:t>стве такого эмоционального средства можно использовать кар</w:t>
        <w:softHyphen/>
        <w:t>тину, новую для детей загадку, стихотворение, которые имеют прямое отношение к содержанию беседы. Вот несколько пример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еду об осени можно начать показом репродукции картины Левитана «Золотая осень» (старшая группа), чтобы дети полюбовались замечательным произведением художника. Кро</w:t>
        <w:softHyphen/>
        <w:t>ме того, картина оживит в их памяти те впечатления, которые они получили во время экскурсий в парк или в лес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ом беседы о работе почты (тоже в старшей группе) может послужить стихотворение С. Я. Маршака «Загадки» («Синий домик у ворот»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еду о Москве хорошо начать показом картины, изобра</w:t>
        <w:softHyphen/>
        <w:t>жающей Кремль или Красную площадь, так как эти историче</w:t>
        <w:softHyphen/>
        <w:t>ские места столицы известны по репродукциям каждому ребен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целесообразно начать беседу с вопро</w:t>
        <w:softHyphen/>
        <w:t>са, который должен вызвать в памяти детей впечатления о фак</w:t>
        <w:softHyphen/>
        <w:t>тах или событиях, связанных с содержанием беседы, например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ети, кто из вас ездил на поезде?»—спрашивает воспитатель, начиная беседу о железной дорог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беседы вопросы воспитателя, которые являются основ</w:t>
        <w:softHyphen/>
        <w:t>ным методическим приемом на этом занятии, раскрывают содер</w:t>
        <w:softHyphen/>
        <w:t>жание намеченной темы и, направляя мысль детей, учат их пра</w:t>
        <w:softHyphen/>
        <w:t>вильно отвечать. Воспитатель должен продумать содержание и формулировку своих вопросов, чтобы они были понятны всем дет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ети не понимают или неправильно понимают вопрос, то они неправильно и отвечают, т. е. дают не тот ответ, какого ожидает воспитатель. Например, воспитатель спрашивает детей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акие листья на березе?» Дети отвечают: «Березовые». Меж</w:t>
        <w:softHyphen/>
        <w:t>ду тем воспитатель хотел, чтобы дети назвали цвет листьев. Дети дали бы нужный ответ, если бы вопрос был сформулиро</w:t>
        <w:softHyphen/>
        <w:t>ван так: «Какого цвета листья на березе осенью?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добиться правильного ответа, нужно поставить во</w:t>
        <w:softHyphen/>
        <w:t>прос четко и спрашивать детей надо о конкретных фактах и яв</w:t>
        <w:softHyphen/>
        <w:t>лениях, которые им известны, по поводу которых они могут высказать какие-либо суждения.</w:t>
      </w:r>
    </w:p>
    <w:p>
      <w:pPr>
        <w:pStyle w:val="2"/>
        <w:rPr>
          <w:lang w:val="en-US" w:eastAsia="en-US"/>
        </w:rPr>
      </w:pPr>
      <w:r>
        <w:rPr/>
        <w:t>Своими вопросами воспитатель должен направлять мысль детей на существенные, характерные признаки и явления. Нель</w:t>
        <w:softHyphen/>
        <w:t>зя задавать детям вопросы, которые им непосильны, а также такие, которые не способствуют активизации мысли. С этой точ</w:t>
        <w:softHyphen/>
        <w:t>ки зрения не следует задавать пяти-, шестилетним детям такие вопросы: сколько ног у коровы? Сколько глаз у кошки? Сколько ушей у кролика? и т. п. Во-первых, это детям хорошо известно; во-вторых, беседа о количестве ног, ушей, глаз, хвостов ничего не прибавляет к знаниям детей о животных. Ведь все животные имеют одинаковое количество ног, ушей и пр. Одно животное отличается от другого не количеством членов тела, а характер</w:t>
        <w:softHyphen/>
        <w:t>ными их качествами, образом жизни, повадками. У кролика уши длинные; у кошки ушки маленькие, стоячие; у белки на кончи</w:t>
        <w:softHyphen/>
        <w:t>ках ушей кисточки. Следовательно, правильнее задать детям вопрос о качестве внешних признаков животного: какие глаза у кошки? Какой у нее хвост? и т. п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вопросы беседы в их логической последова</w:t>
        <w:softHyphen/>
        <w:t>тельности должны быть записаны в календарном плане или в конспекте воспитател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беседы в зависимости от ответов детей иног</w:t>
        <w:softHyphen/>
        <w:t>да возникает необходимость задавать дополнительные вопросы, но не следует удаляться от содержания основной темы бесед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точнения представлений детей или для того, чтобы дать наглядный образ неизвестного им объекта, необходимо исполь</w:t>
        <w:softHyphen/>
        <w:t>зовать наглядный материал: картину, игрушку, модель, предмет в натуре. Наглядный материал вызывает у детей большой инте</w:t>
        <w:softHyphen/>
        <w:t>рес и речевую активность. Их высказывания в этом случае не</w:t>
        <w:softHyphen/>
        <w:t>посредственно опираются на ощущения и восприятия.</w:t>
      </w:r>
    </w:p>
    <w:p>
      <w:pPr>
        <w:pStyle w:val="2"/>
        <w:rPr/>
      </w:pPr>
      <w:r>
        <w:rPr/>
        <w:t>Разный наглядный материал используется по-разному: одни предметы раздаются детям (ветки деревьев, семена, предмет</w:t>
        <w:softHyphen/>
        <w:t>ные картинки), другие показываются воспитателем всей группе (картина, живое животное, посуда и т. п.); в последнем случае предмет по своим размерам должен быть доступен для обозре</w:t>
        <w:softHyphen/>
        <w:t>ния каждому ребен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глядный материал готовится заранее и хранится так, что</w:t>
        <w:softHyphen/>
        <w:t>бы он преждевременно не отвлекал детей. Предмет, который используется на занятии в качестве наглядного пособия, должен ярко иллюстрировать программный материал бесед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 полезно закрепить содержание беседы или углубить ее эмоциональное воздействие на детей. Это можно сделать разными путями, а именно: воспитатель излагает содержание беседы в кратком заключительном рассказе, повто</w:t>
        <w:softHyphen/>
        <w:t>ряя самое существенное; в конце беседы проводится дидакти</w:t>
        <w:softHyphen/>
        <w:t>ческая игра на том же программном материале (на это отводит</w:t>
        <w:softHyphen/>
        <w:t>ся 3—5 минут); детям предлагается прочитать знакомое стихо</w:t>
        <w:softHyphen/>
        <w:t>творение или спеть песню, близкую по содержанию теме беседы; можно прочитать художественный рассказ.</w:t>
      </w:r>
    </w:p>
    <w:p>
      <w:pPr>
        <w:pStyle w:val="2"/>
        <w:rPr/>
      </w:pPr>
      <w:r>
        <w:rPr/>
        <w:t>Какой вариант изберет воспитатель, зависит от темы бесе</w:t>
        <w:softHyphen/>
        <w:t>ды, от запаса знаний детей и от времени, когда проводится за</w:t>
        <w:softHyphen/>
        <w:t>нятие. Беседу об овощах можно закончить дидактической игрой «Угадай на ощупь овощи»; беседу о подготовке к празднованию Нового года можно заключить новогодней песней, которую дети уже разучили на музыкальных занятиях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беседы воспитатель должен стремиться к тому, чтобы все дети были активными ее участниками. Для этого необходимо соблюдать следующие правила: ставить во</w:t>
        <w:softHyphen/>
        <w:t>прос всей группе, затем вызывать одного ребенка для ответа. Нельзя спрашивать детей в том порядке, в каком они сидят. Это приводит к тому, что часть детей перестает работать: неинтерес</w:t>
        <w:softHyphen/>
        <w:t>но ждать очереди, когда знаешь, что до тебя еще далек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спрашивать одних и тех же детей (наиболее бойких). Надо стараться вызывать большее количество детей хотя бы для краткого ответа на поставленный вопрос. Если же воспитатель долго разговаривает с одним ребенком, то осталь</w:t>
        <w:softHyphen/>
        <w:t>ные дети перестают участвовать в беседе. То же происходит, когда сам воспитатель, во время беседы много говорит о том, что детям уже хорошо известно, или без всякой нужды повто</w:t>
        <w:softHyphen/>
        <w:t>ряет все, что говорят де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о время беседы должны отвечать по одному, а не хо</w:t>
        <w:softHyphen/>
        <w:t>ром. Но если воспитатель ставит такой вопрос, на который у всех или у многих детей может быть один и тот же простой ответ (например, «были», «ходили»), то дети могут ответить хор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прерывать отвечающего ребенка, если в том нет прямой надобности; нецелесообразно ценой длительных усилий «вытягивать» ответ, если ребенок не имеет необходимых знаний или еще не преодолел своей застенчивости; в таких случаях мож</w:t>
        <w:softHyphen/>
        <w:t>но удовлетвориться кратким, даже односложным ответом.</w:t>
      </w:r>
    </w:p>
    <w:p>
      <w:pPr>
        <w:pStyle w:val="2"/>
        <w:rPr/>
      </w:pPr>
      <w:r>
        <w:rPr/>
        <w:t>Ответы детей во время беседы носят характер кратких или более или менее развернутых реплик; допустимы и однословные ответы, если содержание вопроса не требует большего. Нецеле</w:t>
        <w:softHyphen/>
        <w:t>сообразно требовать от детей полного ответа. Так называемые полные ответы строятся ребенком по готовому шаблону: он по</w:t>
        <w:softHyphen/>
        <w:t>вторяет все слова вопроса и присоединяет к ним ответное слов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Что делает кошка?» — «Кошка делает... спит!» Подобная пе</w:t>
        <w:softHyphen/>
        <w:t>дантичность делает беседу сухой и нудно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отвечать достаточно громко, отчетливо, бод</w:t>
        <w:softHyphen/>
        <w:t>рым голосом. Воспитатель предлагает ребенку, если он говорит тихо, повторить ответ громко, но не кричать. «Никто не слышал, что ты сказал,—должен пояснить воспитатель.—Повтори гром</w:t>
        <w:softHyphen/>
        <w:t>ко свой ответ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большие беседы проводятся воспитателем в начале таких занятий, как рисование, лепка, дидактические игр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 проведении таких вступительных бесед воспитатель должен соблюдать те же правила. Беседы в раз</w:t>
        <w:softHyphen/>
        <w:t>вернутой форме проводятся с детьми среднего и старшего воз</w:t>
        <w:softHyphen/>
        <w:t>рас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ладшей группе беседой сопровождается рассматривание картин, живых объектов.</w:t>
      </w:r>
    </w:p>
    <w:p>
      <w:pPr>
        <w:pStyle w:val="2"/>
        <w:rPr/>
      </w:pPr>
      <w:r>
        <w:rPr/>
        <w:t>В младшей группе практикуются занятия в форме игры, где речевая активность детей (ответы на вопросы) занимает основ</w:t>
        <w:softHyphen/>
        <w:t>ное место. Это дидактические игры с куклой, которые заклю</w:t>
        <w:softHyphen/>
        <w:t>чаются в том, что воспитательница разыгрывает небольшую ин</w:t>
        <w:softHyphen/>
        <w:t>сценировку с участием куклы, например встреча новой куклы, угощение куклы, сборы куклы на прогулку и т. п. В продолже</w:t>
        <w:softHyphen/>
        <w:t>ние этой игры педагог ведет разговор с детьми от имени куклы, вставляя вопросы, замечания от себя; дети отвечают хором и по одному. Такая форма разговора соответствует детским интере</w:t>
        <w:softHyphen/>
        <w:t>сам и служит прекрасным средством активизации речи детей. Они с интересом следят за всеми действиями воспитательницы, внимательно слушают, охотно отвечают и сами задают вопрос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добных занятий требует от педагога: предварительной подготовки. Нужно составить своего рода сце</w:t>
        <w:softHyphen/>
        <w:t>нарий (т. е. план), где перечислить действующих лиц, порядок действий и речь педагога и действующих лиц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етодически важен вопрос о соотношении в беседе речи взрослого и детей. Как показывают наблюдения, часто рече</w:t>
        <w:softHyphen/>
        <w:t xml:space="preserve">вая активность педагога превалирует над детской. Иногда воспитатели, ставя вопрос, не дают детям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и со</w:t>
        <w:softHyphen/>
        <w:t>средоточиться и подумать, торопятся ответить сами, начи</w:t>
        <w:softHyphen/>
        <w:t>ная рассказывать о том, что наблюдали, например, на экс</w:t>
        <w:softHyphen/>
        <w:t>курсии. Детям не остается ничего другого, как пассивно слу</w:t>
        <w:softHyphen/>
        <w:t>шать. Другая крайность заключается в «вытягивании» у де</w:t>
        <w:softHyphen/>
        <w:t>тей ценой значительных усилий правильных ответов. Эф</w:t>
        <w:softHyphen/>
        <w:t>фективность беседы в значительной степени зависит от уме</w:t>
        <w:softHyphen/>
        <w:t>ния педагога целенаправленно вести за собой детей, направ</w:t>
        <w:softHyphen/>
        <w:t>лять детскую мысль и активизировать речевую деятельност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методике определено, в каких возрастных группах про</w:t>
        <w:softHyphen/>
        <w:t>водятся занятия-беседы. В отношении младшего дошколь</w:t>
        <w:softHyphen/>
        <w:t>ного возраста используется беседа-разговор в процессе по</w:t>
        <w:softHyphen/>
        <w:t>лучения опыта. Беседой сопровождается рассматривание игрушек, картинок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среднем дошкольном возрасте преимущественно ис</w:t>
        <w:softHyphen/>
        <w:t>пользуются беседы, которые сопровождают получение но</w:t>
        <w:softHyphen/>
        <w:t>вых знаний, сопутствуют наблюдениям (из чего сделаны предметы, наша одежда, умывальные принадлежности) и экскурсиям (что делает почтальон)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шем дошкольном возрасте проводятся все виды бесед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шакова О. С. Развитие речи дошкольника. – М.: Изд-во института психотерапии, 2001. – с.133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одич А. М. Методика развития речи детей. – М.: Просвещение, 1981. – с.132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хеева Е.И. Развитие речи детей - М.: Просвещение, 1972. – с.48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амма и методика развития речи детей дошкольного возраста в детском саду / Автор-составитель Ушакова О. С. – М.: АПО, 1994. – с.12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дина К. К. Метод беседы в воспитательно-образовательной работе с детьми старшей группы детского сада //  Хрестоматия по теории и методике развития речи детей дошкольного возраста / Сост. М. М. Алексеева. – М.: Академия, 1999. – с.223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овьева О. И. Методика развития речи и обучения родному языку в детском саду. – М.: Просвещение, 1966. – с.69.</w:t>
      </w:r>
    </w:p>
    <w:p>
      <w:pPr>
        <w:pStyle w:val="2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11:00Z</dcterms:created>
  <dc:creator>Win_XP</dc:creator>
  <dc:description/>
  <cp:keywords/>
  <dc:language>en-US</dc:language>
  <cp:lastModifiedBy>Win_XP</cp:lastModifiedBy>
  <cp:lastPrinted>2010-01-21T07:20:00Z</cp:lastPrinted>
  <dcterms:modified xsi:type="dcterms:W3CDTF">2010-01-21T07:22:00Z</dcterms:modified>
  <cp:revision>3</cp:revision>
  <dc:subject/>
  <dc:title>Методические приёмы обучения детей диалогической речи</dc:title>
</cp:coreProperties>
</file>