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5"/>
        <w:jc w:val="right"/>
        <w:rPr/>
      </w:pPr>
      <w:r>
        <w:rPr/>
        <w:t xml:space="preserve">   </w:t>
      </w:r>
      <w:r>
        <w:rPr/>
        <w:t>«Кто где родился, там и пригодился»</w:t>
      </w:r>
    </w:p>
    <w:p>
      <w:pPr>
        <w:pStyle w:val="Normal"/>
        <w:spacing w:lineRule="auto" w:line="360"/>
        <w:ind w:firstLine="285"/>
        <w:jc w:val="right"/>
        <w:rPr/>
      </w:pPr>
      <w:r>
        <w:rPr/>
        <w:t>Народная мудрость.</w:t>
      </w:r>
    </w:p>
    <w:p>
      <w:pPr>
        <w:pStyle w:val="Normal"/>
        <w:spacing w:lineRule="auto" w:line="360"/>
        <w:ind w:firstLine="285"/>
        <w:jc w:val="right"/>
        <w:rPr/>
      </w:pPr>
      <w:r>
        <w:rPr/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нравственной стороны дошкольника – будущего гражданина является одним из важнейших компонентов в развитии личности. Именно в дошкольном возрасте закладываются предпосылки гражданских качеств, развиваются представления о человеке, обществе, культуре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важности приобщения ребёнка к культуре своего народа написано много и поскольку обращение к народному наследию воспитывает уважение, гордость за землю, на которой живёшь. Поэтому детям необходимо знать и изучать историю и культуру. 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иод дошкольного детства по своим психологическим характеристикам наиболее благоприятен для воспитания патриотизма, так как дошкольник отвечает доверием взрослому, ему присуща подражательность, внушаемость, эмоциональная отзывчивость, искренность чувств. Знания, впечатления, пережитые в детстве, остаются с человеком на всю жизнь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азовым этапом  формирования у детей патриотизма следует считать накопление ребёнком социального опыта жизни и усвоение принятых в обществе норм поведения и взаимоотношений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нятие патриотизм входят когнитивный (знания, представления), эмоциональный (чувства) и поведенческий (умения, навыки) компоненты, которые реализуются в сфере социума и природы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гнитивный компонент обеспечивает содержание работы по патриотическому воспитанию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ческий  -  выполняет диагностическую функцию.    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моциональный - является ведущим в этом возрасте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тавления у дошкольников расширяются постепенно. Система обобщённых знаний формируется лишь к концу старшего дошкольного возраста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способствует овладение детьми нравственными суждениями, оценками, понятиями, а также познавательный интерес к окружающему миру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арактерной чертой воспитания у детей является слитн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х чувств и знаний. Когда знания окрашены чувствами и переживаниями, только тогда знания окажут влияние на нравственное развитие дошкольника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цели необходимо решить следующий  целый комплекс задач: 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спитание у ребёнка любви и привязанности к своей семье, дому, детскому саду, улице, городу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формирование бережного отношения к природе и всему живому; 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звитие интереса к русским традициям;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сширение знаний о своём и других городах; 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знакомство с символикой; 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азвитие чувства ответственности за достижения стран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Основой для решения поставленных задач в нашем ДОУ используются программы Н. Г.Комратовой «Патриотическое воспитание», Н.В.Алёшиной «Патриотическое воспитание», «Ознакомление дошкольников с окружающей и социальной действительностью», Л.А.Кондрыкинской «Дошкольникам о Защитниках Отечества».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изация обучения дошкольников осуществляется как на занятиях, так и в нерегламентированной свободной деятельности детей, так как не только воспитываются патриотические чувства, но и формируются взаимоотношения с взрослыми и сверстниками. 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стема и последовательность работы по патриотическому воспитанию дошкольников поставлена следующим образом: 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а педагога: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бор объектов</w:t>
      </w:r>
      <w:r>
        <w:rPr>
          <w:sz w:val="28"/>
          <w:szCs w:val="28"/>
        </w:rPr>
        <w:t>, впечатления от которых доступны детям. Эпизоды должны привлекать внимание детей, быть яркими, образными, конкретными, вызывающими интерес, целесообразными, неповторимыми, характерными для данной местности (своя природа, свой быт, ремёсла, традиции)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бор  сведений и понятий</w:t>
      </w:r>
      <w:r>
        <w:rPr>
          <w:sz w:val="28"/>
          <w:szCs w:val="28"/>
        </w:rPr>
        <w:t>, которые способен усвоить дошкольник (близость расположения, частота посещения, назначение, удобство)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ширение диапазона объектов</w:t>
      </w:r>
      <w:r>
        <w:rPr>
          <w:sz w:val="28"/>
          <w:szCs w:val="28"/>
        </w:rPr>
        <w:t xml:space="preserve"> для старших дошкольников – это район и город в целом, его достопримечательности, исторические места, памятники, символика города. Старшие дошкольники должны зн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вание города, своей улицы и прилегающей к ней, в честь кого назван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громное значение имеет пример взрослых</w:t>
      </w:r>
      <w:r>
        <w:rPr>
          <w:sz w:val="28"/>
          <w:szCs w:val="28"/>
        </w:rPr>
        <w:t>, особенно близких людей (конкретные примеры)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витие детям важных понятий</w:t>
      </w:r>
      <w:r>
        <w:rPr>
          <w:sz w:val="28"/>
          <w:szCs w:val="28"/>
        </w:rPr>
        <w:t xml:space="preserve"> как « долг перед Родиной», «любовь к Отчизне», «ненависть к врагу», «фронтовой и трудовой подвиг». 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накомство с другими городами</w:t>
      </w:r>
      <w:r>
        <w:rPr>
          <w:sz w:val="28"/>
          <w:szCs w:val="28"/>
        </w:rPr>
        <w:t>, столицей, символикой государства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каз большого через малое</w:t>
      </w:r>
      <w:r>
        <w:rPr>
          <w:sz w:val="28"/>
          <w:szCs w:val="28"/>
        </w:rPr>
        <w:t>, зависимость между деятельностью одного человека и жизнью всех людей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формой патриотического воспитания, являются тематические занятия, экскурсии, игры, наблюдения, нерегламентированная деятельность, по некоторым темам – праздники, досуги, развлечения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Учет возрастных особенностей требует применения игровых приемов, неоднократное обращение к одной и той же теме, подкрепление различными играми, продуктивными видами деятельности (изготовление коллажей, поделок, альбомов, тематическое рисование), посещение музеев, а также организация музеев в детском саду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условием патриотического воспитания детей является тесная взаимосвязь с родителями, семьей. Большое значение имеет семейные экскурсии по микрорайону, городу, посещение с родителями отдельных помещений и предприятий, организация фотовыставок и рисунков детей, а также совместные проекты «Дети-родители»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все это приобщает детей  к истории края и своего народа, воспитывает любовь к Родине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630" w:right="567" w:gutter="567" w:header="0" w:top="567" w:footer="0" w:bottom="71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9:43:00Z</dcterms:created>
  <dc:creator>user</dc:creator>
  <dc:description/>
  <cp:keywords/>
  <dc:language>en-US</dc:language>
  <cp:lastModifiedBy>user</cp:lastModifiedBy>
  <cp:lastPrinted>2011-08-14T10:59:00Z</cp:lastPrinted>
  <dcterms:modified xsi:type="dcterms:W3CDTF">2003-12-31T21:45:00Z</dcterms:modified>
  <cp:revision>4</cp:revision>
  <dc:subject/>
  <dc:title>ОГЛАВЛЕНИЕ</dc:title>
</cp:coreProperties>
</file>