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</w:rPr>
        <w:t>Тип Хордовые.  Ланцетн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я 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 результате овладения содержанием модуля изучить признаки хордовых животных на примере ланцетника; ознакомиться с особенностями жизнедеятельности представителей класса Круглоротых           (миног и миксин); развивать навыки самостоятельной учеб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модульный с И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ая литератур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атюшин В. В., Шапкина В. А. Биология: Животные: учебник для 7 кл. сред. шк. – М.: Просвещение, 1993.- с.92-9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ерт Дей Ален. Наука о жизни. – М.: Просвещение, 198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энциклопедический словарь/ Гл. ред. Гиляров.- М.: Сов. энциклопедия,198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6037"/>
        <w:gridCol w:w="2107"/>
      </w:tblGrid>
      <w:tr>
        <w:trPr>
          <w:trHeight w:val="9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с указанием зада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Рекомендации по выполнению заданий, оценка</w:t>
            </w:r>
          </w:p>
        </w:tc>
      </w:tr>
      <w:tr>
        <w:trPr>
          <w:trHeight w:val="179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- 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аботы над модулем вы получите представление о хордовых животных; продолжите развивать навыки самостоятельной учеб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прочитайте цель урока</w:t>
            </w:r>
          </w:p>
        </w:tc>
      </w:tr>
      <w:tr>
        <w:trPr>
          <w:trHeight w:val="182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- 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Выполнит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должите перечисление: окунь, акула, карп, лосось,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берите обобщающее слово к перечисленным ниже организмам: лягушка, жаба, тритон-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ределите, кто лишний в предложенном ниже списке: крокодил, гадюка, ящерица, лягушка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классифицируйте предложенные ниже объекты и укажите основание классификации: собака, кенгуру, страус, летучая мышь, 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ите соответств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а животных        представи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теплокровные,          а) с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холоднокровные;      б)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) во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) череп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) саламан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: 1)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судите результаты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правильно выполненное задание- 1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 –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л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оценка__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850"/>
        <w:gridCol w:w="3995"/>
        <w:gridCol w:w="1808"/>
      </w:tblGrid>
      <w:tr>
        <w:trPr>
          <w:trHeight w:val="25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 –2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ить представление о хордовы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: Внимательно слушайте лекцию, выделяйте при записи новые терм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Хордовы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ле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характеристика типа Хорд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о _________ видов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обитания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ть тела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о наличие_______________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о наличие_______________________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о наличие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: зарисуйте схему классификации типа Хордо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 Классификация типа Хордовы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163195</wp:posOffset>
                      </wp:positionV>
                      <wp:extent cx="635" cy="1574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7.1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 Хордовы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99060</wp:posOffset>
                      </wp:positionV>
                      <wp:extent cx="932815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тип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5pt;height:18.7pt;mso-wrap-distance-left:9.05pt;mso-wrap-distance-right:9.05pt;mso-wrap-distance-top:0pt;mso-wrap-distance-bottom:0pt;margin-top:7.8pt;mso-position-vertical-relative:text;margin-left:1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ип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63195</wp:posOffset>
                      </wp:positionV>
                      <wp:extent cx="161290" cy="15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55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24130" simplePos="0" locked="0" layoutInCell="1" allowOverlap="1" relativeHeight="7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58115</wp:posOffset>
                      </wp:positionV>
                      <wp:extent cx="182245" cy="1625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5pt;margin-top:1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11760</wp:posOffset>
                      </wp:positionV>
                      <wp:extent cx="1075690" cy="1860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14.65pt;mso-wrap-distance-left:9.05pt;mso-wrap-distance-right:9.05pt;mso-wrap-distance-top:0pt;mso-wrap-distance-bottom:0pt;margin-top:8.8pt;mso-position-vertical-relative:text;margin-left:20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1760</wp:posOffset>
                      </wp:positionV>
                      <wp:extent cx="1180465" cy="1860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14.65pt;mso-wrap-distance-left:9.05pt;mso-wrap-distance-right:9.05pt;mso-wrap-distance-top:0pt;mso-wrap-distance-bottom:0pt;margin-top:8.8pt;mso-position-vertical-relative:text;margin-left:3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те лекцию, заполняя пропуск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й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ю, заполняя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качество записи ле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правильно выполненное задание- 1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 –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оценка____</w:t>
            </w:r>
          </w:p>
        </w:tc>
      </w:tr>
      <w:tr>
        <w:trPr>
          <w:trHeight w:val="7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 - 3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и уро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ризнаки, характерные  типу Хордовые  на примере ланце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Выполните задание: изучите текст учебника на стр.93-94.Заполните таблицу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те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йтесь текстом учебника, записям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оценка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ы орг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цетн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 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нутренний ске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8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ыш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3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ган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56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ы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4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ровеносная систем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4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Нервная система и органы чувст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4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ловая систем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7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дите результаты выполнения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цените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правильно выполненное задание- 1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 –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37"/>
        <w:gridCol w:w="1810"/>
        <w:gridCol w:w="318"/>
      </w:tblGrid>
      <w:tr>
        <w:trPr>
          <w:trHeight w:val="120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 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ся с особенностями представителей  подтипа Черепные класса Круглоротые (миног и микс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Задание: изучите по учебнику стр. 95- 96 особенности строения и образа жизни представителей класса Круглоротые - миног и микс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 следующие 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итатель 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миног ___________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иног со стадией личинки, которая называется 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кс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итатель 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сины _______________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иксин  без личиночной стадии, то есть 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дите  результаты выполнения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правильно выполненное задание- 1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те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йтесь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оценка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- 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, полученные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е животные относятся к типу Хордов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ем отличаются Хордовые от изученных ранее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ем является хорда для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овы особенности строения ланцет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чем эволюционное значение ланцет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 - 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уро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цель урок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ли ли вы цели урока? В какой степени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свою работу на уроке, сложив баллы по  УЭ: </w:t>
            </w:r>
          </w:p>
          <w:p>
            <w:pPr>
              <w:pStyle w:val="Style15"/>
              <w:spacing w:lineRule="auto" w:line="240" w:before="0" w:after="0"/>
              <w:ind w:left="75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лично» -  25 баллов,</w:t>
            </w:r>
          </w:p>
          <w:p>
            <w:pPr>
              <w:pStyle w:val="Style15"/>
              <w:spacing w:lineRule="auto" w:line="240" w:before="0" w:after="0"/>
              <w:ind w:left="75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орошо»-   20 – 24 балла,</w:t>
            </w:r>
          </w:p>
          <w:p>
            <w:pPr>
              <w:pStyle w:val="Style15"/>
              <w:spacing w:lineRule="auto" w:line="240" w:before="0" w:after="0"/>
              <w:ind w:left="75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лохо» -     19 и мене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домашнее задание в зависимости от такого, как успешно вы работали на уроке:</w:t>
            </w:r>
          </w:p>
          <w:p>
            <w:pPr>
              <w:pStyle w:val="Style15"/>
              <w:spacing w:lineRule="auto" w:line="240" w:before="0" w:after="0"/>
              <w:ind w:left="7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все УЭ с максимальным количеством балов - можете выполнить творческое задани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ли некоторые затруднения в работе и допускали ошибки – повторите учебный материал по записям в тетради и по учебник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ли трудности и часто ошибались – проработайте материал модуля еще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ие зад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ставьте кроссворд (с ответами) из названий хордовых животны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готовьте доклад на тему «Петр Симон Паллас»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нуж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мощью обращайтесь к учителю. По желанию (можно выбрать одно или два задания; на их выполнение отводится 10-14 дней; работа проверяется и оценивается учителем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02:00Z</dcterms:created>
  <dc:creator>Grisly</dc:creator>
  <dc:description/>
  <cp:keywords/>
  <dc:language>en-US</dc:language>
  <cp:lastModifiedBy>Михайлова</cp:lastModifiedBy>
  <dcterms:modified xsi:type="dcterms:W3CDTF">2013-02-22T20:24:00Z</dcterms:modified>
  <cp:revision>3</cp:revision>
  <dc:subject/>
  <dc:title/>
</cp:coreProperties>
</file>