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по биологии в 5 класс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за год 34 часа, 1 час в недел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олугодие</w:t>
      </w:r>
      <w:bookmarkStart w:id="0" w:name="_GoBack"/>
      <w:bookmarkEnd w:id="0"/>
    </w:p>
    <w:p>
      <w:pPr>
        <w:pStyle w:val="Normal"/>
        <w:tabs>
          <w:tab w:val="clear" w:pos="708"/>
          <w:tab w:val="left" w:pos="411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02"/>
        <w:gridCol w:w="2553"/>
        <w:gridCol w:w="2270"/>
        <w:gridCol w:w="2041"/>
        <w:gridCol w:w="2082"/>
        <w:gridCol w:w="2266"/>
        <w:gridCol w:w="1969"/>
        <w:gridCol w:w="850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а урока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урока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е результаты (предметные)</w:t>
            </w:r>
          </w:p>
        </w:tc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ируемые результа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ые УУД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апредметные УУ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знавательны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муникативны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улятивн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. Что тебя окружает(6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вокруг на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людения, опыты и измерения как методы изучения природы. Использование органов чувств и измерительных приборов в процессе наблюдений при постановке опытов. Взаимосвязь методов при изучении объектов и явлений природы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/понимать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тдельные методы изучения природы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исывать личные наблюдения и опыты, различать в них цель (гипотезу), условия проведения и полученные результаты.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ледовать правилам безопасности при проведении практических работ, 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ратко пересказывать учебный текст естественнонаучного характера, отвечать на вопросы по его содержанию, выделять главную мысль.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организационные: определение учебных задач; организация рабочего места;  учебно-логические: установление причинно-следственных связей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информационные: выдвижение гипотезы на основе житейских представлений или изученных закономерностей; описание природных объектов и сравнение их по выделенным признакам; выполнение правил безопасности при проведении практических работ; работа с основными компонентами учебника, наблюдение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коммуникативные – корректное ведение учебного диалога;  выслушивание мнения других, владение различными формами устных и публичных выступлений, оценка разных точек зрения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вная деятельность - понимание ценности образования как средства развития культуры личности, объективное оценивание своих учебных достижений, поведения; учет мнения других при определении собственной позиции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зличаются ли тела живой и неживой природы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скурсия №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вая и неживая природ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нужный материал в разных источниках; выделять главное в теме; объяснять процессы, происходящие в живой природе;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и объяснять влияние факторов неживой природы своей     местности на растительные организм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 различные источники   информации            (статистические, текстовые, видео- и фотоизображения, компьютерные базы данных) для поиска и извлечения информаци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мнение по вопросам темы и аргументированно отстаивать 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ричинно-следственные связи между состоянием живых организмов и сезонными яв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кие органические и неорганические вещества содержат живые организм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, опыты и измерения как методы изучения природы. Использование органов чувств и измерительных приборов в процессе наблюдений при постановке опытов. Взаимосвязь методов при изучении объектов и явлений природы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/понимать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ногообразие тел, веществ и явлений природы и их простейшую классификацию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равнивать природные объекты не менее чем по 3-4 признакам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писывать по предложенному плану внешний вид изученных тел и веществ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ользоваться приборами для измерения изученных физических величин; 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исывать личные наблюдения и опыты, различать в них цель (гипотезу), условия проведения и полученные результаты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организационные: определение учебных задач; организация рабочего места;  учебно-логические: установление причинно-следственных связей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информационные: выдвижение гипотезы на основе житейских представлений или изученных закономерностей; описание природных объектов и сравнение их по выделенным признакам;  поиск необходимой информации в справочных изданиях (в том числе на электронных носителях, в сети Интернет), использование дополнительных источников информации при решении учебных задач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о-коммуникативные – корректное ведение учебного диалога;  выслушивание мнения других, владение различными формами устных и публичных выступлений, оценка разных точек зрения </w:t>
            </w:r>
            <w:r>
              <w:rPr>
                <w:rFonts w:eastAsia="Times New Roman" w:cs="Times New Roman" w:ascii="Times New Roman" w:hAnsi="Times New Roman"/>
              </w:rPr>
              <w:t xml:space="preserve">Обсуждение значения географических открытий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флексивная деятельность - понимание ценности образования как средства развития культуры личности, объективное оценивание своих учебных достижений, поведения; учет мнения других при определении собственной позиции. </w:t>
            </w:r>
            <w:r>
              <w:rPr>
                <w:rFonts w:eastAsia="Times New Roman" w:cs="Times New Roman" w:ascii="Times New Roman" w:hAnsi="Times New Roman"/>
              </w:rPr>
              <w:t>Выстраивать алгоритм действий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живых организмов отличающие их от тел неживой природы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, опыты и измерения как методы изучения природы. Использование органов чувств и измерительных приборов в процессе наблюдений при постановке опытов. Взаимосвязь методов при изучении объектов и явлений природы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тоговый урок по разделу; «Как можно отличить живое от неживого?»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иологические явления. Особенности живого организма(17 ч)</w:t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-8</w:t>
            </w:r>
          </w:p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леточное строение – общий признак живых организмов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живых организмов, природные и антропогенные причины его сокращения. Примеры приспособленности растений и животных к жизни в разных условиях среды обитания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/понимать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ногообразие тел, веществ и явлений природы и их простейшую классификацию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исывать личные наблюдения и опыты,  условия проведения и полученные результаты.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ратко пересказывать учебный текст естественнонаучного характера, отвечать на вопросы по его содержанию, выделять главную мысль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организационные: определение учебных задач; организация рабочего места;  учебно-логические: установление причинно-следственных связей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о-информационные:  поиск необходимой информации в справочных изданиях (в том числе на электронных носителях, в сети Интернет),  описание наблюдений и опытов; составление плана, заполнение предложенных таблиц); 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коммуникативные – корректное ведение учебного диалога;  выслушивание мнения других, владение различными формами устных и публичных выступлений, оценка разных точек зрения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уховое и визуальное восприятие информации, умение выделять в них главное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вная деятельность -  оценивание своих учебных достижений, поведения; учет мнения других при определении собственной пози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бор, открывающий невидимое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воё первое исследование. Живое и неживое под микроскопо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  <w:tab w:val="center" w:pos="612" w:leader="none"/>
              </w:tabs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живых организмов, природные и антропогенные причины его сокращения. Примеры приспособленности растений и животных к жизни в разных условиях среды обитания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/понимать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ногообразие тел, веществ и явлений природы и их простейшую классификацию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равнивать природные объекты не менее чем по 3-4 признакам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писывать по предложенному плану внешний вид изученных тел и веществ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исывать личные наблюдения и опыты, различать в них цель (гипотезу), условия проведения и полученные результаты.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ратко пересказывать учебный текст естественнонаучного характера, отвечать на вопросы по его содержанию, выделять главную мысль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находить значение указанных терминов в справочной литературе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организационные: определение учебных задач; организация рабочего места;  учебно-логические: установление причинно-следственных связей;</w:t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center" w:pos="913" w:leader="none"/>
              </w:tabs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информационные: выдвижение гипотезы на основе житейских представлений или изученных закономерностей; описание природных объектов и сравнение их по выделенным признакам использование дополнительных источников информации при решении учебных задач; работа с текстами естественнонаучного характера (пересказ, выделение в тексте терминов, описание наблюдений и опытов; составление плана, заполнение предложенных таблиц);  работа с основными компонентами учебника, наблюдение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коммуникативные – корректное ведение учебного диалога;  выслушивание мнения других, владение различными формами устных и публичных выступлений, оценка разных точек зрени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вная деятельность - понимание ценности образования как средства развития культуры личности, объективное оценивание своих учебных достижений, поведения; учет мнения других при определении собственной позици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дноклеточные и многоклеточные организмы под микроскопом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ведение итогов. Что ты знаешь о клеточном строении живых организмов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к идёт жизнь на Зеле?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живых организмов, природные и антропогенные причины его сокращения. Примеры приспособленности растений и животных к жизни в разных условиях среды обит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9" w:leader="none"/>
                <w:tab w:val="center" w:pos="612" w:leader="none"/>
              </w:tabs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/понимать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ногообразие тел, веществ и явлений природы и их простейшую классификацию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водить примеры приспособлений животных к условиям среды обитания; изменений в окружающей среде; приспособлений растений и животных к различным способам размножения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равнивать природные объекты не менее чем по 3-4 признакам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писывать по предложенному плану внешний вид изученных тел и веществ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организационные: определение учебных задач; организация рабочего места учебно-логические: установление причинно-следственных связей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о-информационные:   описание природных объектов и сравнение их по выделенным признакам;    работа с текстами естественнонаучного характера (пересказ, выделение в тексте терминов, описание наблюдений и опытов; составление плана, заполнение предложенных таблиц);  работа с основными компонентами учебника, наблюдение;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коммуникативные – корректное ведение учебного диалога;  выслушивание мнения других, владение различными формами устных и публичных выступлений, оценка разных точек зрени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вная деятельность - понимание ценности образования как средства развития культуры личности, объективное оценивание своих учебных достижений, поведения; учет мнения других при определении собственной позиции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Как размножаются живые организмы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размножаются животные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к размножаются растения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огут ли растения производить потомство без помощи семян?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ведение итогов. Как живые организмы производят потомство?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ак питаются растения?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ы питания растений. Примеры приспособленности растений и животных к жизни в разных условиях среды обитания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/понимать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ногообразие тел, веществ и явлений природы и их простейшую классификацию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водить примеры приспособлений животных к условиям среды обитания; изменений в окружающей среде; приспособлений растений и животных к различным способам размножения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равнивать природные объекты не менее чем по 3-4 признакам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писывать по предложенному плану внешний вид изученных тел и веществ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исывать личные наблюдения и опыты, различать в них цель (гипотезу), условия проведения и полученные результаты.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ратко пересказывать учебный текст естественнонаучного характера, отвечать на вопросы по его содержанию, выделять главную мысль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находить значение указанных терминов в справочной литературе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организационные: определение учебных задач; организация рабочего места;  учебно-логические: установление причинно-следственных связей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информационные: выдвижение гипотезы на основе житейских представлений или изученных закономерностей; описание природных объектов и сравнение их по выделенным признакам; поиск необходимой информации в справочных изданиях (в том числе на электронных носителях, в сети Интернет), использование дополнительных источников информации при решении учебных задач; работа с текстами естественнонаучного характера (пересказ, выделение в тексте терминов, описание наблюдений и опытов; составление плана, заполнение предложенных таблиц);  работа с основными компонентами учебника, наблюдение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46" w:leader="none"/>
                <w:tab w:val="center" w:pos="934" w:leader="none"/>
              </w:tabs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коммуникативные – корректное ведение учебного диалога;  выслушивание мнения других, владение различными формами устных и публичных выступлений, оценка разных точек зрения</w:t>
            </w:r>
          </w:p>
          <w:p>
            <w:pPr>
              <w:pStyle w:val="Normal"/>
              <w:tabs>
                <w:tab w:val="clear" w:pos="708"/>
                <w:tab w:val="left" w:pos="263" w:leader="none"/>
                <w:tab w:val="center" w:pos="1026" w:leader="none"/>
              </w:tabs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вная деятельность - понимание ценности образования как средства развития культуры личности, объективное оценивание своих учебных достижений, поведения; учет мнения других при определении собственной позиции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олько ли лист кормит растение?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рневое питание растений. Обнаружение в почве минеральных веществ. Роль корней в жизни растений.  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934" w:leader="none"/>
              </w:tabs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Как питаются разные животные?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живых организмов, природные и антропогенные причины его сокращения. Примеры приспособленности растений и животных к жизни в разных условиях среды обитания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934" w:leader="none"/>
              </w:tabs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питаются паразиты?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center" w:pos="934" w:leader="none"/>
              </w:tabs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ведение итогов. Одинаково ли питаются разные живые организмы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е и химические явления в живой и неживой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скурсия №2 Живые организмы зимо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людение за живой природой в зимний период, особенности питания и жизнедеятельности живых организмов  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находить нужный материал в разных источниках; выделять главное в теме; объяснять процессы, происходящие в живой природе;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и объяснять влияние факторов неживой природы своей     местности на растительные организм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 различные источники   информации            (статистические, текстовые, видео- и фотоизображения, компьютерные базы данных) для поиска и извлечения информаци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мнение по вопросам темы и аргументированно отстаивать 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ричинно-следственные связи между состоянием живых организмов и сезонными яв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ужны ли минеральные соли животным и человеку?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1168" w:leader="none"/>
              </w:tabs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>Разнообразие живых организмов, природные и антропогенные причины его сокращения. Примеры приспособленности растений и животных к жизни в разных условиях среды обитания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ть/понимать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тел, веществ и явлений природы и их простейшую классификацию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риводить примеры приспособлений животных к условиям среды обитания; изменений в окружающей среде; 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равнивать природные объекты не менее чем по 3-4 признакам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писывать по предложенному плану внешний вид изученных тел и веществ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исывать личные наблюдения и опыты, различать в них цель (гипотезу), условия проведения и полученные результаты.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ратко пересказывать учебный текст естественнонаучного характера, отвечать на вопросы по его содержанию, выделять главную мысль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спользовать дополнительные источники для выполнения учебной задачи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находить значение указанных терминов в справочной литературе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ебно-организацион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ение учебных задач; организация рабочего места;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ебно-информацион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движение гипотезы на основе житейских представлений или изученных закономерностей; описание природных объектов и сравнение их по выделенным признакам; поиск необходимой информации в справочных изданиях (в том числе на электронных носителях, в сети Интернет), использование дополнительных источников информации при решении учебных задач; работа с текстами естественнонаучного характера (пересказ, выделение в тексте терминов, описание наблюдений и опытов; составление плана, заполнение предложенных таблиц);  работа с основными компонентами учебника, наблюдение;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ебно-логическ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становление причинно-следственных связей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ебно-коммуникатив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корректное ведение учебного диалога;  выслушивание мнения других, владение различными формами устных и публичных выступлений, оценка разных точек зрен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жно ли жить без воды?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схемы преобразования горных поро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жно ли жить не питаясь?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явление процессов, сопровождающих взаимодействие литосферных пли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 можно добыть энергию для жизн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нообразие живых организмов, природные и антропогенные причины его сокращения. Примеры приспособленности растений и животных к жизни в разных условиях среды обитания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ть/понимать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тел, веществ и явлений природы и их простейшую классификацию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ть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риводить примеры приспособлений животных к условиям среды обитания; изменений в окружающей среде; 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равнивать природные объекты не менее чем по 3-4 признакам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писывать по предложенному плану внешний вид изученных тел и веществ: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писывать личные наблюдения и опыты, различать в них цель (гипотезу), условия проведения и полученные результаты.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ратко пересказывать учебный текст естественнонаучного характера, отвечать на вопросы по его содержанию, выделять главную мысль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спользовать дополнительные источники для выполнения учебной задачи;</w:t>
            </w:r>
          </w:p>
          <w:p>
            <w:pPr>
              <w:pStyle w:val="Normal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находить значение указанных терминов в справочной литературе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ебно-организацион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ение учебных задач; организация рабочего места;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ебно-информационны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ыдвижение гипотезы на основе житейских представлений или изученных закономерностей; описание природных объектов и сравнение их по выделенным признакам; поиск необходимой информации в справочных изданиях (в том числе на электронных носителях, в сети Интернет), использование дополнительных источников информации при решении учебных задач; работа с текстами естественнонаучного характера (пересказ, выделение в тексте терминов, описание наблюдений и опытов; составление плана, заполнение предложенных таблиц);  работа с основными компонентами учебника, наблюдение;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ебно-логические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становление причинно-следственных связей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ебно-коммуникатив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– корректное ведение учебного диалога;  выслушивание мнения других, владение различными формами устных и публичных выступлений, оценка разных точек зрен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рефлексивная деятельность 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нимание ценности образования как средства развития культуры личности, объективное оценивание своих учебных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амостоятельно организовывать учебное взаимодействие в группе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работая по плану, сверять свои действия с целью и при необходимости исправлять ошибки самостоя</w:t>
              <w:softHyphen/>
              <w:t>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чем живые организмы запасают питательные веще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жно ли жить и не дышат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ведём итоги. Что мы узнали о строении и жизнедеятельности живых организмов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" w:leader="none"/>
                <w:tab w:val="center" w:pos="882" w:leader="none"/>
              </w:tabs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скурсия №3 Живые организмы весно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блюдение за живой природой в весенний  период, особенности питания и жизнедеятельности живых организм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находить нужный материал в разных источниках; выделять главное в теме; объяснять процессы, происходящие в живой природе;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и объяснять влияние факторов неживой природы своей   местности на растительные организм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ть различные источники  информации (статистические, текстовые, видео- и фотоизображения, компьютерные базы данных) для поиска и извлечения информаци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е мнение по вопросам темы и аргументированно отстаивать е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ричинно-следственные связи между состоянием живых организмов и сезонными явл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-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зервное врем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1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08:00Z</dcterms:created>
  <dc:creator>Учитель3</dc:creator>
  <dc:description/>
  <dc:language>en-US</dc:language>
  <cp:lastModifiedBy>sekretar</cp:lastModifiedBy>
  <dcterms:modified xsi:type="dcterms:W3CDTF">2013-03-18T12:08:00Z</dcterms:modified>
  <cp:revision>2</cp:revision>
  <dc:subject/>
  <dc:title/>
</cp:coreProperties>
</file>