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Бородина Людмила Викторовна</w:t>
      </w:r>
    </w:p>
    <w:p>
      <w:pPr>
        <w:pStyle w:val="Style15"/>
        <w:spacing w:lineRule="auto" w:line="360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ГБОУ СПО ЯНАО «Ямальский полярный агроэкономический техникум» г.Салехард Росс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льтимедийные технологии в преподавании химии, как средство развития общей и профессиональной компетенции специалис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образование – один из главных институтов социализации личности. Главная цель образования – формирование свободной, ответственной, гуманной личности, способной к дальнейшему саморазвитию. Образованный человек, легко ориентирующийся в изменяющемся обществе, быстро осваивающий новые сферы деятельности, обладающий высоким уровнем толерантности, способный проанализировать любую ситуацию, оценить ее и принять соответствующее решение – это гражданин открытого общества. Одной из важных задач, стоящих в наше время перед образованием, является овладение информационными и телекоммуникационными технологиями для формирования общеучебных и общекультурных навыков работы с информаци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ых информационных технологий, в том числе мультимедийных,  в учебно-воспитательном процессе позволяет учителям реализовать свои педагогические идеи, представить их вниманию коллег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нципе, любая педагогическая технология может называться информационной, т.к. основу технологического процесса обучения составляет информация и ее движение (преобразование). В практике информационными технологиями называют все технологии, использующие специальные технические информационные средства  (ПК, мультимедийный проектор, интерактивная доск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современных условиях требуется подготовить учащегося к быстрому восприятию и обработке поступающей информации, успешно ее отображать и использовать. Педагогическая целесообразность использования мультимедийного проектора в учебном процессе определяется педагогическими целями, достижение которых возможно только с помощью проектора, т.е. благодаря его возможностя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возможности, выявленные в результате анализа педагогической практики использования мультимедийных средств, позволяют значительно улучшить учебно-воспитательный процесс. Особенно это касается химии, изучение которой связано с процессами, скрытыми от непосредственного наблюдения и потому трудно воспринимаемыми учащимися. Мультимедийные технологии позволяют визуализировать такие процессы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и разных типов мультимедийных технологий особенно выделяются те, в которых используются компьютерные модели. Применение компьютерных моделей позволяет не только повысить наглядность процесса обучения и интенсифицировать его, но и кардинально изменить этот процесс. Особенно удобно использовать  учебные компьютерные модели (УКМ) для демонстрации на уроках через мультимедийный проектор. В изучении курса химии выделяют несколько основных направлений, где оправдано использование мультимедийных технолог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ое представление объектов и явлений микроми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изводств химических продук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химического эксперимента и химических реакц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технологии используются в тех случаях, когда нет возможности по каким-либо причинам осуществить лабораторные работы в реальных условиях и нет возможности в реальности познакомиться с изучаемыми технологическими процесс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ультимедийных технологий на уроках химии имеют следующие достоин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наглядность подачи материала за счет цвета, звука и движ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демонстрации тех химических опытов, которые опасны для здоровья студен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емпа урока за счет усиления эмоциональной составляющ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оявляют интерес к предмету и легко усваивают материал (повышается качество знан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02:00Z</dcterms:created>
  <dc:creator>Admin</dc:creator>
  <dc:description/>
  <cp:keywords/>
  <dc:language>en-US</dc:language>
  <cp:lastModifiedBy>Admin</cp:lastModifiedBy>
  <dcterms:modified xsi:type="dcterms:W3CDTF">2013-01-21T13:02:00Z</dcterms:modified>
  <cp:revision>2</cp:revision>
  <dc:subject/>
  <dc:title>Бородина Людмила Викторовна</dc:title>
</cp:coreProperties>
</file>