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троевская средняя общеобразовательная школа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муниципального района Кемер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Л.А.Пашковск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Билеты по литературе для итогов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8 классе    за 2010 – 2011 учебный г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лет  №1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о традиции в культуре и литературе. Традиции и развитие литературы. Литературное новаторств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лай Рубцов. Жизнь и творчество. Лирика Рубцова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2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льклорные традиции. Художественные черты и условности фольклорной сказки «Во лбу солнце, на затылке месяц, по бокам звезды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ор Иванович Тютчев. Философские мотивы в лир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3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и и новаторство в сказке А.С.Пушкина «Сказка о царе Салтане, о сыне его славном и могучем богатыре князе Гвидоне Салтановиче и о прекрасной царевне Лебед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ши любимые произведения о Великой Отечественной войне. Тема, идеи, сюжет.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азочные образы в современной сказке Юрия Поликарповича Кузнецова «Атомная сказк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лово о полку Игореве». Историческая основа и достоверность литературного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евнерусская литература и её традиции. «Повесть временных лет» как исторический и литературный памятник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вриил Романович Державин. Философская лир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6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ховная литература и ее традиции. «Поучение Владимира Мономах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лово о полку Игореве». Образ Русской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7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Новая русская литература </w:t>
      </w:r>
      <w:r>
        <w:rPr>
          <w:rFonts w:cs="Times New Roman" w:ascii="Times New Roman" w:hAnsi="Times New Roman"/>
          <w:sz w:val="24"/>
          <w:lang w:val="en-US"/>
        </w:rPr>
        <w:t>XVIII</w:t>
      </w:r>
      <w:r>
        <w:rPr>
          <w:rFonts w:cs="Times New Roman" w:ascii="Times New Roman" w:hAnsi="Times New Roman"/>
          <w:sz w:val="24"/>
        </w:rPr>
        <w:t xml:space="preserve"> века и ее традиции. Идеи </w:t>
      </w:r>
      <w:r>
        <w:rPr>
          <w:rFonts w:cs="Times New Roman" w:ascii="Times New Roman" w:hAnsi="Times New Roman"/>
          <w:sz w:val="24"/>
          <w:lang w:val="en-US"/>
        </w:rPr>
        <w:t>XVIII</w:t>
      </w:r>
      <w:r>
        <w:rPr>
          <w:rFonts w:cs="Times New Roman" w:ascii="Times New Roman" w:hAnsi="Times New Roman"/>
          <w:sz w:val="24"/>
        </w:rPr>
        <w:t xml:space="preserve"> века и русская культура. Классицизм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бразов «Слова о полку Игорев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8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и «Слова о полку Игореве». Художественные достоинств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Денис Иванович Фонвизин. «Недоросль». Содержание комедии, главный литературный конфликт.                           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9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Образы «Слова о полку Игореве» в стихотворениях русских поэтов начала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жение просветительских идей в комедии Дениса Ивановича Фонвизина «Недоросль».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10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создания комических характеров в комедии Дениса Ивановича Фонвизина «Недоросль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и духовной литературы в «Письме» Амвросия Оптин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1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Традиции и новаторство в комедии Дениса Ивановича Фонвизина «Недоросль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лай Михайлович Карамзин. «Бедная Лиза». Русский сентиментализм. Образ повествователя в по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1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илет №12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едная Лиза» Николая Михайловича Карамзина. Основа конфликта, характеры главных героев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имые страницы книг…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1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Русская литература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 и ее традиции. Романтизм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сть Николая Михайловича Карамзина «Бедная Лиза» в русской литера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14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андр Сергеевич Пушкин. «Братья разбойники». Романтический геро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ордж Гордон Байрон. «Корсар». Образ «байронического геро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1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ил Юрьевич Лермонтов. «Мцыри». Литературный конфликт в поэме. Тема свободы лич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 Василия Теркина – традиции и новатор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Билет №16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лай Васильевич Гоголь. «Портрет». Тема ответственности человека за свою судьбу. Выбор человека в жизн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ихаил Юрьевич Лермонтов. «Мцыри». Романтический характер. Литературные традиции романтической поэ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17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Реализм в литературе. Александр Сергеевич Пушкин «Станционный смотритель». Образ повествователя в повест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андр Трифонович Твардовский. «Василий Теркин». Реалистическое и романтическое в изображении войны. Человек на войне.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Билет №18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ван Сергеевич Тургенев. «Бирюк». Народный характер в рассказе. Психологизм как средство раскрытия характера литературного геро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 «маленького человека» в повести Александра Сергеевича Пушкина «Станционный смотрит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Билет №19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Отличительные особенности литературы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. Максим Горький. Новые герои в рассказе «Макар Чудра»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илий Макарович Шукшин. «Дядя Ермолай». Тема, идея и образная система рассказа.</w:t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7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лет №20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андр Степанович Грин. «Алые паруса». Образы героев. Сказочное и реальное в повест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уан де Сент-Экзюпери. «Маленький принц». Смысл и художественное своеобразие романтической повести-сказ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4:04:00Z</dcterms:created>
  <dc:creator>Наталья</dc:creator>
  <dc:description/>
  <dc:language>en-US</dc:language>
  <cp:lastModifiedBy>Наталья</cp:lastModifiedBy>
  <dcterms:modified xsi:type="dcterms:W3CDTF">2013-03-23T14:04:00Z</dcterms:modified>
  <cp:revision>1</cp:revision>
  <dc:subject/>
  <dc:title/>
</cp:coreProperties>
</file>