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узыке 2 класс</w:t>
        <w:br/>
        <w:br/>
      </w:r>
      <w:r>
        <w:rPr>
          <w:rFonts w:cs="Times New Roman" w:ascii="Times New Roman" w:hAnsi="Times New Roman"/>
          <w:sz w:val="24"/>
          <w:szCs w:val="24"/>
        </w:rPr>
        <w:t>(1 ч в неделю, всего 34</w:t>
      </w:r>
      <w:r>
        <w:rPr/>
        <w:t xml:space="preserve"> ч )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418"/>
        <w:gridCol w:w="5701"/>
        <w:gridCol w:w="606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Родина моя (3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дия. 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б отечественной музыке, ее характере и средствах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лова, отражающие содержание музыкальных произведений (словарь эмоц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характер и настроение песен о Родине в своем исполнении на уроках и школьных праздника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лощать художественно-образное содержание музыки в пении, слове, пластике, рисунке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Гимн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хоровом исполнении гимнов своей республики, края, города,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основные термины и понятия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мелодии с ориентацией на нотную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апас музыкальных впечатлений в самостоя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осмысленно исполнять сочинения разных жанров и стиле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 Моя Россия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полный событий (6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эмоционально откликаться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особенности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различные по смыслу музыкальные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изненную основу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эмоциональные состояния в различных видах музыкально-творческой деятельности: пение, игра на детских элементарных музыкальных инструментах, импровизация соло, в ансамбле, оркестре, хоре; 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графическую запись музыки с ее жанром и музыкальной речью компози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выразительные и изобразительные интонации, свойства музыки в их взаимосвязи и взаимодей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ые термины и понятия музыкального искус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основных средств музыкаль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собственном исполнении (пении, игре на инструментах, музыкально-пластическом движении) различные музыкальные образы (в паре, в групп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ыразительные возможности фортепиано в создании различ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одержание и средства выразительности музыкальных и живопис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ворческие задания: рисовать, передавать в движении содержание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обенности построения музыки: двухчастная, трехчастная формы и их элементы (фразировка, вступление, заключение, запев и прип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песни и пьесы программного характера и исполнять их на школьных праздник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Прогулка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…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 Расскажи сказку. Колыбельные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1 четверти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России петь – что стремиться в храм» (5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исполнении характер народных  и духовных песноп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живописные, музыкальные и литератур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редства выразительности музыки и жив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 помощью пластики движений, детских музыкальных инструментов разный характер колокольных зв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рождественские песни на уроке 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осмысленно исполнять сочинения раз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ворческие задания в рабочей тетрад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 Музыкальная азбука. Длительности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Александр Невск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й Радонежский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молитва. В церкв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и, гори ясно, чтобы не погасло! (4ч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инструменты. 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народные игровые песни, песни- диалоги, песни-хо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и взаимодействовать в процессе ансамблевого, коллективного (хорового и инструментального) воплощения различных образов рус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пыты сочинения мелодий, ритмических, пластических и инструментальных импровизаций на тексты народных песенок, попевок, закли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ыразительно, интонационно осмысленно народные песни, танцы, инструментальные наигрыши на традиционных народных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простейший аккомпанемент к песням, танцам своего народа и других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народные мелодии в сочинениях русских компози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обенности традиционных праздников народо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, узнавать народные песни разных жанров и сопоставлять средства их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музыкальные композиции (пение, музыкально-пластическое движение, игра на элементарных инструментах) на основе образцов отечественного музыкального фолькл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й опыт общения с фольклором в досуговой и внеурочной формах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осмысленно исполнять русские народные песни, танцы, инструментальные наигрыши разных жанров. Выполнять творческие задания из рабочей тет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овые наигрыши. Разыграй песню. Выходили красны девицы. Бояре, а мы к вам пришли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 (5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будет впереди». Музыкальный диалог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и выражать свое отношение к музыкальным образам оперы и балета.</w:t>
            </w:r>
          </w:p>
          <w:p>
            <w:pPr>
              <w:pStyle w:val="4"/>
              <w:shd w:fill="auto" w:val="clear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разительно, интонационно осмысленно </w:t>
            </w:r>
            <w:r>
              <w:rPr>
                <w:rStyle w:val="Style16"/>
                <w:b w:val="false"/>
                <w:sz w:val="24"/>
                <w:szCs w:val="24"/>
              </w:rPr>
              <w:t>ис</w:t>
              <w:softHyphen/>
              <w:t xml:space="preserve">полнять </w:t>
            </w:r>
            <w:r>
              <w:rPr>
                <w:color w:val="000000"/>
                <w:sz w:val="24"/>
                <w:szCs w:val="24"/>
              </w:rPr>
              <w:t>темы действующих лиц опер и балетов.</w:t>
            </w:r>
          </w:p>
          <w:p>
            <w:pPr>
              <w:pStyle w:val="4"/>
              <w:shd w:fill="auto" w:val="clear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 xml:space="preserve">Участвовать </w:t>
            </w:r>
            <w:r>
              <w:rPr>
                <w:color w:val="000000"/>
                <w:sz w:val="24"/>
                <w:szCs w:val="24"/>
              </w:rPr>
              <w:t>в ролевых играх (дирижер), в сце</w:t>
              <w:softHyphen/>
              <w:t>ническом воплощении отдельных фрагментов му</w:t>
              <w:softHyphen/>
              <w:t>зыкального спектакля.</w:t>
            </w:r>
          </w:p>
          <w:p>
            <w:pPr>
              <w:pStyle w:val="4"/>
              <w:shd w:fill="auto" w:val="clear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 xml:space="preserve">Рассказывать </w:t>
            </w:r>
            <w:r>
              <w:rPr>
                <w:color w:val="000000"/>
                <w:sz w:val="24"/>
                <w:szCs w:val="24"/>
              </w:rPr>
              <w:t>сюжеты литературных произве</w:t>
              <w:softHyphen/>
              <w:t>дений, положенных в основу знакомых опер и ба</w:t>
              <w:softHyphen/>
              <w:t>летов.</w:t>
            </w:r>
          </w:p>
          <w:p>
            <w:pPr>
              <w:pStyle w:val="4"/>
              <w:shd w:fill="auto" w:val="clear"/>
              <w:spacing w:lineRule="exact" w:line="245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 xml:space="preserve">Выявлять </w:t>
            </w:r>
            <w:r>
              <w:rPr>
                <w:color w:val="000000"/>
                <w:sz w:val="24"/>
                <w:szCs w:val="24"/>
              </w:rPr>
              <w:t>особенности развития образов.</w:t>
            </w:r>
          </w:p>
          <w:p>
            <w:pPr>
              <w:pStyle w:val="4"/>
              <w:shd w:fill="auto" w:val="clear"/>
              <w:spacing w:lineRule="exact" w:line="245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 xml:space="preserve">Оценивать </w:t>
            </w:r>
            <w:r>
              <w:rPr>
                <w:color w:val="000000"/>
                <w:sz w:val="24"/>
                <w:szCs w:val="24"/>
              </w:rPr>
              <w:t>собственную музыкально-творчес</w:t>
              <w:softHyphen/>
              <w:t>к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b w:val="false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 из рабочей тет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узыкальный театр. Опера, балет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Волшебная палочка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М.И. Глинки «Руслан и Людмила». Сцены из оперы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удное мгновение! Увертюра. Финал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онцертном зале (5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е многообразие инструментальной  и симфонической музыки. Симфоническая сказка  «Петя и Волк».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тембры инструментов симфонического оркестра и сопоставлять их с музыкальными образами симфоническ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терминов: партитура, увертюра, сюит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воплощении музыкальных образов (пластические этюды, игра в дирижера, драматизация) на уроках и школьных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ыразительные и изобразительные особенности музыки в их взаимо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арактер звучащей музыки с ее нотной запис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вои музыкальные впечатления в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ворческие задания из рабочей тетрад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С. Прокофьева «Петя и Волк». Тембры инструментов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 «Петя и Волк». Тембры различных групп инструментов симфонического оркестра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 «Петя и Волк». Партитура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 музыкантом быть, так надобно уменье… (6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. Музыкальные инструменты. И все это – Бах!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триединство деятельности композитора — исполнителя — слуш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удожественно-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различные по образному содержанию образцы профессионального и музыкально-поэтическ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бственную музыкально-творческую деятельность и деятельность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сочинения и называть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объяснять основные термины и понятия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заимосвязь выразительности и изобразительности в музыкальных и живопис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концертной деятельности известных исполнителей и исполнительских коллективов, музыкальным конкурсам и фестива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нцертах, конкурсах, фестивалях детск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и проведении заключительного урока-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фишу и программу заключительного урока-концерта совместно с одноклассник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 Тройка. Попутная песня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чит людей понимать друг друга. Два лада. Легенда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Весна. Осень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Могут ли иссякнуть мелодии?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4 четверти – заключительный урок-концерт.</w:t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993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2:51:00Z</dcterms:created>
  <dc:creator>Смирнов Костя</dc:creator>
  <dc:description/>
  <cp:keywords/>
  <dc:language>en-US</dc:language>
  <cp:lastModifiedBy>Смирнов Костя</cp:lastModifiedBy>
  <dcterms:modified xsi:type="dcterms:W3CDTF">2012-09-03T17:34:00Z</dcterms:modified>
  <cp:revision>6</cp:revision>
  <dc:subject/>
  <dc:title/>
</cp:coreProperties>
</file>