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та с ключевыми словами русской культуры на уроках русского языка в 5 классе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кровищница родного слова хранит плоды глубоких раздумий многих поколений, плоды исторических событий, верования, воззрения, следы прожитого горя и радости. Всю свою духовную жизнь народ бережно сохранил в слове. Язык народа является богатейшим источником знания о быте и нравах русского народа. К сожалению, современный школьник об истории русской культуры, русского народа имеет смутное представление. Поэтому на уроках русского языка я стараюсь сделать так, чтобы ученики обратили внимание на слово, его значение, заглянули в историю, смогли понять, что слово - носитель и хранитель духовной культуры народа. Работу начинаю в 5 классе с изучения раздела «Лексика». С этой целью из большого количества слов я выбираю «главные», ключевые – носители русской культуры. С помощью этих слов «культура входит в ментальный мир человека … и посредством чего … обычный человек, не «творец культурных ценностей» - сам входит в культуру, а в некоторых случаях и влияет на неё»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Степанов 2004: 4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ючевых слов, по мнению Ю.С.Степанова, всего сорок-пятьдесят. Центральное место среди них занимают те, которые связаны с морально-нравственными оценками человека: «Истина», «Ложь», «Добро», «Зло», «Свобода», «Милосердие», «Честь». Именно с ними я стараюсь работать на уроке. Кроме того, из числа ключевых я отбираю слова, несущие наряду с культурной и воспитательную функцию: «Родина», «Россия», «Народ». Им я уделяю особое внимание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ем мы так. Сначала учащиеся узнают о значении и смысле слова «Родина», потом – «Россия». Разбираем, когда «Родина» пишется с маленькой буквы, когда – с большой. Предлагаю выписать лексическое значение. Учащиеся отмечают, что Родина – это «отечество, родная страна». Наша страна, в которой живем, - Россия. Кроме того, родиной называют место, где родился, «происхождение, возникновение чего-нибудь». Со словом «родина» составляем словосочетания и предложения. Например, любовь к родине, защита родины, малая родина. Обязательно проводим работу с этимологическим словарем, разбираем  происхождение слова, в каком плане оно значимо для русской культур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й этап – работа с произведениями устного народного творчества. Предлагаю пятиклассникам вспомнить русские пословицы и поговорки по данной теме. Работаем сначала на уроке. Домашнее задание – подобрать как можно больше пословиц и поговорок о родине. Предлагаю сделать книжку «Пословицы и поговорки о родине». Учащиеся знакомятся со сборником В.И.Даля «Пословицы русского народа». Особое внимание уделяю таким пословицам: «В каком народе живешь, того и обычья держись», «Глупа та птица, которой гнездо свое немило», «Без корня и полынь не растет», «На чужой стороне и весна не красна», «Родимая сторона – мать, чужая – мачеха», «Где кто родится, там и пригодится». Обращаем внимание на пословицы, в которых содержатся знания об обычаях, быте русского народа. На основании рассмотренного обязательно делаем вывод, что для русского человека значит Родина, почему мы должны гордиться своей страной. Последний этап – написать сочинение по пословиц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ше продолжаю работу, используя образцы русской речи, представленные в русской художественной литературе прошлого и произведениях современных авторов. Сначала анализируем произведения русских поэтов перв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Учащиеся выписывают примеры в отдельную тетрадь. Анализируя, приходим к выводу, что у слов и словосочетаний, называющих Родину (Родина, Отчизна, Отечество, родной край, страна отцов и т.д.), обобщенно-отвлеченный смысл. Наиболее часто повторяющаяся лексическая группа – это существительные, обозначающие детали сельского пейзажа, называющие жителей сельской местности, элементы их материальной и духовной жизни, явления природы: кров, очаг, дом, хижина, обитель, уголок, лес, ручей и т.д. Рядом с этими существительными выписываем определения-эпитеты: кров, домик, уголок – смиренный, уединенный, неприметный, скромный; хижина – бедная; лес – темный; ручей – прозрачный, серебристый, сверкающий, кристальный. Приводим пример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ди под кров родно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кров уединенны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частливый и простой.</w:t>
      </w:r>
    </w:p>
    <w:p>
      <w:pPr>
        <w:pStyle w:val="Normal"/>
        <w:ind w:left="1415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.Вяземский</w:t>
      </w:r>
    </w:p>
    <w:p>
      <w:pPr>
        <w:pStyle w:val="Normal"/>
        <w:ind w:left="141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, край моих отцов! О мирное наследство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да присутственны вы в памяти мое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 берегах крутых сверкающий руч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ветлые луга, и темные дубравы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ельских жителей приветливые нрав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Е.Баратынск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аем вывод, что для русской поэзии перв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 типично представление родины как места рождения человека и как места жизни и упокоения отцов (предков). Этим объясняется постоянное построение таких словосочетаний, как прах отцов, отеческие могилы, отчий гроб. Каждое слово, словосочетание рассматриваем, приводим примеры употребления этих слов в других значениях, разбираем, говорим ли эти слова сегодн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мся, например,  к произведению В.А.Жуковског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 в старину все жило, все цвело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 он играл младенцем в колыбели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и ж туда, где наш отец и брат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койным сном в приюте гроба спят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явилось все величие народ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ающего трон и святость алтар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ихий гроб отцев, и колыбель дет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тарцев седины, и младость дев цветущих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лаву прежних лет, и славу лет гряду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и приходят к выводу, что понятие Родины у В.А.Жуковского  раскрывается с помощью контрастной лексики (противопоставление): гроб отцов – колыбель детей, старцев седины – младость дев цветущих, слава прежних лет – слава лет грядущих. Работа над произведениями перв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сложная, поэтому каждый пример, каждое стихотворение разбираем на уро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еники 5 класса всегда с удовольствием работают с текстами К.Г.Паустовского, удивительного знатока русского слова. Выбираю отрывки из произведения «Мещерская сторона», «Золотая роза». На уроке читаем отрывок из книги «Золотая роза» («Я большой любитель разбирать слова…»). Записываем выделенные слова: родник, зарождается, родит, родина, народ, родня. Выясняем, почему лесник объединил их. Разбираем значение каждого слова, делаем и словообразовательный разбор. Далее прошу объяснить слова автора: «Родник родит реку, а река льется-течет через всю нашу матушку-землю, через всю родину, кормит народ. Вы глядите, как это складно выходит, - родник, родина, народ. И все эти слова как бы родня между собой…», «Весь многовековой опыт народа, вся поэтическая сторона его характера заключались в этих словах». Как итог работы над текстом предлагаю написать сочинение «Моя родин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иклассники всегда с удовольствием пытаются разобраться в значениях слова, что хотел сказать автор, фантазируют, выдвигают свои гипотезы. Иначе говоря, с удовольствием работают со словом. Стараются постичь его смысл, заглянуть в историю его возникновения. На каждом таком уроке я наблюдаю, как развивается духовный мир школьников, проявляется интерес к слову, истории русского языка и русского народа. Как приятно видеть, что ученики овладевают богатством русской реч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же небольшое количество часов, отведенных на изучение лексики, позволяет показать учащимся богатство и красоту родного слова, расширяет и углубляет  знания учащихся о жизни русского народа, о русской культуре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анов Ю.С. Константы: Словарь русской культуры. – М., 2004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люева Г.Ю., Формирование культуроведческой компетенции учащихся </w:t>
      </w:r>
      <w:r>
        <w:rPr>
          <w:sz w:val="28"/>
          <w:szCs w:val="28"/>
          <w:lang w:val="en-US"/>
        </w:rPr>
        <w:t>V – VI</w:t>
      </w:r>
      <w:r>
        <w:rPr>
          <w:sz w:val="28"/>
          <w:szCs w:val="28"/>
        </w:rPr>
        <w:t xml:space="preserve"> классов при изучении лексики на уроках русского языка </w:t>
      </w:r>
      <w:r>
        <w:rPr>
          <w:sz w:val="28"/>
          <w:szCs w:val="28"/>
          <w:lang w:val="en-US"/>
        </w:rPr>
        <w:t>//</w:t>
      </w:r>
      <w:r>
        <w:rPr>
          <w:sz w:val="28"/>
          <w:szCs w:val="28"/>
        </w:rPr>
        <w:t xml:space="preserve"> РЯШ.- 2009.- №6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20:27:00Z</dcterms:created>
  <dc:creator>Чумакова О. М.</dc:creator>
  <dc:description/>
  <cp:keywords/>
  <dc:language>en-US</dc:language>
  <cp:lastModifiedBy>Оля</cp:lastModifiedBy>
  <cp:lastPrinted>2010-03-15T02:13:00Z</cp:lastPrinted>
  <dcterms:modified xsi:type="dcterms:W3CDTF">2013-03-24T09:03:00Z</dcterms:modified>
  <cp:revision>12</cp:revision>
  <dc:subject/>
  <dc:title/>
</cp:coreProperties>
</file>